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нение-рассуж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жны ли нам сегодня такие неистовые мечтатели, каким был А.С.Грин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чта разыскивает путь,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крыты все пу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чта разыскивает путь,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мечены пу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чта разыскивает путь,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крыты все пу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С.Гр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дети и взрослые  в нашей стране знают и любят чудесные произведения замечательного писателя-романтика А.С.Грина. Чем же так притягивают нас его книг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ин силой своей мечты и богатого воображения создал свой мир, где живут чистосердечные и отважные мужчины, прекрасные и поэтичные женщины, где у моря стоят города с чудесными названиями – Лисс, Зурбаган, сказочный Гель-Гью. Он населил свои книги удивительными  героями с необычными именами: Ассоль, Грэй, Жиль, Битт-Бой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ин поэтизирует бескорыстие, честность, стремление к совершенству. Этими чертами наделены его любимые герои. Писатель верил, что у каждого человека теплится в груди романтический огонек. Не только в книгах, но и в жизни он искал что-то героическое, необычное. А если не находил, то выдумы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гриновский рыбак ловит рыбу, он мечтает о том, что поймает самую большую, «какую никто не ловил». Угольщик, наваливающий корзину, вдруг видит, что его корзина зацвела. Девушка из рыбацкого поселка грезит о необыкновенном моряке, который приплывает за ней на корабле с алыми парусами. И её мечта сбы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рои Грина отличаются непокорностью перед коварной судьбой и делают чудеса своими руками. Они наделены мечтой о высоком и прекрасном, учат нас мужеству и радост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жны ли нам сегодня такие неистовые мечтатели, каким был А.С.Грин? Да, нужны! Светлые и радостные чувства остаются в душе от прочитанных книг Грина. Взрослых это чувство возвращает в детство, а детей убеждает, что чудеса в жизни зависят от нас самих. Не зря К.Паустовский писал: «Если отнять у человека способность мечтать, то отпадает одна из самых мощных побудительных причин, рождающих культуру, искусство, науку и желание борьбы во имя прекрасного бу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ниги Грина воспитывают в нас высокие чувства! Вот почему у этих произведений никогда не будет равнодушных читателей. Каждый из нас, прочитавший «Алые паруса», «Корабли в Лиссе», «Бегущую по волнам» (этот список можно продолжить), становится богаче, чище и окрыленнее. Пусть жизнь каждого читателя освещают алые паруса Грина, и пусть в каждом сердце всегда живет светлая мечта!  /Антропов Илья, ученик 8 кл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16:00Z</dcterms:created>
  <dc:creator>Dimon</dc:creator>
  <dc:description/>
  <cp:keywords/>
  <dc:language>en-US</dc:language>
  <cp:lastModifiedBy>Dimon</cp:lastModifiedBy>
  <dcterms:modified xsi:type="dcterms:W3CDTF">2010-01-09T15:19:00Z</dcterms:modified>
  <cp:revision>7</cp:revision>
  <dc:subject/>
  <dc:title/>
</cp:coreProperties>
</file>