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ый год жизни является периодом интенсивного роста и развития организма ребенка. Происходят заметные качественные изменения в развитии основных движений детей. Эмоционально окрашенная двигательная деятельность становится не только средством физического развития, но и способом психологической разгрузки детей, которых отличает довольно высокая возбудим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никает и совершенствуется умение планировать свои действия, создавать и воплощать определенный замысел, который, в отличие от простого намерения, включает представление не только о цели действия, но и способах ее достиж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ое значение приобретает совместная сюжетно-ролевая игра. Существенное значение имеют также дидактические и подвижные игры. В этих играх у детей формируются познавательные процессы, развивается наблюдательность, умение подчиняться правилам, складываются навыки поведения, совершенствуются основные движ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яду с игрой, у детей пятого года жизни интенсивно развиваются восприятие. Восприятие становится более расчлененным. Дети овладевают умением обследовать предметы, последовательно выделять в них отдельные части и устанавливать соотношение между ни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ым психическим новообразованием детей среднего дошкольного возраста является умение оперировать в уме представлениями о предметах, обобщенных свойствах этих предметов, связях и отношениях между предметами и событиями. Понимание некоторых зависимостей между явлениями и предметами порождает у детей повышенный интерес к устройству вещей, причинам наблюдаемых явлений, зависимости между событиями, что влечет за собой интенсивное увеличение вопросов к взрослому: как?, зачем?, почему? На многие вопросы дети пытаются ответить сами, прибегая ксвоего рода опытам, направленным на выяснение неизвестного. Если взрослый невнимателен к познавательным запросам дошкольников, то во многих случаях дети проявляют черты замкнутости, негативизма, упрямства, непослушания по отношению к старшим. Иными словами, нереализованная потребность общения со взрослым приводит к негативным проявлениям в поведении реб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ых учреждениях воспитатели широко используют метод проблемного обучения: вопросы, развивающие логическое мышление, моделирование проблемных ситуаций, экспериментирование, опытно-исследовательская деятельность, решение кроссвордов, шарад, головоломок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ый метод обучения является для дошкольников инновационным. Он направлен на развитие личности ребёнка, его познавательных и творческих способностей. Серия занятий объединена основной проблемой. Например, давая детям полное представление о домашних животных, воспитатель на занятиях познавательного цикла знакомит их с ролью домашних животных в жизни человека, на занятиях художественно-эстетического цикла – с образами домашних животных в произведениях писателей, поэтов, с передачей этих образов в народно-прикладном искусстве и творчестве художников- иллюстрато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всего этого вытекает несколько задач: 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воспитания и развития: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ой активности через обогащение опыта деятельности, самопознание, представлений об окружающем.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уманных отношений между детьми и дружеских взаимоотношений в совместных играх и занятиях.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амостоятельности и инициативы на основе освоения разнообразных способов действий и развития стремления к самоутвержд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вязи с утверждением и введением в действие Федеральных государственных требований к структуре и условиям реализации основной общеобразовательной программы дошкольного образования (Приказы Министерства образования и науки Российской Федерации №21 от 11 мая 2010 г., с. 28, № 655 от 23 ноября 2009 года) в настоящее время перед всеми дошкольными образовательными учреждениями встала задача по разработке образовательных учреждений, как  модель организации ориентированного на личность воспитанника образовательного процесса, учитывающая в конкретном образовательном учреждении и  приоритетные направления его деятельности основных  общеобразовательных  программ дошкольника(статьи 9, 14, 15, 32 «Закона об образовании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им из методов обучения детей дошкольного возраста в соответствии с ФГТ не должно быть никаких конспектов, а только импровизация, учёт индивидуальных особенностей! Следовательно, чтобы все реализовать с соответствием ФГТ приводит к мысли разработки проект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проектный метод наиболее доступное и хорошие  получении знаний  дошколь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проектного обучения были разработаны и апробированы американским ученым Джонам Дьюти. Основной задачей становиться актуальное исследование окружающей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которые выполняют дети, должны вызывать у них энтузиазм и увлекать. Работая, над проектом, дети учатся самостоятельно ставить перед собой цель, в какой то мере подбирать пути, средства достижений этой цели. Вовремя решения тех или иных задач проектной деятельности дети становятся более самостоятельными любознательны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можно сформулировать основные позиции (задачи) проектного обучения: в центре внимания ребенок; все строиться в логике деятельности имеющий личностный смысл для ребенка, что повышает его мотивацию; индивидуальный темп работы над проектом обеспечивает выход каждого ребенка на свой уровень 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ного обучения на практике требует изменения позиции педагога. Из носителя готовых знаний он превращается в организатора непосредственной образовательной деятельности, соответствующий интересам, возможностям и потребностям детей, обеспечивающей ситуации взаимодействия с миром сверстников воспитател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оздание условий для формирования у ребенка элементов экологической культуры, экологически грамотного поведения в природе, гуманного отношения к живым объектам флоры и  фау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роекта: </w:t>
      </w:r>
    </w:p>
    <w:p>
      <w:pPr>
        <w:pStyle w:val="Style18"/>
        <w:numPr>
          <w:ilvl w:val="0"/>
          <w:numId w:val="2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экологически благоприятную среду на территории ДОУ для реализации приоритетного направления;</w:t>
      </w:r>
    </w:p>
    <w:p>
      <w:pPr>
        <w:pStyle w:val="Style18"/>
        <w:numPr>
          <w:ilvl w:val="0"/>
          <w:numId w:val="2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исковую деятельность, интеллектуальную инициативу;</w:t>
      </w:r>
    </w:p>
    <w:p>
      <w:pPr>
        <w:pStyle w:val="Style18"/>
        <w:numPr>
          <w:ilvl w:val="0"/>
          <w:numId w:val="2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пециальные способы ориентации – экспериментирование и моделирование;</w:t>
      </w:r>
    </w:p>
    <w:p>
      <w:pPr>
        <w:pStyle w:val="Style18"/>
        <w:numPr>
          <w:ilvl w:val="0"/>
          <w:numId w:val="2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обобщённые способы умственной работы и средства построения собственной познавательной деятельности;</w:t>
      </w:r>
    </w:p>
    <w:p>
      <w:pPr>
        <w:pStyle w:val="Style18"/>
        <w:numPr>
          <w:ilvl w:val="0"/>
          <w:numId w:val="2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пособность к прогнозированию будущих изменений.</w:t>
      </w:r>
    </w:p>
    <w:p>
      <w:pPr>
        <w:pStyle w:val="Style18"/>
        <w:numPr>
          <w:ilvl w:val="0"/>
          <w:numId w:val="2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ть полную безопасность детей во время работы с инструментами, природным материалом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я внедрение технологии проектной деятельности в систему образовательной работы с детьми, следует соблюдать ряд требовани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значимой для детей в исследовательском, творческом плане проблемы, задач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актическая, теоретическая, познавательная значимость предполагаемых результа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амостоятельная деятельность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труктурирование содержательной части проек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ование исследовательских методов (эксперименты, опыты, наблюден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жидаемые результаты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должается  развитие личности неравнодушной, с эмоционально-ценностным эстетическим отношением к миру, в котором сочетаются качества нравственности, эстетического вкуса, коммуникативных навыков, образного мышления, творческих способнос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уется  осознанно - правильное отношение к объектам и явлениям природы, экологическое мышле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ются умственные способности детей, которые проявляются в умении экспериментировать, анализировать, делать выво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детей появилось желание общаться с природой и отражать свои впечатления через различные виды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ходит понимание необходимости бережного и заботливого отношения к природе, основанное на ее нравственно - эстетическом и практическом значении для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родителями: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в рамках проекта надо вести регулярно, постоянно давая небольшие по объему задания. Только в этом случае можно увидеть сезонные изменения в природе, в том числе и в жизни деревьев. В данном случае родители самые лучшие в этом помощники;</w:t>
      </w:r>
    </w:p>
    <w:p>
      <w:pPr>
        <w:pStyle w:val="Style18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к участию в проекте членов семьи ребенка-это огромный опыт работы, плодотворный;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ногие родители заинтересовались исследованиями и по собственной инициативе стали помогать сыновьям и дочерям: подсказывали, как выбрать дерево, как ухаживать за ним, участвовали в оформлении альбомов наблюдений, рассказывали о растениях, которые когда-то посадили. Выяснилось, что во многих семьях есть деревья, посаженные кем-либо из членов семьи или их знакомыми. Таким образом, работа в рамках проекта способствует формированию и поддержанию семейных традиций, сотрудничеству детей и родител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й проект «Наш каштан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е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Тема: «Наш Кашта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Тип проекта: проектно - исследовательск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По характеру контактов:  дети, педагоги, родители ДО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о количеству участников:  коллективны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    По возрасту: дети среднего дошкольного возраста (4-5 ле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По продолжительности:  долгосрочный(с 4июля 2011года по 20 мая 2012год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     Предмет исследования: дерево кашта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рить кругозор детей знаниями об объектах живой природы, в частности- деревья, конкретно «Каштан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ение: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Деревья окружают нас постоянно. Однако дети, как правило, почти не обращают на них внимания. Гораздо больший интерес они проявляют к животным и цветущим растениям. Кроме того, дети часто воспринимают растения, в том числе и деревья, как неживые объекты. Поскольку у них нет способов передвижения, аналогичным тем, которые есть у живот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рево - прекрасный объект для фенологических наблюдений. Так деревья имеют ярко выраженные сезонные изменения. На их примере могут быть рассмотрены взаимосвязи растений с окружающей средой и другими живыми организм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еревья играют важную роль в нашей жизни. Состояние этих растений, их внешний облик отражают экологическую обстановку, в которой они обита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еревья – это крупные объекты. С ними ребенку проще общаться «на равных», легче представить его друг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формировать знания у детей о каштане, через проектную деятель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интересовать проблемо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ть у детей элементарные представления о жизни каштана в четыре отрезка времени год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ать взаимодействия дерева с окружающим миром, выявление пользы и вреда флоры и фауны экосистемы в ходе наблюдений и бесе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оображение, мышление, умение анализировать, сравнивать и обобща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начать работу над проектом, мною было перечитано, обработано и отобрано несколько вариантов и идей изучения экологического воспитания. Я остановилась над одном из –них- проектная деятель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брала нужную литературу, лингвистический материал, картинны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а в ДОУ специальный семинар для всего коллектива, познакомьте сотрудников с содержанием и методикой проекта, его целями и задачами. Обсудила, что могут сделать в рамках проекта воспитатели, музыкальный руководитель. Установила сроки выполнения прое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началом работы над проектом рассказала на собрании о целях, задачах проекта, постаралась убедить родителей в необходимости оказания помощи, серьезного отношения к исследованиям дет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ила, какие деревья растут во дворах ребят, на их дачных участках. Предложила родителям провести вместе с детьми: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ить (по возможности) кустарники, деревья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ла родителям дать детям посильную помощь по уходу за саженцами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ть наблюдение в альбоме «Наше дерево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же попросила рассмотреть родителей и детей дерево растущий перед входом в сад.Попросила родителей собрать для детей по 10 плодов каштана для поделок и дальнейшей работы, а также принести папку с файлами для поделок, рисунков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и материалы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ь-альбом, карандаши, фломастеры, мел, фотографии, репродукции И. Левитана «Золотая осень», Х. Глюка «Мелодия», упаковочный материал,  лопатка, кормушки, ведерки, волшебный мешочек для игры «Угадай, что в мешочке?», коробка для коллекции, литература, платок осенний расцветки, игрушки: ежик, белка, белый заяц, корзинка, орехи, скорлупка орехов, растаявший снег в ведерке, бумажные салфетки, аудиозапись музыки П.И. Чайковского «Времена года», лейка.</w:t>
      </w:r>
    </w:p>
    <w:p>
      <w:pPr>
        <w:pStyle w:val="Style18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ельная бесе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«обозначение проблемы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Чем деревья отличаются от других растений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е деревья вы знает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ревья - живые или нет? Почему вы так считает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ного ли деревьев растет около нашего детского сада? Как они называютс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вы думаете, кто сажает деревья? Для чег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то из вас видел деревья в лесу? А кто их там сажает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 вы думаете, где деревьям лучше живется - в лесу или в городе? Почем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остаточно ли внимания люди уделяют деревьям? А вы лично? Помогали ли вам когда-нибудь деревья? А вы им? Приведите приме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авайте представим, что деревья вдруг исчезли. Что произойдет на всей Земле? В нашем городе? Возле детского сада? У вашего дома? Изменится ли что-нибудь в нашей жизни? А почему деревья могут исчезнут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курсия. Проводится экскурсию на территории детского сада. Особое внимание уделить каштану его красоте, особенностям внешнего вида, сходству, различиям во внешнем облике с другими деревьями. </w:t>
      </w:r>
    </w:p>
    <w:p>
      <w:pPr>
        <w:pStyle w:val="Style18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ретья неделя сентября:</w:t>
      </w:r>
    </w:p>
    <w:p>
      <w:pPr>
        <w:pStyle w:val="Style18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гулке: наблюдение, беседа о каштане.(какие у него листья, ствол, плоды).</w:t>
      </w:r>
    </w:p>
    <w:p>
      <w:pPr>
        <w:pStyle w:val="Style18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опавших листьев для гербария.</w:t>
      </w:r>
    </w:p>
    <w:p>
      <w:pPr>
        <w:pStyle w:val="Style18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 с каштаном.</w:t>
      </w:r>
    </w:p>
    <w:p>
      <w:pPr>
        <w:pStyle w:val="Style18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е творчество (рисование «зеленые листочки»)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етвертая неделя сентября: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улка в фруктовый сад, сбор листьев для дальнейшего сравнения с листьями каштана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-драматизация: «сказка к нам пришла»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с детьми каштан, отметить изме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рвая неделя октября: </w:t>
      </w:r>
    </w:p>
    <w:p>
      <w:pPr>
        <w:pStyle w:val="Style18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в окно: обратить внимание детей на то что идет дождь и листья у каштана поникли совсем, им становится холодно.</w:t>
      </w:r>
    </w:p>
    <w:p>
      <w:pPr>
        <w:pStyle w:val="Style18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</w:t>
      </w:r>
      <w:r>
        <w:rPr/>
        <w:t>: «</w:t>
      </w:r>
      <w:r>
        <w:rPr>
          <w:rFonts w:cs="Times New Roman" w:ascii="Times New Roman" w:hAnsi="Times New Roman"/>
          <w:sz w:val="28"/>
          <w:szCs w:val="28"/>
        </w:rPr>
        <w:t>Осенний каштан»А. Маркова.</w:t>
      </w:r>
    </w:p>
    <w:p>
      <w:pPr>
        <w:pStyle w:val="Style18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картин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торая неделя октября: </w:t>
      </w:r>
    </w:p>
    <w:p>
      <w:pPr>
        <w:pStyle w:val="Style18"/>
        <w:numPr>
          <w:ilvl w:val="0"/>
          <w:numId w:val="3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на улице: отметить изменения в каштане, изменение окраски листьев.</w:t>
      </w:r>
    </w:p>
    <w:p>
      <w:pPr>
        <w:pStyle w:val="Style18"/>
        <w:numPr>
          <w:ilvl w:val="0"/>
          <w:numId w:val="3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тихотворения: И. Михайлова.</w:t>
      </w:r>
    </w:p>
    <w:p>
      <w:pPr>
        <w:pStyle w:val="Style18"/>
        <w:numPr>
          <w:ilvl w:val="0"/>
          <w:numId w:val="3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листьев, плотов.</w:t>
      </w:r>
    </w:p>
    <w:p>
      <w:pPr>
        <w:pStyle w:val="Style18"/>
        <w:numPr>
          <w:ilvl w:val="0"/>
          <w:numId w:val="3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я осеннего каштана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ретья неделя октября:</w:t>
      </w:r>
    </w:p>
    <w:p>
      <w:pPr>
        <w:pStyle w:val="Style18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репродукции «Золотая осень».</w:t>
      </w:r>
    </w:p>
    <w:p>
      <w:pPr>
        <w:pStyle w:val="Style18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небольшого рассказа по картине.</w:t>
      </w:r>
    </w:p>
    <w:p>
      <w:pPr>
        <w:pStyle w:val="Style18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ая деятельность: лепка «Мишка-косолапый»(из плодов каштана) 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етвертая неделя октября:</w:t>
      </w:r>
    </w:p>
    <w:p>
      <w:pPr>
        <w:pStyle w:val="Style18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-драматизация: «Осенний каштан».</w:t>
      </w:r>
    </w:p>
    <w:p>
      <w:pPr>
        <w:pStyle w:val="Style18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 на кашта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вая неделя ноября:</w:t>
      </w:r>
    </w:p>
    <w:p>
      <w:pPr>
        <w:pStyle w:val="Style18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из окна за каштаном.</w:t>
      </w:r>
    </w:p>
    <w:p>
      <w:pPr>
        <w:pStyle w:val="Style18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ем изменения в альбоме.</w:t>
      </w:r>
    </w:p>
    <w:p>
      <w:pPr>
        <w:pStyle w:val="Style18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е творчество: рисование «Осенний каштан».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торая неделя ноябр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гулке: рассматриваем каштан. Беседуем.</w:t>
      </w:r>
    </w:p>
    <w:p>
      <w:pPr>
        <w:pStyle w:val="Style18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: «запасы на зиму».</w:t>
      </w:r>
    </w:p>
    <w:p>
      <w:pPr>
        <w:pStyle w:val="Style18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гербария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ретья неделя ноября:</w:t>
      </w:r>
    </w:p>
    <w:p>
      <w:pPr>
        <w:pStyle w:val="Style18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: «Под осенним покрывалом».</w:t>
      </w:r>
    </w:p>
    <w:p>
      <w:pPr>
        <w:pStyle w:val="Style18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: «угадай на ощупь»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етвёртая неделя ноября: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гулке: беседа: «Подготовка к зиме».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поручение: «сделаем покрывало для нашего каштана».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торая неделя декабря(период появления прочного снежного покрова):</w:t>
      </w:r>
    </w:p>
    <w:p>
      <w:pPr>
        <w:pStyle w:val="Style18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на улице: «Белое покрывало».</w:t>
      </w:r>
    </w:p>
    <w:p>
      <w:pPr>
        <w:pStyle w:val="Style18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: «Зимняя сказка».</w:t>
      </w:r>
    </w:p>
    <w:p>
      <w:pPr>
        <w:pStyle w:val="Style18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 зимнего каштана.</w:t>
      </w:r>
    </w:p>
    <w:p>
      <w:pPr>
        <w:pStyle w:val="Style18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альбома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ретья неделя декабря:</w:t>
      </w:r>
    </w:p>
    <w:p>
      <w:pPr>
        <w:pStyle w:val="Style18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ая деятельность: Аппликация «Снежное покрывало».</w:t>
      </w:r>
    </w:p>
    <w:p>
      <w:pPr>
        <w:pStyle w:val="Style18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: «Дерево нашего двора»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6декабря по 27 января у детей зимние каникулы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вая неделя февраля:</w:t>
      </w:r>
    </w:p>
    <w:p>
      <w:pPr>
        <w:pStyle w:val="Style18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на улице.</w:t>
      </w:r>
    </w:p>
    <w:p>
      <w:pPr>
        <w:pStyle w:val="Style18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: «зимовье».</w:t>
      </w:r>
    </w:p>
    <w:p>
      <w:pPr>
        <w:pStyle w:val="Style18"/>
        <w:numPr>
          <w:ilvl w:val="0"/>
          <w:numId w:val="2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: «кто у нас в гостях?»</w:t>
      </w:r>
    </w:p>
    <w:p>
      <w:pPr>
        <w:pStyle w:val="Style18"/>
        <w:numPr>
          <w:ilvl w:val="0"/>
          <w:numId w:val="2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: «Снег-вода»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торая неделя февраля:</w:t>
      </w:r>
    </w:p>
    <w:p>
      <w:pPr>
        <w:pStyle w:val="Style18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на улице: «что изменилось? Кто спрятался в снежном покрывале?».</w:t>
      </w:r>
    </w:p>
    <w:p>
      <w:pPr>
        <w:pStyle w:val="Style18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тихов детьми про каштан.</w:t>
      </w:r>
    </w:p>
    <w:p>
      <w:pPr>
        <w:pStyle w:val="Style18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авка рисунков. 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ретья неделя февраля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на улице(снежный день)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ая деятельность: рисование «Зимний каштан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торая неделя марта: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на улице возле каштана: «Гости из лесу».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альбома с фотографиями каштана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ретья неделя марта: </w:t>
      </w:r>
    </w:p>
    <w:p>
      <w:pPr>
        <w:pStyle w:val="Style18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еточку каштана в группу.</w:t>
      </w:r>
    </w:p>
    <w:p>
      <w:pPr>
        <w:pStyle w:val="Style18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ая деятельность: аппликация «веточка каштана».</w:t>
      </w:r>
    </w:p>
    <w:p>
      <w:pPr>
        <w:pStyle w:val="Style18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я альбома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етвёртая неделя марта:</w:t>
      </w:r>
    </w:p>
    <w:p>
      <w:pPr>
        <w:pStyle w:val="Style18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 изменения на веточки каштана.</w:t>
      </w:r>
    </w:p>
    <w:p>
      <w:pPr>
        <w:pStyle w:val="Style18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на прогулке: «Что случилось со снежным покрывалом?»</w:t>
      </w:r>
    </w:p>
    <w:p>
      <w:pPr>
        <w:pStyle w:val="Style18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 около кашта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вая неделя апреля: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на улице: отметить, что снег стал грязным, мокрым и сугроб, который служил одеялом для нашего каштана практически исчез, а значит это, что наступила весна.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: «Тёплые лучи».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ая деятельность: лепка+ аппликация «Травка- муравка».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торая неделя апрел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картины «Весеннее убранства»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по картине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гулке: отметить, что снег практически растаял, появилась земля.(наблюдение за тем как дышит земля)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я около каштана.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ретья неделя апрел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 изменения на веточке каштана (появились листочки).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гулке: отметили, что на каштане набухли почки.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: «Весна в гостях».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Четвертая неделя апрел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гулке: отметить, что на каштане появились молодые листочки.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 каштана.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ая деятельность: аппликация «Весенний каштан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вая- вторая неделя мая:</w:t>
      </w:r>
    </w:p>
    <w:p>
      <w:pPr>
        <w:pStyle w:val="Style18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гулке: отметили что появились на каштане белые гроздья цветов (свечки).</w:t>
      </w:r>
    </w:p>
    <w:p>
      <w:pPr>
        <w:pStyle w:val="Style18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тихотворения «Белые свечки каштана».</w:t>
      </w:r>
    </w:p>
    <w:p>
      <w:pPr>
        <w:pStyle w:val="Style18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 каштана.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ретья неделя мая (подведение итогов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фотоальбома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я альбома наблюдений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ая непосредственно- образовательная деятельность: рисование «Каштан во все времена года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рамках проекта получилась интересной, увлекательной, познавательной. Позволила раздвинуть горизонт каждого ребенка, создать для него более широкие общественные контакты, чем это возможно при традиционных формах занятий. Результаты исследований получили высокую оценку и одобр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ной деятельности дети научилис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еть пробле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вать вопрос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вигать гипотез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ть определения понятия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ифицирова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а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эксперимен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ировать полученный в ходе исследования материа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ать выводы и умозаключ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азывать и защищать свои иде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 было увидеть то, что сама формулировка проблемы у наших детей возникала лишь тогда, когда проблема была решена. Юные исследователи, начиная поиск, ясно не осознавали, зачем они это делают, и уж тем более не знали, что они найдут в итоге. Нашу проблему дети выявляли путем простого наблюдения и элементарного анализа действи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о интересно наблюдать, что в ходе реализации проекта дети много двигались, решали поставленные задачи в комфортном для них темпе, выбирали партнеров для самостоятельной и групповой деятельно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заимодействие и связь всех участников проекта: педагогов, детей и родителей, объединенных одной проблемой, позволяет добиться высоких результатов: развитие у детей поисковой деятельности, интеллектуальной инициативы; развитие способности к прогнозированию будущих изменений; формирование навыков коммуникативного общ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аботы дети усвоили нормы и правила экологически обоснованного взаимодействия с окружающим миром; испытывают потребность в приобретении экологических знаний, ориентируются на практическое их применение; испытывают потребность в общении с представителями животного и растительного мира, сопереживают им, проявляют доброту и чуткость. Бережное отношение ко всему окружающему; проявляют эстетические чувства- умения и потребности видеть и понимать прекрасное, потребности самовыражения в творческой деятельности; проявляют инициативу в решении экологических проблем ближайшего окру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й смысл проектной деятельности заключается в том, что она помогает связать обучение с жизнью, формирует навыки исследовательской деятельности, развивает познавательную активность, самостоятельность, творчество, умение планировать, работать в коллективе. Такие качества способствуют успешному обучению детей в шко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непосредственно-образовательной деятельности художественное творчество (Рисование с натуры) на тему: «Наш каштан»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одолжать формировать интерес к познанию природы и отображению представлений в изобразительной деятельности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ать детям элементарные представления об изменениях в природе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вивать у детей интерес к наблюдениям за явлениями природы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рмировать умение сравнивать, устанавливать простейшие причинно-следственные связи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оспитывать бережное отношение к природе, способность любоваться ее красотой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: фотографии всех каштанов в разное время года, листы белой бумаги, краски, кисточки, баночки с водой, карандаши, салфетки; аудиозапись музыки П.И.Чайковского «Времена года»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ая работа: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, репродукций картин, художественных открыток, знакомящих с осенними пейзажами известных художников. На улице рассматривания самого каштана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ойдем к нашему каштану и полюбуемся им. Красив он в любое время года! А теперь мы пройдем в группу и  вспомним как менялся наш каштан- разложите  фотографии по порядку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ом и в начале осени на ветвях каштана было много зелёных листьев. Пришла осень и раскрасила листья в яркие цвета: жёлтый, оранжевый. К зиме каштан сбросил все листья и уснул. Голый каштан припорошило снегом. А какие же изменения произошли сейчас. А сейчас пришла весна, снег растаял, стали появляться почки затем и листья. 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вам нарисовать каждому свой каштан: осенний, весенний, зимний, летний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м листы былой бумаги и располагаем так, чтобы было удобно нам нарисовать дерево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ем кисточки двух размеров и рисуем ствол - потолще - рисуем одной кисточкой; ветки - поменьше - рисуем другой кисточкой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 как дети нарисовали стволы и ветки, спрашиваем в какое время года каждый ребенок будет рисовать каштан!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занятия дети переносят свои  картины на свободный стол, рассматривают, обмениваются впечатлениями.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4785</wp:posOffset>
            </wp:positionH>
            <wp:positionV relativeFrom="paragraph">
              <wp:posOffset>104775</wp:posOffset>
            </wp:positionV>
            <wp:extent cx="2973705" cy="22288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10865</wp:posOffset>
            </wp:positionH>
            <wp:positionV relativeFrom="paragraph">
              <wp:posOffset>104775</wp:posOffset>
            </wp:positionV>
            <wp:extent cx="3009900" cy="225742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585</wp:posOffset>
            </wp:positionH>
            <wp:positionV relativeFrom="paragraph">
              <wp:posOffset>5080</wp:posOffset>
            </wp:positionV>
            <wp:extent cx="2523490" cy="33655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10865</wp:posOffset>
            </wp:positionH>
            <wp:positionV relativeFrom="paragraph">
              <wp:posOffset>62230</wp:posOffset>
            </wp:positionV>
            <wp:extent cx="2980690" cy="223520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0645</wp:posOffset>
            </wp:positionH>
            <wp:positionV relativeFrom="paragraph">
              <wp:posOffset>69215</wp:posOffset>
            </wp:positionV>
            <wp:extent cx="2739390" cy="3649980"/>
            <wp:effectExtent l="0" t="0" r="0" b="0"/>
            <wp:wrapNone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67765</wp:posOffset>
            </wp:positionH>
            <wp:positionV relativeFrom="paragraph">
              <wp:posOffset>9525</wp:posOffset>
            </wp:positionV>
            <wp:extent cx="3162300" cy="2369820"/>
            <wp:effectExtent l="0" t="0" r="0" b="0"/>
            <wp:wrapNone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80060</wp:posOffset>
            </wp:positionH>
            <wp:positionV relativeFrom="paragraph">
              <wp:posOffset>111760</wp:posOffset>
            </wp:positionV>
            <wp:extent cx="3086100" cy="2314575"/>
            <wp:effectExtent l="0" t="0" r="0" b="0"/>
            <wp:wrapNone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87040</wp:posOffset>
            </wp:positionH>
            <wp:positionV relativeFrom="paragraph">
              <wp:posOffset>111760</wp:posOffset>
            </wp:positionV>
            <wp:extent cx="3079750" cy="2311400"/>
            <wp:effectExtent l="0" t="0" r="0" b="0"/>
            <wp:wrapNone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r Hand ITC">
    <w:altName w:val="Arabic Typesetting"/>
    <w:charset w:val="00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89" w:hanging="360"/>
      </w:pPr>
      <w:rPr>
        <w:rFonts w:ascii="Viner Hand ITC" w:hAnsi="Viner Hand ITC" w:cs="Viner Hand ITC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iner Hand ITC" w:hAnsi="Viner Hand ITC" w:cs="Viner Hand ITC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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iner Hand ITC;Arabic Typesetting" w:hAnsi="Viner Hand ITC;Arabic Typesetting" w:cs="Viner Hand ITC;Arabic Typesetting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iner Hand ITC;Arabic Typesetting" w:hAnsi="Viner Hand ITC;Arabic Typesetting" w:cs="Viner Hand ITC;Arabic Typesetting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20:00Z</dcterms:created>
  <dc:creator>BEST</dc:creator>
  <dc:description/>
  <dc:language>en-US</dc:language>
  <cp:lastModifiedBy>User</cp:lastModifiedBy>
  <cp:lastPrinted>2012-09-10T13:40:00Z</cp:lastPrinted>
  <dcterms:modified xsi:type="dcterms:W3CDTF">2013-03-21T04:22:00Z</dcterms:modified>
  <cp:revision>3</cp:revision>
  <dc:subject/>
  <dc:title/>
</cp:coreProperties>
</file>