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 Пресняк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был великий тот, француз Наполео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 решил напасть на наш с тобою д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думал, что легко Россию покорить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десь пришлось ему разбитым в клочья бы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только кажется ослабленной страной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о мы в любое время принять готовы б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опатами и вилами, мушкетом, кирасирам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одину, за нашу мы сможем постоять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обиду не дадим её, Россию -нашу мать!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9:41:00Z</dcterms:created>
  <dc:creator>user</dc:creator>
  <dc:description/>
  <dc:language>en-US</dc:language>
  <cp:lastModifiedBy>user</cp:lastModifiedBy>
  <dcterms:modified xsi:type="dcterms:W3CDTF">2012-12-07T09:42:00Z</dcterms:modified>
  <cp:revision>1</cp:revision>
  <dc:subject/>
  <dc:title/>
</cp:coreProperties>
</file>