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 xml:space="preserve">План конспект урока английского языка в 4 класс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с использованием элементов обучения в сотрудничеств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МК: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-4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ры: Биболетова М.З.; Добрынина Н.В. и другие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датель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итул</w:t>
      </w:r>
      <w:r>
        <w:rPr>
          <w:rFonts w:cs="Times New Roman" w:ascii="Times New Roman" w:hAnsi="Times New Roman"/>
          <w:sz w:val="28"/>
          <w:szCs w:val="28"/>
          <w:lang w:val="en-US"/>
        </w:rPr>
        <w:t>», 200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“SEASO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 WEATHER 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повторение и обобщение лексико-грамматического материала по теме «Погода и времена год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дачи: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изация лексических и фонетических навыков,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ация навыков и умений по совершенствованию в говорении (диалогической, монологической речи),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авыков аудирования,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авыков письменной речи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ение грамматических навыков в употреблении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 задачи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амяти, внимания, логического мышления, цельности высказыва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 задачи: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взаимопонимания;</w:t>
      </w:r>
    </w:p>
    <w:p>
      <w:pPr>
        <w:pStyle w:val="Style19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чувство ответственности при работе в группе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интерес к английскому языку как средству общ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вопросами, таблички с названиями месяцев, иллюстрации времен года, презентация, компьютер, проектор, экран,  Приложения.</w:t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03"/>
        <w:gridCol w:w="4965"/>
        <w:gridCol w:w="4125"/>
        <w:gridCol w:w="250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к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в ур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Good morning, children. You may sit. How are you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Who wants to be an interviewee today? Come to the blackboard, ple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Children, if you want to ask ….questions, come here and take a card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 mornin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e, thanks (OK, …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елающие берут карточку и задают отвечающему у доски ученику вопрос, переводя его на английский язык. (См. Приложение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date is it today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Today is …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en is your birthday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my birthday is on 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the weather like today? (It’s sunny, 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s it rainy (etc.) today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Yes, it is. No, it isn’t) and so on.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ческая зарядк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ad the words, please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t] – terrible, hot, melt, frost, hate, autum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d]- dry, cold, cloud, cloud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s] –snowy, sunny, spring, season, summe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w] – weather, wet, windy, warm, win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экране флеш – рол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сне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“How’s the weather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ащиеся читают слова хором, по цепочке и по одному по целой строчке с разной интонацией (грустно, весело, испуганно, шепот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щиеся исполняют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is the weath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a fine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is the weath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a cloudy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is the weath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rain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is the weath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snowing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ая разминк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range the name of the months in the proper order. Beg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anua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”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учитель заранее раздает всем по карточке с названием месяц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t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ook at the screen, fill in the missing letters ad read the word, pleas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_ld,  r_ _ny, w_ _m, n_c_, s_nn_, br_gh_, w_te_-sk_, d_v_, s_ _m, t_g_an, sk_t_, r_de a b_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мы повторили именно эти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’s the subject of our less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 уже можете рассказывать о погоде, о временах года, о связанных с ними видах спорта, информировать о других фактах. Какую цель урока следует нам постав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im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общить материал по теме “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eason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weath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”, повторить слова и выражения, грамматические правила, сделав сообщения по те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anuary, February, March, April, May, June, July, August, September, October, November, Decemb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ети выходят и прикрепляют свое слово магнитом к доске, читают е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щиеся по одному выходят к экрану и впечатывают пропущенную букву, читают полученной слово. Некоторые учащиеся выполняют это задание на карточке на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и связаны с нашей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asons and weat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уждают. Дают варианты ответов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ршенствование навыков говорения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намическая пауз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eport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eason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”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vid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u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ou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u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as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(учащихся нужно поделить на 4 группы для этого в начале урока дети взяли из коробочки разноцветный квадратик и поделились на группы в соответствии со своим цветом. Каждая группа получает иллюстрацию одного из сезо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 at the screen, please. There are three questions there. Read and translate them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as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What are they? 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y do you like your season?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can you do in your seas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ow you’ll have to make up a short report about your season using these questions as a plan. Write them down and then give a talk. Other groups can ask you questions after your tal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give you 5-7 minu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 you tired? Let’s have a rest and then continue our les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ank you, sit down. And now I’d like to give you a talk about your seas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o will rea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ou can ask questions to any person of the group. Look at the screen. You may use the questions but you’ll have to translate them into Englis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ter, summer, autumn, sp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водя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астники каждой группы вместе составляют рассказ, отвечая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культминутку на английском языке проводит один из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stand up, stand up, stand u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stand up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st like 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march now, march now, march now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march now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st like 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dance now, dance now, dance now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dance now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st like 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tiptoe, tiptoe, tipto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tiptoe, tipto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st like 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sit down, sit down, sit dow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body sit dow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ust like me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едставитель каждой группы делает сообщ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There are three months in winter: December, January, and February. I like winter because it’s frosty, snowy and nice. I can ski, skate and toboggan in winte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ители других групп задают отвечающей групп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many seasons are there in a yea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 many days are there in …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is the weather like in …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season is it n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 month is it n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 you like …? Why? why no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грамматических навык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eather foreca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ally, let’s make a weather forecast for your season. Try to predict the weat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ich grammar tense do you use in your weather forecas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чему вы использовали именно это вре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Choose will or won’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ranslate the sent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orest ….. be green in spring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ildren …. play hockey on the river in summer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bbits … wear warm white coats in winter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…. fly my kite in summer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итель от каждой команды делает прогноз погоды для своего времени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n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r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r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n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mmer will be hot, sunny and br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think winter will be cold and snow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think autumn will be rainy and cloud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Future Indefinite Ten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ы описывали события, которые произойдут в будущ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итель от каждой команды выходит к доске впечатывает правильный глагол, читает предложение и переводит его на русски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on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l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зад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ing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r home work will be – to do Progress Check in your Workbooks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ют дом.задание в дневник. Сделать самостоятельную работу из тетрадки на печатной основ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тигли ли мы поставленной цели? Что вам понравилось на уроке?   Покажите мне смайлик, выражающий ваши эмоции после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orke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er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har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oda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ge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ark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lesson is over. Good Bye!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учащихся лежат «Смайлики» на партах. Нужно показать свое отношение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ставление оценок в днев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y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1</w:t>
      </w:r>
    </w:p>
    <w:p>
      <w:pPr>
        <w:pStyle w:val="Normal"/>
        <w:jc w:val="center"/>
        <w:rPr/>
      </w:pPr>
      <w:r>
        <w:rPr/>
        <w:t>Вопросы для речевой разми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акое сегодня числ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акого цвета неб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ак зовут твоего кот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ы любишь плавать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акой сегодня день недел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акую погоду ты любиш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Что ты обычно ешь на завтрак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ы умеешь играть в хоккей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акая сегодня погод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вое любимое время года? Почему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акой твой любимый вид спорт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Что ты будешь делать завтра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огда у тебя день рождени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Что ты можешь делать зим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ы любишь весну или зиму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ак зовут твоего папу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Во сколько ты ходишь в школу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Что ты можешь делать лето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ы любишь лето или осен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У тебя есть  питомец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Сегодня холодн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Что ты можешь делать осенью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ы умеешь кататься на лыжах или коньках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ы любишь мороженное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Сегодня жарк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Что ты можешь делать весн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Что ты обычно делаешь лето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Сегодня жаркий день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Сегодня солнечн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Твой любимый цвет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Что ты обычно делаешь зим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sz w:val="40"/>
                <w:szCs w:val="40"/>
              </w:rPr>
              <w:t>Какой месяц сейчас?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2</w:t>
      </w:r>
    </w:p>
    <w:p>
      <w:pPr>
        <w:pStyle w:val="Normal"/>
        <w:jc w:val="center"/>
        <w:rPr/>
      </w:pPr>
      <w:r>
        <w:rPr/>
        <w:t>Цветные карточки для деления на группы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723"/>
        <w:gridCol w:w="3724"/>
        <w:gridCol w:w="3724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2"/>
                <w:szCs w:val="3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2"/>
                <w:szCs w:val="32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7030A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2"/>
                <w:szCs w:val="3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3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Смайлики для оценки урока учащимися</w:t>
      </w:r>
    </w:p>
    <w:p>
      <w:pPr>
        <w:pStyle w:val="Style19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  </w:t>
      </w:r>
    </w:p>
    <w:tbl>
      <w:tblPr>
        <w:tblW w:w="117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30"/>
        <w:gridCol w:w="2399"/>
        <w:gridCol w:w="2330"/>
        <w:gridCol w:w="2325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Отличный уро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0635" cy="117094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Хороший уро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1170940"/>
                  <wp:effectExtent l="0" t="0" r="0" b="0"/>
                  <wp:docPr id="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Так себ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0955" cy="123761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Плохой уро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5215" cy="123761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Не люблю английский вообщ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5535" cy="1105535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Карточки с названиями месяцев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723"/>
        <w:gridCol w:w="3724"/>
        <w:gridCol w:w="3724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January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Februar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March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April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September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August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Jul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May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October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Novemb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Decemb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  <w:lang w:val="en-US"/>
              </w:rPr>
              <w:t>Jun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26:00Z</dcterms:created>
  <dc:creator>user</dc:creator>
  <dc:description/>
  <cp:keywords/>
  <dc:language>en-US</dc:language>
  <cp:lastModifiedBy>user</cp:lastModifiedBy>
  <dcterms:modified xsi:type="dcterms:W3CDTF">2012-11-06T05:12:00Z</dcterms:modified>
  <cp:revision>4</cp:revision>
  <dc:subject/>
  <dc:title/>
</cp:coreProperties>
</file>