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«Алгоритм. Свойства алгоритм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создать условия для формирования представления об алгоритм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крыть свойства алгорит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казать значимость алгоритмов в нашей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ая:  развитие познавательного интереса, логического мышления, умение работать в группе, распределять время и «роли» в процессе, отстаивать свою точку з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ебная: познакомиться с понятием алгорит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ющая: развитие  алгоритмического мышления, памяти, внима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хнология </w:t>
      </w:r>
      <w:r>
        <w:rPr>
          <w:sz w:val="28"/>
          <w:szCs w:val="28"/>
        </w:rPr>
        <w:t>– работа в групп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рганизационный момент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учение тем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каждой группы на столе: ножницы, клей, скрепки, листы бума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1</w:t>
      </w:r>
      <w:r>
        <w:rPr>
          <w:sz w:val="28"/>
          <w:szCs w:val="28"/>
        </w:rPr>
        <w:t xml:space="preserve">. Вам нужно из бумаги создать модель автомоби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 во многом будет зависеть от вашего умения и опыта. Однако достичь поставленной цели будет намного легче, если будет пл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ить автомобиль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Начертить двери, кузов машины на бумаге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езать эскизы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репите эскизы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леить части мод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я этому плану, любой человек, получит хороший результат. Подобный план называется алгорит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, что же такое алгоритм? ( работа с учебник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лгоритм – это строгая и четкая последовательность действий, приводящих к исходным данным за конечное число шагов к требуемому результат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 вам говорит: «Когда придешь из школы, сразу пообедай и не забудь вымыть посуду. После этого подмети пол, купи в магазине молоко. Сделав покупки , погуляй часок и начинай выполнять домашнее задание». Можно ли это назвать алгоритмом?</w:t>
      </w:r>
    </w:p>
    <w:p>
      <w:pPr>
        <w:pStyle w:val="Normal"/>
        <w:jc w:val="both"/>
        <w:rPr/>
      </w:pPr>
      <w:r>
        <w:rPr>
          <w:sz w:val="28"/>
          <w:szCs w:val="28"/>
        </w:rPr>
        <w:t>Появление Алгоритма связывают с зарождением математики. Более 1000 лет назад в 825 году ученый из города Хорезма Мухаммед бен Мусса аль-Хорез-ми создал книгу по математике, в которой описал способы выполнения арифметических действий над многозначными числами. В Европе их нахвали алгоритмами.</w:t>
      </w:r>
    </w:p>
    <w:p>
      <w:pPr>
        <w:pStyle w:val="Normal"/>
        <w:jc w:val="both"/>
        <w:rPr/>
      </w:pPr>
      <w:r>
        <w:rPr>
          <w:sz w:val="28"/>
          <w:szCs w:val="28"/>
        </w:rPr>
        <w:t>Да, мы живем в мире алгоритмов. Испечь торт, приготовить борщ, салат , решить задачу,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любой прибор, купленный нами в магазине,  снабжен инструкцией по его использованию. Алгоритмы повсю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приведите свои примеры алгорит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чем человек их создает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2</w:t>
      </w:r>
      <w:r>
        <w:rPr>
          <w:sz w:val="28"/>
          <w:szCs w:val="28"/>
        </w:rPr>
        <w:t>. Создать алгоритм (работа в группа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хода улицы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варки ча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отовление настоя шиповни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можно продемонстрировать на практик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Я вам назначаю встречу через 20 минут. Это недалеко, несколько квартал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дете ли вы в назначенное время? Почему? (ребята высказывают свое мнение, поясняют)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ращаю внимание ребят на то, что для успешного решения задачи необходимо иметь полный набор исходных данных.  Если исходных данных не хватает, то задачу совсем нельзя решить, либо она решается неверно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ожно ли выполнить последовательность команд?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Пойди туда, не знаю куда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Возьми то, не знаю что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 3 </w:t>
      </w:r>
      <w:r>
        <w:rPr>
          <w:sz w:val="28"/>
          <w:szCs w:val="28"/>
        </w:rPr>
        <w:t xml:space="preserve"> Определите набор данных для решения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 работа в группах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числение стоимости покупок в магазин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числение площади прямоугольни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есячной платы за расход электроэнер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ми же свойствами должен обладать алгоритм? (работа с учебником, запись в тетрад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йства алгорит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ность – команды должны быть написаны на  понятном исполнителю язык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скретность – процесс решения задачи разбит на последовательно выполняемые шаг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чность- каждая команда определяет однозначно действие исполнител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ечность- исполнение алгоритма должно завершаться за конечное число шагов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ерминированность- последовательность команд алгоритма должна выполняться строго в определенной последовательност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ссовость – один и тот же алгоритм можно применять к большому количеству исходных данных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- исполнение алгоритма должно приводить к конкретному результ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ведение итогов урока. Презентация «Алгоритмы»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алгоритм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свойства алгоритм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чего создают алгоритмы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алгоритма в информатике является фундаментальным, т.е. таким, которое не определяется через другие , более простые понят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ашнее задание: §§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2:20:00Z</dcterms:created>
  <dc:creator>Елена</dc:creator>
  <dc:description/>
  <cp:keywords/>
  <dc:language>en-US</dc:language>
  <cp:lastModifiedBy>Елена</cp:lastModifiedBy>
  <cp:lastPrinted>2012-11-06T09:09:00Z</cp:lastPrinted>
  <dcterms:modified xsi:type="dcterms:W3CDTF">2013-01-23T12:20:00Z</dcterms:modified>
  <cp:revision>2</cp:revision>
  <dc:subject/>
  <dc:title>Урок «Алгоритм</dc:title>
</cp:coreProperties>
</file>