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рок чт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Тема урок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</w:rPr>
        <w:t>"Обобщающий урок по теме "Славная осень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ОУ школа-интернат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вид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итель Сухно Л.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Урок чтения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Тема: Обобщающий урок по теме «Славн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повторять, обобщать, систематизировать знания учащихся по изученной теме; совершенствовать навыки правильного выразительного плавного осмысленного чтения, подробного и краткого пересказа, чтения по ролям;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корректировать восприятие, образное мышление, связную грамотную речь, долговременную память, внимание;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воспитывать понимание прекрасного, любовь к родной природ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t xml:space="preserve"> серия картинок «Времена года», серия картинок «Праздничные даты», викторина «Из какого это произведения», картинки, рисунки, цитаты; игра «Набери кузовок грибов», картинки птиц, зверей: медведя, ежа, зайца, лисицы; картинки «Золотая осень».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/>
        <w:ind w:left="1125" w:right="-1" w:hanging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рганизационный момент. </w:t>
      </w:r>
    </w:p>
    <w:p>
      <w:pPr>
        <w:pStyle w:val="Normal"/>
        <w:spacing w:lineRule="auto" w:line="240"/>
        <w:ind w:left="405"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ядет тот, кто правильно назовет осенние месяцы, дни недели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II.</w:t>
      </w:r>
      <w:r>
        <w:rPr>
          <w:rFonts w:cs="Times New Roman" w:ascii="Times New Roman" w:hAnsi="Times New Roman"/>
          <w:sz w:val="32"/>
          <w:szCs w:val="32"/>
        </w:rPr>
        <w:t xml:space="preserve">  Речевая зарядка. Рябиновая скороговорка. Гроздья рябины на солнце горят, рябит от рябины в глазах у ребят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- Когда поспевают гроздья рябины? Какого они цвета? Кто любит гроздья рябины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III.</w:t>
      </w:r>
      <w:r>
        <w:rPr>
          <w:rFonts w:cs="Times New Roman" w:ascii="Times New Roman" w:hAnsi="Times New Roman"/>
          <w:sz w:val="32"/>
          <w:szCs w:val="32"/>
        </w:rPr>
        <w:t xml:space="preserve"> Проверка домашнего зад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Чтение учащимися наизусть (по желанию) стихотворения Н. Некрасова «Славн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Объясните, как вы понимаете выражения «ядреный воздух», «бодрит», «речка студеная», «поблёкнут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IV</w:t>
      </w:r>
      <w:r>
        <w:rPr>
          <w:rFonts w:cs="Times New Roman" w:ascii="Times New Roman" w:hAnsi="Times New Roman"/>
          <w:sz w:val="32"/>
          <w:szCs w:val="32"/>
        </w:rPr>
        <w:t>. Сообщение темы урока и задач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Сегодня на уроке мы повторим все, что узнали об осени из раздела «Славн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sz w:val="32"/>
          <w:szCs w:val="32"/>
        </w:rPr>
        <w:t>. Обобщение темы «Славн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Игра «Угадай, какое это время года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начала учащимся предлагаются загадки о временах года. Подробно рассматривается загадка об осени «Несу я урожай, поля вновь засеваю. Птиц к югу отправляю, деревья раздеваю. Но не касаюсь ёлочек и сосен. Я ... (осень)». Выделяются все признаки осени, подмеченные в загадк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Игра меняет свою форму. Далее ученики определяют время года по серии картинок «Времена года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Выберите те картинки, на которых изображена золотая осень. Как выглядят деревья  в этот период осени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Беседа по картине Левитана «Золот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 Какое это время года? Почему вы так думаете? Какими красками написана картина? Какой цвет преобладает? Как называется картина? Объясните ее названи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  В каких рассказах и стихотворениях описывается золотая осень? («Осень» Е. Трутневой, «Осень в лесу» И.Соколова-Микитова, «Улетают журавли»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Выразительное чтение рассказа «Осень в лесу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Чем интересен лес осенью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А как описывает осень Е.Трутнева в   своем стихотворении? Учащиеся рассказывают наизусть стихотворение «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Физминутка. «По тропинке шли, белый гриб нашли. Вот грибок, еще грибок. Положили в кузовок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</w:rPr>
        <w:t>. Игра «Набери кузовок грибов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Белый гриб съедобный или нет? Какие еще знаете съедобные грибы? Какие знаете стихотворения о съедобных грибах? Расскажите. ( «Опенок», «Боровик»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 «Егор и мухомор» будете рассказывать? Почему?Поставьте в кузовок хорошие, съедобные грибы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Чтение по ролям рассказа В.Катаева «Грибы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 Кто же из ребят лучше всех сумел собрать грибы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8.</w:t>
      </w:r>
      <w:r>
        <w:rPr>
          <w:rFonts w:cs="Times New Roman" w:ascii="Times New Roman" w:hAnsi="Times New Roman"/>
          <w:sz w:val="32"/>
          <w:szCs w:val="32"/>
        </w:rPr>
        <w:t xml:space="preserve"> Какие признаки осени описываются в рассказе И.Сладкова «Эхо»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Далее каждый ученик читает вопрос громко, все дети хором читают ответ тихим голосом, изображая эхо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9.</w:t>
      </w:r>
      <w:r>
        <w:rPr>
          <w:rFonts w:cs="Times New Roman" w:ascii="Times New Roman" w:hAnsi="Times New Roman"/>
          <w:sz w:val="32"/>
          <w:szCs w:val="32"/>
        </w:rPr>
        <w:t xml:space="preserve"> Работа над сказкой «Рыжие листья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Учитель загадывает загадки о медведе, лисе, зайце, еже, белке; выставляет их картинки. 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 Герои какой сказки пришли к нам в гости? Кто главный герой? Кто его друзья, а кто - враги? Как они зимуют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Составление плана сказки на доск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Пересказ учащимися наиболее понравившегося эпизода сказки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1.</w:t>
      </w:r>
      <w:r>
        <w:rPr>
          <w:rFonts w:cs="Times New Roman" w:ascii="Times New Roman" w:hAnsi="Times New Roman"/>
          <w:sz w:val="32"/>
          <w:szCs w:val="32"/>
        </w:rPr>
        <w:t xml:space="preserve"> Какие стихотворения вы учили о поздней осени? Какое из них запомнили наизусть? Расскажите. Какие признаки поздней осени описываются в стихотворениях «Ласточки пропали» А.Фет, «Славная осень» Н.Некрасова?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12</w:t>
      </w:r>
      <w:r>
        <w:rPr>
          <w:rFonts w:cs="Times New Roman" w:ascii="Times New Roman" w:hAnsi="Times New Roman"/>
          <w:sz w:val="32"/>
          <w:szCs w:val="32"/>
        </w:rPr>
        <w:t>. Викторина «Из какого это произведения?»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)</w:t>
      </w:r>
      <w:r>
        <w:rPr>
          <w:rFonts w:cs="Times New Roman" w:ascii="Times New Roman" w:hAnsi="Times New Roman"/>
          <w:sz w:val="32"/>
          <w:szCs w:val="32"/>
        </w:rPr>
        <w:t xml:space="preserve"> Рассматривается серия  картинок по теме «Славная осень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Рассматриваются рисунки учащихся, учител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Рассматриваются (читаются) цитаты из рассказов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Пришел сентябрь. После «знойного лета наступила золотая осень...»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Еще до рассвета проснулись чуткие журавли», «А ты, Инночка, что же молчишь? Показывай, что насобирала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Эхо лесное, спросить могу?»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13. </w:t>
      </w:r>
      <w:r>
        <w:rPr>
          <w:rFonts w:cs="Times New Roman" w:ascii="Times New Roman" w:hAnsi="Times New Roman"/>
          <w:sz w:val="32"/>
          <w:szCs w:val="32"/>
        </w:rPr>
        <w:t>Игра «Праздничные даты»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Учитель предлагает рассмотреть картинки праздничных дат.       -   Какая из них относится к осенним праздникам? (День знаний, 1 сентября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</w:rPr>
        <w:t>VI.</w:t>
      </w:r>
      <w:r>
        <w:rPr>
          <w:rFonts w:cs="Times New Roman" w:ascii="Times New Roman" w:hAnsi="Times New Roman"/>
          <w:sz w:val="32"/>
          <w:szCs w:val="32"/>
        </w:rPr>
        <w:t xml:space="preserve"> Объяснение домашнего задания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Вот и закончилась тема «Славная осень». Наверняка у вас, дети, среди всего, что мы узнали и повторили, есть  наиболее понравившиеся рассказ или стихотворение. Сделайте к нему рисунок. А мы потом постараемся угадать, к какому произведению относится рисунок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VII.</w:t>
      </w:r>
      <w:r>
        <w:rPr>
          <w:rFonts w:cs="Times New Roman" w:ascii="Times New Roman" w:hAnsi="Times New Roman"/>
          <w:sz w:val="32"/>
          <w:szCs w:val="32"/>
        </w:rPr>
        <w:t xml:space="preserve"> Итог урока. Выставление оценок. </w:t>
      </w:r>
    </w:p>
    <w:p>
      <w:pPr>
        <w:pStyle w:val="Normal"/>
        <w:spacing w:lineRule="auto" w:line="240" w:before="0" w:after="200"/>
        <w:ind w:right="-1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Yota InterFace Lt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;Yota InterFace Lt"/>
                            </w:rPr>
                          </w:pPr>
                          <w:r>
                            <w:rPr>
                              <w:rStyle w:val="PageNumber"/>
                              <w:rFonts w:cs="Calibri;Yota InterFace 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Yota InterFace 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Yota InterFace 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Yota InterFace Lt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;Yota InterFace 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;Yota InterFace Lt"/>
                      </w:rPr>
                    </w:pPr>
                    <w:r>
                      <w:rPr>
                        <w:rStyle w:val="PageNumber"/>
                        <w:rFonts w:cs="Calibri;Yota InterFace Lt"/>
                      </w:rPr>
                      <w:fldChar w:fldCharType="begin"/>
                    </w:r>
                    <w:r>
                      <w:rPr>
                        <w:rStyle w:val="PageNumber"/>
                        <w:rFonts w:cs="Calibri;Yota InterFace 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Yota InterFace Lt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Yota InterFace Lt"/>
                      </w:rPr>
                      <w:t>5</w:t>
                    </w:r>
                    <w:r>
                      <w:rPr>
                        <w:rStyle w:val="PageNumber"/>
                        <w:rFonts w:cs="Calibri;Yota InterFace 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25"/>
        </w:tabs>
        <w:ind w:left="112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Yota InterFace Lt" w:hAnsi="Calibri;Yota InterFace Lt" w:eastAsia="Times New Roman" w:cs="Calibri;Yota InterFace L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;Yota InterFace L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20:00Z</dcterms:created>
  <dc:creator>Djem</dc:creator>
  <dc:description/>
  <dc:language>en-US</dc:language>
  <cp:lastModifiedBy>Евген</cp:lastModifiedBy>
  <dcterms:modified xsi:type="dcterms:W3CDTF">2013-04-03T16:20:00Z</dcterms:modified>
  <cp:revision>2</cp:revision>
  <dc:subject/>
  <dc:title/>
</cp:coreProperties>
</file>