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Викторина «У нас в гостях Китай»</w:t>
      </w:r>
    </w:p>
    <w:p>
      <w:pPr>
        <w:pStyle w:val="Normal"/>
        <w:bidi w:val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равила игры</w:t>
      </w:r>
    </w:p>
    <w:p>
      <w:pPr>
        <w:pStyle w:val="Normal"/>
        <w:bidi w:val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В конкурсе принимает участие один представитель от каждого класса.</w:t>
      </w:r>
    </w:p>
    <w:p>
      <w:pPr>
        <w:pStyle w:val="Normal"/>
        <w:numPr>
          <w:ilvl w:val="0"/>
          <w:numId w:val="3"/>
        </w:numPr>
        <w:bidi w:val="0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уре принимают участие все конкурсанты, каждый из них по очереди отвечает на вопросы ведущего, получая за правильный ответ по 1 юаню.</w:t>
      </w:r>
    </w:p>
    <w:p>
      <w:pPr>
        <w:pStyle w:val="Normal"/>
        <w:numPr>
          <w:ilvl w:val="0"/>
          <w:numId w:val="3"/>
        </w:numPr>
        <w:bidi w:val="0"/>
        <w:jc w:val="both"/>
        <w:rPr/>
      </w:pPr>
      <w:r>
        <w:rPr>
          <w:sz w:val="28"/>
          <w:szCs w:val="28"/>
        </w:rPr>
        <w:t xml:space="preserve">По окончан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ура в полуфинал выходят пять человек (по большинству юаней), а два участника с наименьшей суммой выбывают из игры и получают поощрительный приз</w:t>
      </w:r>
    </w:p>
    <w:p>
      <w:pPr>
        <w:pStyle w:val="Normal"/>
        <w:numPr>
          <w:ilvl w:val="0"/>
          <w:numId w:val="3"/>
        </w:numPr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авильными ответами участниками внимательно следит счетная палата </w:t>
      </w:r>
    </w:p>
    <w:p>
      <w:pPr>
        <w:pStyle w:val="Normal"/>
        <w:numPr>
          <w:ilvl w:val="0"/>
          <w:numId w:val="3"/>
        </w:numPr>
        <w:bidi w:val="0"/>
        <w:jc w:val="both"/>
        <w:rPr/>
      </w:pPr>
      <w:r>
        <w:rPr>
          <w:sz w:val="28"/>
          <w:szCs w:val="28"/>
        </w:rPr>
        <w:t xml:space="preserve">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уре «Дальше-дальше» идет борьба за выход в финал конкурса</w:t>
      </w:r>
    </w:p>
    <w:p>
      <w:pPr>
        <w:pStyle w:val="Normal"/>
        <w:numPr>
          <w:ilvl w:val="0"/>
          <w:numId w:val="3"/>
        </w:numPr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Учащиеся, занявшие призовые места, награждаются грамотами и ценными подарками, тематика которых неразрывно связана с темой конкурса</w:t>
      </w:r>
    </w:p>
    <w:p>
      <w:pPr>
        <w:pStyle w:val="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ь конкурса торжественно объявляется Самым Умным учащимся </w:t>
      </w:r>
      <w:r>
        <w:rPr>
          <w:sz w:val="28"/>
          <w:szCs w:val="28"/>
          <w:lang w:val="ru-RU"/>
        </w:rPr>
        <w:t>школы</w:t>
      </w:r>
      <w:r>
        <w:rPr>
          <w:sz w:val="28"/>
          <w:szCs w:val="28"/>
        </w:rPr>
        <w:t>!</w:t>
      </w:r>
    </w:p>
    <w:p>
      <w:pPr>
        <w:pStyle w:val="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1 тур</w:t>
      </w:r>
    </w:p>
    <w:p>
      <w:pPr>
        <w:pStyle w:val="Normal"/>
        <w:bidi w:val="0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Общие сведения о стране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Какова площадь Китая?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Какова численность населения в Китае?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Назовите столицу государства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Первый европеец, посетивший Китай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Что называют самым длинным кладбищем в мире?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Назовите величайшего китайского философа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Какова протяженность Великой китайской стены?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На чем обычно рисовали свои пейзажи китайские художники?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Преобладающая национальность Китая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Где находится высочайшая в мире свалка?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Религия Китая синкретична. Какие три философских учения она объединяет?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Самый популярный вид транспорта в Китае?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Главная растительная культура Китая?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Денежная единица Китая?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Назовите две Великие китайские реки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Как называются культовые сооружения Китая?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 xml:space="preserve">Какой династии принадлежит заслуга объединения разрозненного Китая в </w:t>
      </w:r>
      <w:r>
        <w:rPr>
          <w:lang w:val="en-US"/>
        </w:rPr>
        <w:t>III</w:t>
      </w:r>
      <w:r>
        <w:rPr/>
        <w:t xml:space="preserve"> веке?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С какой целью была возведена Великая китайская стена?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Известно, что Китай омывается тремя морями: Восточно-Китайским, Южно-Китайским и …?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Какого морского обитателя китайцы прозвали «Женьшенем моря» за его целебные свойства?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Родиной какого напитка является Китай?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Что строго-настрого запрещено делать в Китае в первые дни Нового года?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Год образования Китайской Народной республики?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Какой вид национальной гимнастики распространен в стране?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Как переводится выражение «Почетный учитель Кун»?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Что в Китае в древности ценилось дороже денег?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Для чего китайцы помещают драконьи статуи на крышах своих домов?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Какую территорию Великобритания вернула Китаю в 1997 году?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Символом чего в Китае являются фрукты со множеством семян: гранаты и  дыни?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Почему школа Конфуция получила в истории название «Абрикосовой алтарь»?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Какое животное признано национальным сокровищем Китая?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Почему в административном районе Китая Гонконге два официальных языка: китайский и английский?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Что в Китае называют терракотовый Дислейдленд?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Кто из русских путешественников совершил несколько экспедиций в Китай и разгадал загадку озера Лобнор?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Назовите орудие труда китайцев за столом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Как называется способ лечения болезней травами, широко популярный в Китае?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Один из крупнейших портов Китая, название которого означает «Город на море»?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В каком году Китай стал третьей страной в мире, самостоятельно запустившей человека в космос?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В каком китайском городе пройдет летняя Олимпиада 2008 года?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Как Китай называли в глубокой древности?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Назовите самую крупную пустыню Китая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Где на территории Китая действует денежная единица доллар?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В чайнике из какого материала китайцы заваривают зеленый чай?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/>
        <w:t>В каком виде искусства китайцы взяли на вооружение способы нападения и защиты у диких животных?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2 тур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/>
        <w:t>В китайских источниках 4000-летней давности есть упоминание о белом глиняном горшочке, который караванщики «берегут пуще всех своих дорогих грузов». В нем на деревянном поплавке лежит коричневый камень, любящий железо. О чем идет речь? – (Компас)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/>
        <w:t>В древнем руководстве говорится: «… лай собаки, крик петуха и даже незнакомый запах могут отрицательно повлиять на только что вылупившихся червей… Человеку, который занимается их выращиванием, не рекомендуется употреблять цикорий, даже дотрагиваться до него. Ему вменяется в обязанность носить чистые простые одежды». О чем идет речь? – ( Китай знаменит выращиваем гусениц тутового шелкопряда и производством шелка)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/>
        <w:t>В 2000 году вдоль 18000 километрового побережья Китая началось возведение Великой китайской зеленой стены. Какую роль преследует этот грандиозный проект? – ( Зеленый пояс шириной 2км и площадью 4 млн. га призван смягчить влияние тайфунов и улучшить экологическую ситуацию)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/>
        <w:t>Почему именно в Китае появились первые бумажные деньги? Что было изображено на древних китайских банкнотах? – ( За 1000 лет до европейцев, поскольку именно здесь изобрели бумагу, самые красивые банкноты изображали экзотических животных)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/>
        <w:t>Из каких соображений в Пекине и других городах Китая началась «антисобачья компания»? – (Экологических и экономических. Ссылаясь на девиз: «Город для горожан» в 8 провинциях Пекина разведение собак запрещено. В стране насчитывается около 200 млн. собак, продуктов питания, расходуемых на них хватило бы на 40 миллионов человек)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/>
        <w:t xml:space="preserve"> </w:t>
      </w:r>
      <w:r>
        <w:rPr/>
        <w:t>В тибетских монастырях хранится три его скальпа, а в одном – мумифицированная часть руки. Во всемирно известном заповеднике Шеньнундзя, расположенном в китайской провинции Хубэй, демонстрируют слепок с его следа. Кто это? – (Снежный человек йети)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/>
        <w:t>Китайские купцы называли цену товара, взяв друг друга за руки и нажимая на определенные суставы пальцев. Какое всем известное выражение, означавшее заключение сделки, пошло в связи с этим и широко распространилось в мире? – (Ударить по рукам)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/>
        <w:t xml:space="preserve">Китайский поэт </w:t>
      </w:r>
      <w:r>
        <w:rPr>
          <w:lang w:val="en-US"/>
        </w:rPr>
        <w:t>XVIII</w:t>
      </w:r>
      <w:r>
        <w:rPr/>
        <w:t xml:space="preserve"> века Лу-Ву писал: «Они должны иметь складки, как кожаные сапоги на ногах татарского всадника, загибаться, как губы буйвола, разворачиваться как туман, возникающий в долине, и блестеть, как озеро, чуть тронутое вечерним зефиром». Что столь поэтично описал Лу-Ву? – (Листья чая)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/>
        <w:t>Более 1000 лет назад китайский фармацевт изобрел рецепт пилюль бессмертия: две унции растертой серы и две унции растертой селитры положить на сковороду, зажечь три стручка перца, потом добавить древесный уголь. Позже это снадобье стало применяться вовсе не для продления жизни. Что это такое? – ( Порох)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/>
        <w:t>В феодальном Китае существовал обычай ранней помолвки мальчиков и девочек. Случалось, что будущие родители договаривались об этом еще до рождения детей. Такая помолвка могла считаться не действительной только в одном случае. Каком? – ( Если рождались дети одного пола)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/>
        <w:t>Он не сделал политической карьеры, не одержал  громких побед на полях сражений, не поразил мир гениальными открытиями и, будучи очень скромным, даже не оставил потомкам письменных поучений. Но ему удалось то, о чем может только мечтать каждый человек: слава о нем облетела весь мир, а на его родине, в Китае, память о нем и сегодня заявляет о себе неоспоримой наглядностью материальных предметов. О ком идет речь? – ( Конфуций)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/>
        <w:t>4000 лет назад одним из любимых блюд китайских императоров было кушанье, которое готовилось так: растирали рис, смешивали его со взбитым молоком, затем проделывали третью несложную операцию – и вкуснейшее блюдо готово. Как это блюдо называется сейчас? – (Мороженое)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/>
        <w:t>В 105 году китайский сановник Цай Лунь подал интересное предложение, которое заключалось в следующем: с веток шелковицы необходимо отделить луб, порубить его на кусочки и толочь с водой деревянным пестом в каменной ступе до кашеобразного состояния. Потом массу вычерпать ситом из шелковых нитей и вылить на гладкую доску. Несколько таких досок сложить вместе и поместить под груз. Отжатую массу снять и высушить. Что таким образом предложил делать Цай Лунь? – (Бумагу)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/>
        <w:t>Символ китайской кухни – палочки куайцзы – в переводе означают «быстро». Почему? – (Палочки изобрел великий Юй, легендарный предводитель древнекитайских племен. У него никогда не оставалось времени для обеда, поэтому он всегда что-то хватал и ел на бегу. Чтобы не обжечься, Юй расщепил прутик на две части и выхватил им кусок мяса из горячего бульона)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/>
        <w:t>Почему все чаще ребенка в китайской семье называют «сяо хуанди» - маленький император? – (Так как сегодня в Китае провозглашен лозунг «Одна семья – один ребенок», то каждый ребенок в семье становится предметом общего обожания)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/>
        <w:t>Прообразом данного соуса является острая рыбная приправа издавна популярная на юге Китая. Более чем за три столетия состав этой приправы заметно изменился: из нее убрали непривычную для европейцев ферментированную рыбу и стали добавлять грибы, орехи и т. д. Окончательно поменяли вкус соуса в 18 веке жители США, которые добавили в качестве ингредиента помидоры. Как же сегодня называется приправа ке-циап? – (Кетчуп)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/>
        <w:t>Главным новогодним блюдом в Китае является цзяоцзы – китайские пельмени с начинкой из мелко порубленной свинины, смешанной с китайской капустой байцай и луком. В чем состоит смысл данного блюда? – ( чем больше съешь пельменей в новогоднюю ночь, тем больший достаток ждет тебя в наступающем году, а если в пельмени попадется монетка – ждет большая удача)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/>
        <w:t>В древние времена, еще до изобретения бумаги, когда ещё не было ни золотых ни серебряных денег, население пользовалось «вещевыми деньгами». В Древнем Риме это был крупный рогатый скот, на Руси – шкурки пушных зверей, а в Африке – ракушки, а в Китае? – (бронзовые колокольчики)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/>
        <w:t>У китайцев часто можно услышать выражение «Пойду выпью супу». Объясните его. – (Китайцы едят палочками даже жидкую пищу, сначала вынимают нарезанную крошечными кусочками пищу, а потом через край выпивают бульон)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/>
        <w:t>По традиции в школах чжоусского Китая изучались так называемые «шесть искусств», потребные молодым аристократам. Что это за искусства? – ( Чтение, счёт, музицирование, правила хорошего тона, воинские искусства: езда на боевой лошади, стрельба из лука)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/>
        <w:t>Каким образом китайский император Цинь надеялся управлять «с того света»? – (Он построил для себя грандиозный подземный мавзолей, миниатюрную модель империи, и окружил его надежной армией из 8000 глиняных истуканов)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/>
        <w:t>Талисманом летней Олимпиады 2008 года в Пекине является Фува, чья фигурка означает пожелание счастья, процветания, здоровья, удачи, вдохновения. Какой цветовой гаммой будет представлена Фува на Олимпиаде – (Бэйбэй – рыбка, полная благородства, сильна в водных видах спорта – синий цвет; Инъин – ловкая антилопа, быстрый бегун – желтый цвет; Цзинцзин – веселая панда, могучий атлет – черный цвет; Нини – легкая ласточка, ее пристрастие гимнастика – зеленый цвет; Хуаньхуань – дитя пламени, блестяще управляется с мячом – красный цвет; в целом Фува символизурует олимпийское кольцо)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/>
        <w:t>На территории Китая расположено семь Всемирноизвестных Чудес света. Укажи их. – (- Великая Китайская стена – более 6000 километров</w:t>
      </w:r>
    </w:p>
    <w:p>
      <w:pPr>
        <w:pStyle w:val="Normal"/>
        <w:bidi w:val="0"/>
        <w:ind w:left="720" w:right="0" w:hanging="0"/>
        <w:jc w:val="both"/>
        <w:rPr/>
      </w:pPr>
      <w:r>
        <w:rPr/>
        <w:t xml:space="preserve">          </w:t>
      </w:r>
      <w:r>
        <w:rPr/>
        <w:t>- Терракотовая армия первого императора Китая Цинь Шихуана – сохранилось 7000 воинов</w:t>
      </w:r>
    </w:p>
    <w:p>
      <w:pPr>
        <w:pStyle w:val="Normal"/>
        <w:bidi w:val="0"/>
        <w:ind w:left="720" w:right="0" w:hanging="0"/>
        <w:jc w:val="both"/>
        <w:rPr/>
      </w:pPr>
      <w:r>
        <w:rPr/>
        <w:t xml:space="preserve">          </w:t>
      </w:r>
      <w:r>
        <w:rPr/>
        <w:t>- Южный водный край (пронизанные каналами города и поселки, сады и парки)</w:t>
      </w:r>
    </w:p>
    <w:p>
      <w:pPr>
        <w:pStyle w:val="Normal"/>
        <w:bidi w:val="0"/>
        <w:ind w:left="720" w:right="0" w:hanging="0"/>
        <w:jc w:val="both"/>
        <w:rPr/>
      </w:pPr>
      <w:r>
        <w:rPr/>
        <w:t xml:space="preserve">          </w:t>
      </w:r>
      <w:r>
        <w:rPr/>
        <w:t>- Пейзажи реки Лицзян (покрытые зеленью остроконечные скалы с петляющей между ними рекой)</w:t>
      </w:r>
    </w:p>
    <w:p>
      <w:pPr>
        <w:pStyle w:val="Normal"/>
        <w:bidi w:val="0"/>
        <w:ind w:left="720" w:right="0" w:hanging="0"/>
        <w:jc w:val="both"/>
        <w:rPr/>
      </w:pPr>
      <w:r>
        <w:rPr/>
        <w:t xml:space="preserve">          </w:t>
      </w:r>
      <w:r>
        <w:rPr/>
        <w:t>- Горы Хуаншань</w:t>
      </w:r>
    </w:p>
    <w:p>
      <w:pPr>
        <w:pStyle w:val="Normal"/>
        <w:bidi w:val="0"/>
        <w:ind w:left="720" w:right="0" w:hanging="0"/>
        <w:jc w:val="both"/>
        <w:rPr/>
      </w:pPr>
      <w:r>
        <w:rPr/>
        <w:t xml:space="preserve">          </w:t>
      </w:r>
      <w:r>
        <w:rPr/>
        <w:t xml:space="preserve">- Дворец Далай-ламы, Потала (самый высокогорный дворец в мире – 3660) </w:t>
      </w:r>
    </w:p>
    <w:p>
      <w:pPr>
        <w:pStyle w:val="Normal"/>
        <w:bidi w:val="0"/>
        <w:ind w:left="720" w:right="0" w:hanging="0"/>
        <w:jc w:val="both"/>
        <w:rPr/>
      </w:pPr>
      <w:r>
        <w:rPr/>
        <w:t xml:space="preserve">          </w:t>
      </w:r>
      <w:r>
        <w:rPr/>
        <w:t>- Гигантская каменная статуя Будды в горах Лэшань)</w:t>
      </w:r>
    </w:p>
    <w:p>
      <w:pPr>
        <w:pStyle w:val="Normal"/>
        <w:bidi w:val="0"/>
        <w:jc w:val="both"/>
        <w:rPr/>
      </w:pPr>
      <w:r>
        <w:rPr/>
        <w:t xml:space="preserve">      </w:t>
      </w:r>
      <w:r>
        <w:rPr/>
        <w:t>24. Успехи в каллиграфии и живописи во многом определялись мастерским владением этими предметами. Назовите четыре неотъемлемые части жизни всякого образованного человека в Китае? – (кисть, тушь, бумага, тушечница)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3 тур</w:t>
      </w:r>
    </w:p>
    <w:p>
      <w:pPr>
        <w:pStyle w:val="Normal"/>
        <w:bidi w:val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Объясни смысл китайской пословицы </w:t>
      </w:r>
    </w:p>
    <w:p>
      <w:pPr>
        <w:pStyle w:val="Normal"/>
        <w:bidi w:val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и найди ей русский аналог</w:t>
      </w:r>
    </w:p>
    <w:p>
      <w:pPr>
        <w:pStyle w:val="Normal"/>
        <w:bidi w:val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bidi w:val="0"/>
        <w:jc w:val="both"/>
        <w:rPr/>
      </w:pPr>
      <w:r>
        <w:rPr/>
        <w:t>1. К одной кормушке двух ослов не ставят – (Два медведя в одной берлоге не уживутся)</w:t>
      </w:r>
    </w:p>
    <w:p>
      <w:pPr>
        <w:pStyle w:val="Normal"/>
        <w:bidi w:val="0"/>
        <w:jc w:val="both"/>
        <w:rPr/>
      </w:pPr>
      <w:r>
        <w:rPr/>
        <w:t>2. Одна картина говорит лучше, чем десять тысяч слов – (Лучше один раз увидеть, чем сто раз  услышать)</w:t>
      </w:r>
    </w:p>
    <w:p>
      <w:pPr>
        <w:pStyle w:val="Normal"/>
        <w:bidi w:val="0"/>
        <w:jc w:val="both"/>
        <w:rPr/>
      </w:pPr>
      <w:r>
        <w:rPr/>
        <w:t>3. Одной рукой двух лягушек не поймаешь – (За двумя зайцами погонишься, ни одного не поймаешь)</w:t>
      </w:r>
    </w:p>
    <w:p>
      <w:pPr>
        <w:pStyle w:val="Normal"/>
        <w:bidi w:val="0"/>
        <w:jc w:val="both"/>
        <w:rPr/>
      </w:pPr>
      <w:r>
        <w:rPr/>
        <w:t>4. Коль у самого есть ошибки, то не обижайся на других – (Другого не суди, на себя погляди)</w:t>
      </w:r>
    </w:p>
    <w:p>
      <w:pPr>
        <w:pStyle w:val="Normal"/>
        <w:bidi w:val="0"/>
        <w:jc w:val="both"/>
        <w:rPr/>
      </w:pPr>
      <w:r>
        <w:rPr/>
        <w:t>5. На сколько прольешь пота – на столько съешь каши – (Как потопаешь, так и полопаешь)</w:t>
      </w:r>
    </w:p>
    <w:p>
      <w:pPr>
        <w:pStyle w:val="Normal"/>
        <w:bidi w:val="0"/>
        <w:jc w:val="both"/>
        <w:rPr/>
      </w:pPr>
      <w:r>
        <w:rPr/>
        <w:t>6.  Разговорами риса не сваришь – (Гостя баснями не кормят)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 </w:t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Lucida Sans Unicode" w:cs="Tahoma"/>
        <w:kern w:val="2"/>
        <w:szCs w:val="24"/>
        <w:lang w:val="ru-RU" w:eastAsia="zxx" w:bidi="zxx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WW8Num1z0">
    <w:name w:val="WW8Num1z0"/>
    <w:qFormat/>
    <w:rPr>
      <w:rFonts w:ascii="Symbol" w:hAnsi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/>
    </w:rPr>
  </w:style>
  <w:style w:type="character" w:styleId="WW8Num4z0">
    <w:name w:val="WW8Num4z0"/>
    <w:qFormat/>
    <w:rPr>
      <w:rFonts w:ascii="Symbol" w:hAnsi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numbering" w:styleId="WW8Num3">
    <w:name w:val="WW8Num3"/>
    <w:qFormat/>
  </w:style>
  <w:style w:type="numbering" w:styleId="WW8Num2">
    <w:name w:val="WW8Num2"/>
    <w:qFormat/>
  </w:style>
  <w:style w:type="numbering" w:styleId="WW8Num1">
    <w:name w:val="WW8Num1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4</Pages>
  <Words>1754</Words>
  <CharactersWithSpaces>11656</CharactersWithSpaces>
  <Paragraphs>9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2:06:39Z</dcterms:created>
  <dc:creator/>
  <dc:description/>
  <dc:language>en-US</dc:language>
  <cp:lastModifiedBy/>
  <dcterms:modified xsi:type="dcterms:W3CDTF">2013-04-03T02:10:04Z</dcterms:modified>
  <cp:revision>2</cp:revision>
  <dc:subject/>
  <dc:title/>
</cp:coreProperties>
</file>