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 к теоретическому зачету по русскому языку (21 мая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лфавит. Работа гласных букв. Фонетический разбор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логи, перенос, ударени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фограммы сильных позиц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бота мягкого знака (указание на мягкость, разделительный ь, указание на    3 склонение, 2 лицо глагола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зделительный ъ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став слова. Морфемный разбор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лабые согласные в конце и середине слов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лабые гласные в корн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епроизносимые согласны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лабые гласные в окончаниях существительных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лабые гласные в окончаниях прилагательных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орфологический разбор (разбор части речи) существительного, прилагательного, глагол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мя существительное. Общая характеристик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мя прилагательное. Общая характеристик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лагол. Общая характеристик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ичные местоиме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ичные и неличные формы глагол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лабые гласные в личных окончаниях глаголо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пределение спряжения. Глаголы-исключе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лавные члены предложе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торостепенные члены предложен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Не» с глаголам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Тся» и «Ться». Алгоритм проверк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ь после шипящих во всех частях реч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речия. Общая характеристика. Правописание суффиксо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кончания, нарушающие закон сильной позици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днородные члены предложения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0:37:00Z</dcterms:created>
  <dc:creator>Таня</dc:creator>
  <dc:description/>
  <dc:language>en-US</dc:language>
  <cp:lastModifiedBy>Таня</cp:lastModifiedBy>
  <dcterms:modified xsi:type="dcterms:W3CDTF">2008-05-04T01:01:00Z</dcterms:modified>
  <cp:revision>3</cp:revision>
  <dc:subject/>
  <dc:title/>
</cp:coreProperties>
</file>