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>1) Номинация "Золотая молодежь"!</w:t>
        <w:br/>
        <w:br/>
      </w:r>
      <w:r>
        <w:rPr>
          <w:sz w:val="28"/>
          <w:szCs w:val="28"/>
        </w:rPr>
        <w:t>Как замечательно, что в школе есть ребята,</w:t>
        <w:br/>
        <w:t>Чьи ум и знания приносят славу ей,</w:t>
        <w:br/>
        <w:t>Ведь именно о них произнесут когда-то:</w:t>
        <w:br/>
        <w:t>Вы - гордость и надежда наших дне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Сарксян Диа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Казарян А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) Номинация "Душа класса".</w:t>
        <w:br/>
        <w:br/>
      </w:r>
      <w:r>
        <w:rPr>
          <w:sz w:val="28"/>
          <w:szCs w:val="28"/>
        </w:rPr>
        <w:t>Лидером в классе стать очень не просто,</w:t>
        <w:br/>
        <w:t>Нужно для всех интересным быть,</w:t>
        <w:br/>
        <w:t>Вряд ли помогут тут тебе звезды,</w:t>
        <w:br/>
        <w:t>Важно людей знать и люб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Арутюнян Анж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3)Номинация "Фотомодель".</w:t>
        <w:br/>
      </w:r>
      <w:r>
        <w:rPr>
          <w:sz w:val="28"/>
          <w:szCs w:val="28"/>
        </w:rPr>
        <w:br/>
        <w:t>Коль в человеке все прекрасно:</w:t>
        <w:br/>
        <w:t>Лицо и мысли, и одежда,</w:t>
        <w:br/>
        <w:t>Тогда, быть может, не напрасно</w:t>
        <w:br/>
        <w:t>Фотомоделью стать надежд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Акопян Ольга</w:t>
        <w:br/>
      </w:r>
    </w:p>
    <w:p>
      <w:pPr>
        <w:pStyle w:val="Normal"/>
        <w:rPr/>
      </w:pPr>
      <w:r>
        <w:rPr>
          <w:b/>
          <w:sz w:val="28"/>
          <w:szCs w:val="28"/>
        </w:rPr>
        <w:t>4) Номинация "Мистер Независимость".</w:t>
        <w:br/>
        <w:br/>
      </w:r>
      <w:r>
        <w:rPr>
          <w:sz w:val="28"/>
          <w:szCs w:val="28"/>
        </w:rPr>
        <w:t>Как редко встречается в нашей жизни</w:t>
        <w:br/>
        <w:t>Человек совсем независим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Пилоян Оле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5)Номинация "Мисс Доброта".</w:t>
        <w:br/>
        <w:t>.</w:t>
        <w:br/>
      </w:r>
      <w:r>
        <w:rPr>
          <w:sz w:val="28"/>
          <w:szCs w:val="28"/>
        </w:rPr>
        <w:t>Среди всех человеческих качеств</w:t>
        <w:br/>
        <w:t>Оно ценится неспроста:</w:t>
        <w:br/>
        <w:t>Жизнь не может идти иначе,</w:t>
        <w:br/>
        <w:t>Пока в мире есть доброта.</w:t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Пезина Оль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) "Честь и совесть класса»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оне  желаем верных друзей,</w:t>
        <w:br/>
        <w:t>      Много здоровья и солнечных дней,</w:t>
        <w:br/>
        <w:t>      В учёбе успехов и только добра.</w:t>
        <w:br/>
        <w:t>      Пусть жизнь твоя радости будет полна!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7. Нерсесян Сатеник</w:t>
      </w:r>
    </w:p>
    <w:p>
      <w:pPr>
        <w:pStyle w:val="Normal"/>
        <w:rPr/>
      </w:pPr>
      <w:r>
        <w:rPr>
          <w:b/>
          <w:sz w:val="28"/>
          <w:szCs w:val="28"/>
        </w:rPr>
        <w:t>7) Номинация "Настоящие джентльмены".</w:t>
        <w:br/>
        <w:br/>
      </w:r>
      <w:r>
        <w:rPr>
          <w:sz w:val="28"/>
          <w:szCs w:val="28"/>
        </w:rPr>
        <w:t>Джентльмен не просто званье,</w:t>
        <w:br/>
        <w:t>Что дается вам от Бога,</w:t>
        <w:br/>
        <w:t>Джентльменом быть - призвание,</w:t>
        <w:br/>
        <w:t>Возьми и сам попробу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Заргарян Арсе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Овакимян Владими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8) Номинация "Мисс Очарование".</w:t>
        <w:br/>
        <w:br/>
      </w:r>
      <w:r>
        <w:rPr>
          <w:sz w:val="28"/>
          <w:szCs w:val="28"/>
        </w:rPr>
        <w:t>В жизни вашей не меньше, чем знания,</w:t>
        <w:br/>
        <w:t>Пригодится очаров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Вайрадян Гая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9) </w:t>
      </w:r>
      <w:r>
        <w:rPr>
          <w:rStyle w:val="StrongEmphasis"/>
          <w:sz w:val="28"/>
          <w:szCs w:val="28"/>
        </w:rPr>
        <w:t xml:space="preserve">«Скрытые резервы» </w:t>
      </w:r>
      <w:r>
        <w:rPr>
          <w:sz w:val="28"/>
          <w:szCs w:val="28"/>
        </w:rPr>
        <w:br/>
        <w:t xml:space="preserve">Тихо и спокойно живет и работает рядом с нами. </w:t>
        <w:br/>
        <w:t xml:space="preserve">Но сколько идей хранится в этой голове? </w:t>
        <w:br/>
        <w:t>Он  точно себя еще всем покаж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 Саарян Альбер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0) </w:t>
      </w:r>
      <w:r>
        <w:rPr>
          <w:rStyle w:val="StrongEmphasis"/>
          <w:sz w:val="28"/>
          <w:szCs w:val="28"/>
        </w:rPr>
        <w:t>«Милые подруги»:</w:t>
      </w:r>
    </w:p>
    <w:p>
      <w:pPr>
        <w:pStyle w:val="Normal"/>
        <w:rPr/>
      </w:pPr>
      <w:r>
        <w:rPr>
          <w:sz w:val="28"/>
          <w:szCs w:val="28"/>
        </w:rPr>
        <w:br/>
        <w:t xml:space="preserve">Если хочешь – кричи, </w:t>
        <w:br/>
        <w:t xml:space="preserve">Если хочешь – шепчи, </w:t>
        <w:br/>
        <w:t xml:space="preserve">Если хочешь – молчи, как немой. </w:t>
        <w:br/>
        <w:t xml:space="preserve">она все-равно: радость услышит, </w:t>
        <w:br/>
        <w:t xml:space="preserve">Горе почует </w:t>
        <w:br/>
        <w:t>И, конечно, разделит с тобо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Сарксян Репси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Гевенян Анаи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11) </w:t>
      </w:r>
      <w:r>
        <w:rPr>
          <w:rStyle w:val="StrongEmphasis"/>
          <w:b w:val="false"/>
          <w:sz w:val="28"/>
          <w:szCs w:val="28"/>
        </w:rPr>
        <w:t>«Мысль со скоростью звука»:</w:t>
      </w:r>
      <w:r>
        <w:rPr>
          <w:b/>
          <w:sz w:val="28"/>
          <w:szCs w:val="28"/>
        </w:rPr>
        <w:br/>
      </w:r>
      <w:r>
        <w:rPr>
          <w:sz w:val="28"/>
          <w:szCs w:val="28"/>
        </w:rPr>
        <w:t xml:space="preserve">Это наш самый сообразительный </w:t>
        <w:br/>
        <w:t xml:space="preserve">ученик. Вы  не раз обращались к нему или к ней за дельным </w:t>
        <w:br/>
        <w:t>советом. И, что самое интересное, - всегда его получал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Пилоян Владисла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2) Номинация "Солнце класса".</w:t>
        <w:br/>
        <w:br/>
      </w:r>
      <w:r>
        <w:rPr>
          <w:sz w:val="28"/>
          <w:szCs w:val="28"/>
        </w:rPr>
        <w:t>Неважно, какая сегодня погода,</w:t>
        <w:br/>
        <w:t>Пусть даже на улице дождик идет,</w:t>
        <w:br/>
        <w:t>В душе и на сердце легко в непогоду,</w:t>
        <w:br/>
        <w:t>Когда с вами рядом солнце живе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. Перепелицына Татья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) Мисс Артистизм</w:t>
      </w:r>
    </w:p>
    <w:p>
      <w:pPr>
        <w:pStyle w:val="Style14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Ты умеешь петь красиво,</w:t>
        <w:br/>
        <w:t>      Танцевать, стихи читать,</w:t>
        <w:br/>
        <w:t>      Можешь ты на пианино</w:t>
        <w:br/>
        <w:t>      Пьесы сложные играть.</w:t>
        <w:br/>
        <w:t>      Но пришла пора прощаться</w:t>
        <w:br/>
        <w:t xml:space="preserve">      В жизнь большую собираться 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6. Манандян Марина</w:t>
      </w:r>
    </w:p>
    <w:p>
      <w:pPr>
        <w:pStyle w:val="Heading4"/>
        <w:rPr>
          <w:b w:val="false"/>
          <w:b w:val="false"/>
        </w:rPr>
      </w:pPr>
      <w:r>
        <w:rPr>
          <w:b w:val="false"/>
        </w:rPr>
        <w:t>14) Номинация "В ногу со временем" 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ответственное отношение к распорядку дн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смотря на сумасшедшие пробки, мировые катаклизм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адение курса доллара и рост цен на золото и нефть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гда появится в нужном месте и в нужное врем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7. Алексанян Арсе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5) </w:t>
      </w:r>
      <w:r>
        <w:rPr>
          <w:rStyle w:val="StrongEmphasis"/>
          <w:sz w:val="28"/>
          <w:szCs w:val="28"/>
        </w:rPr>
        <w:t>«Покой им только снится»:</w:t>
      </w:r>
    </w:p>
    <w:p>
      <w:pPr>
        <w:pStyle w:val="Normal"/>
        <w:rPr/>
      </w:pPr>
      <w:r>
        <w:rPr>
          <w:sz w:val="28"/>
          <w:szCs w:val="28"/>
        </w:rPr>
        <w:br/>
        <w:t xml:space="preserve">Это точно про него или про нее. Про </w:t>
        <w:br/>
        <w:t xml:space="preserve">тех, кого называют заводилой </w:t>
        <w:br/>
        <w:t xml:space="preserve">и «мотором» любой компании. </w:t>
        <w:br/>
        <w:t xml:space="preserve">Это - блеск в глазах и море энергии. </w:t>
        <w:br/>
        <w:t xml:space="preserve">Вот они встречайте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18. Ирицян Эльвира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19. Габрелян Серж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6) Номинация "Мечта девочек".</w:t>
        <w:br/>
        <w:br/>
      </w:r>
      <w:r>
        <w:rPr>
          <w:sz w:val="28"/>
          <w:szCs w:val="28"/>
        </w:rPr>
        <w:t>Мечтают девчонки о принцах с детства,</w:t>
        <w:br/>
        <w:t>И Грея под парусом алым ждут,</w:t>
        <w:br/>
        <w:t>Не замечая, что с ними вместе</w:t>
        <w:br/>
        <w:t>Рядом мечты их по жизни иду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0.Ханджян Жорж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7) Номинация "Мистер Весельчак".</w:t>
        <w:br/>
        <w:br/>
      </w:r>
      <w:r>
        <w:rPr>
          <w:sz w:val="28"/>
          <w:szCs w:val="28"/>
        </w:rPr>
        <w:t>От хандры и всех напастей</w:t>
        <w:br/>
        <w:t>Смех - вот главное лекарство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1. Апарян Серг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8) Мистер находчивость 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з любого положенья</w:t>
        <w:br/>
        <w:t>      Выход ты всегда найдёшь,</w:t>
        <w:br/>
        <w:t>      Фантазировать ты любишь,</w:t>
        <w:br/>
        <w:t>      Никогда не пропадёшь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2.Саакян Саркис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9)</w:t>
      </w:r>
      <w:r>
        <w:rPr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«Он наш супермен…»:</w:t>
      </w:r>
      <w:r>
        <w:rPr>
          <w:sz w:val="28"/>
          <w:szCs w:val="28"/>
        </w:rPr>
        <w:br/>
        <w:t xml:space="preserve">Приз женских симпатий. Он сильный, мужественный. </w:t>
        <w:br/>
        <w:t>Самый интересный парень нашего клас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3.Барсегян Арт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0)</w:t>
      </w:r>
      <w:r>
        <w:rPr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«Невыносимая легкость бытия»</w:t>
      </w:r>
    </w:p>
    <w:p>
      <w:pPr>
        <w:pStyle w:val="Normal"/>
        <w:rPr/>
      </w:pPr>
      <w:r>
        <w:rPr>
          <w:sz w:val="28"/>
          <w:szCs w:val="28"/>
        </w:rPr>
        <w:br/>
        <w:t xml:space="preserve">Гениальная беспечность и рассеянность. </w:t>
        <w:br/>
        <w:t xml:space="preserve">Он  всегда и везде опаздывает, но </w:t>
        <w:br/>
        <w:t xml:space="preserve">всегда и везде  успевает, хотя его </w:t>
        <w:br/>
        <w:t xml:space="preserve">никогда нет на месте!  </w:t>
        <w:br/>
        <w:t>Как это у него  получаетс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4. Волчков Яросла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21</w:t>
      </w:r>
      <w:r>
        <w:rPr>
          <w:sz w:val="28"/>
          <w:szCs w:val="28"/>
        </w:rPr>
        <w:t>)</w:t>
      </w:r>
      <w:r>
        <w:rPr>
          <w:rStyle w:val="StrongEmphasis"/>
          <w:sz w:val="28"/>
          <w:szCs w:val="28"/>
        </w:rPr>
        <w:t>"Артист больших и малых сцен":</w:t>
      </w:r>
    </w:p>
    <w:p>
      <w:pPr>
        <w:pStyle w:val="Normal"/>
        <w:rPr/>
      </w:pPr>
      <w:r>
        <w:rPr>
          <w:sz w:val="28"/>
          <w:szCs w:val="28"/>
        </w:rPr>
        <w:br/>
        <w:t>Пусть со слухом перебои</w:t>
        <w:br/>
        <w:t>Зато голос громкий есть,</w:t>
        <w:br/>
        <w:t>Хорош с лица собою...</w:t>
        <w:br/>
        <w:t>Да достоинств всех не счесть!</w:t>
        <w:br/>
        <w:t>Если вдруг спросить что надо,</w:t>
        <w:br/>
        <w:t>Сцену вам устроит вмиг,</w:t>
        <w:br/>
        <w:t xml:space="preserve">И таланту подивиться </w:t>
        <w:br/>
        <w:t>Каждый в школе учени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5. Тумасян Ару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rStyle w:val="StrongEmphasis"/>
          <w:sz w:val="28"/>
          <w:szCs w:val="28"/>
        </w:rPr>
        <w:t>"Я Вам пишу, чего же более?",</w:t>
      </w:r>
      <w:r>
        <w:rPr>
          <w:sz w:val="28"/>
          <w:szCs w:val="28"/>
        </w:rPr>
        <w:br/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Номинируется за уникальную способность писать смс-сообщения в любом месте, положении и позе</w:t>
        <w:br/>
        <w:t xml:space="preserve">за эффективное и бесперебойное  использование всех  видов сотовой связи </w:t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6. Согоманян Арсе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минация «Прекрасная незнакомка»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Тебе, прекрасной незнакомке,</w:t>
        <w:br/>
        <w:t>Дарю я скромные стихи,</w:t>
        <w:br/>
        <w:t>Цветут они в рассветной дымке</w:t>
        <w:br/>
        <w:t>Очарованьем юности, меч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7. Бирюкова Тама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15" w:type="dxa"/>
        <w:jc w:val="left"/>
        <w:tblInd w:w="-330" w:type="dxa"/>
        <w:tblLayout w:type="fixed"/>
        <w:tblCellMar>
          <w:top w:w="300" w:type="dxa"/>
          <w:left w:w="300" w:type="dxa"/>
          <w:bottom w:w="300" w:type="dxa"/>
          <w:right w:w="300" w:type="dxa"/>
        </w:tblCellMar>
      </w:tblPr>
      <w:tblGrid>
        <w:gridCol w:w="2664"/>
        <w:gridCol w:w="2870"/>
        <w:gridCol w:w="4481"/>
      </w:tblGrid>
      <w:tr>
        <w:trPr/>
        <w:tc>
          <w:tcPr>
            <w:tcW w:w="266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знерадостной</w:t>
              <w:br/>
              <w:t>Талантливой</w:t>
              <w:br/>
              <w:t>Скромной</w:t>
              <w:br/>
              <w:t>Обаятельной</w:t>
              <w:br/>
              <w:t>Заботливому</w:t>
              <w:br/>
              <w:t>Статному</w:t>
              <w:br/>
              <w:t>Загадочной</w:t>
              <w:br/>
              <w:t>Дружелюбному</w:t>
              <w:br/>
              <w:t>Элегантному</w:t>
            </w:r>
          </w:p>
        </w:tc>
        <w:tc>
          <w:tcPr>
            <w:tcW w:w="287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нергичной</w:t>
              <w:br/>
              <w:t>Лукавому</w:t>
              <w:br/>
              <w:t>Принципиальному</w:t>
              <w:br/>
              <w:t>Умному</w:t>
              <w:br/>
              <w:t>Веселому</w:t>
              <w:br/>
              <w:t>Терпеливой</w:t>
              <w:br/>
              <w:t>Кокетливой</w:t>
              <w:br/>
              <w:t>Переменчивому</w:t>
              <w:br/>
              <w:t>Галантному</w:t>
            </w:r>
          </w:p>
        </w:tc>
        <w:tc>
          <w:tcPr>
            <w:tcW w:w="448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едсказуемой</w:t>
              <w:br/>
              <w:t>Доброй</w:t>
              <w:br/>
              <w:t>Душевному</w:t>
              <w:br/>
              <w:t>Способному</w:t>
              <w:br/>
              <w:t>Волевой</w:t>
              <w:br/>
              <w:t>Сильному</w:t>
              <w:br/>
              <w:t>Серьезному</w:t>
              <w:br/>
              <w:t>Обворожительной</w:t>
              <w:br/>
              <w:t>Рассудительному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  <w:br/>
        <w:br/>
        <w:br/>
        <w:br/>
      </w:r>
    </w:p>
    <w:p>
      <w:pPr>
        <w:pStyle w:val="Normal"/>
        <w:rPr/>
      </w:pPr>
      <w:r>
        <w:rPr/>
        <w:t xml:space="preserve"> </w:t>
      </w:r>
      <w:r>
        <w:rPr/>
        <w:br/>
      </w:r>
    </w:p>
    <w:p>
      <w:pPr>
        <w:pStyle w:val="Normal"/>
        <w:rPr/>
      </w:pPr>
      <w:r>
        <w:rPr/>
        <w:br/>
        <w:b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2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12:58:00Z</dcterms:created>
  <dc:creator>XP GAME 2008</dc:creator>
  <dc:description/>
  <cp:keywords/>
  <dc:language>en-US</dc:language>
  <cp:lastModifiedBy>XP GAME 2008</cp:lastModifiedBy>
  <dcterms:modified xsi:type="dcterms:W3CDTF">2012-06-19T13:41:00Z</dcterms:modified>
  <cp:revision>2</cp:revision>
  <dc:subject/>
  <dc:title/>
</cp:coreProperties>
</file>