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>Конспект непосредственно-образовательной деятельности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в подготовительной к школе  группе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                    </w:t>
      </w:r>
      <w:r>
        <w:rPr>
          <w:b/>
          <w:bCs/>
          <w:sz w:val="32"/>
          <w:szCs w:val="32"/>
        </w:rPr>
        <w:t>для детей с ОНР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</w:t>
      </w:r>
      <w:r>
        <w:rPr>
          <w:b/>
          <w:bCs/>
          <w:i/>
          <w:iCs/>
          <w:sz w:val="36"/>
          <w:szCs w:val="36"/>
        </w:rPr>
        <w:t>«Забавные приключения со звуками С- СЬ».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Интеграция образовательных областей: Коммуникация, Здоровье, Познание, Художественное творчество.</w:t>
      </w:r>
      <w:r>
        <w:rPr>
          <w:sz w:val="28"/>
          <w:szCs w:val="28"/>
        </w:rPr>
        <w:t xml:space="preserve">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Цели:</w:t>
      </w:r>
    </w:p>
    <w:p>
      <w:pPr>
        <w:pStyle w:val="Normal"/>
        <w:rPr/>
      </w:pPr>
      <w:r>
        <w:rPr>
          <w:b w:val="false"/>
          <w:bCs w:val="false"/>
          <w:i/>
          <w:iCs/>
          <w:sz w:val="28"/>
          <w:szCs w:val="28"/>
          <w:u w:val="single"/>
        </w:rPr>
        <w:t>Образовательные: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Обобщить и систематизировать знания детей о звуках С - СЬ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Учить детей различать звуки [с] и [с'];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чить дифференцировать звуки по твердости-мягкости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Продолжать обучать детей звуковому анализу слов;Закрепить артикуляцию звука С, работать над автоматизацией этого звука в изолированном виде, в слогах, словах. Закреплять навыки чтения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З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акрепить умение детей образовывать множественное число имен существительных на материале лексической темы «Дикие животные». </w:t>
      </w:r>
    </w:p>
    <w:p>
      <w:pPr>
        <w:pStyle w:val="Normal"/>
        <w:rPr/>
      </w:pPr>
      <w:r>
        <w:rPr>
          <w:b w:val="false"/>
          <w:bCs w:val="false"/>
          <w:i/>
          <w:iCs/>
          <w:sz w:val="28"/>
          <w:szCs w:val="28"/>
          <w:u w:val="single"/>
        </w:rPr>
        <w:t xml:space="preserve">Коррекционные: 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Закреплять умение детей делать глубокий вдох и плавный, медленный выдох выдох. Развивать внимание, память, мышление. Развивать у детей: фонематический слух, восприятие; общую, мелкую и артикуляционную моторику; мимические мышцы лица.</w:t>
      </w:r>
    </w:p>
    <w:p>
      <w:pPr>
        <w:pStyle w:val="Normal"/>
        <w:rPr/>
      </w:pPr>
      <w:r>
        <w:rPr>
          <w:b w:val="false"/>
          <w:bCs w:val="false"/>
          <w:i/>
          <w:iCs/>
          <w:sz w:val="28"/>
          <w:szCs w:val="28"/>
          <w:u w:val="single"/>
        </w:rPr>
        <w:t>Воспитательные: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Воспитывать у детей самоконтроль за речью. Воспитывать выдержку, терпение, усидчивость, умение работать в коллективе.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 xml:space="preserve">Оборудование: </w:t>
      </w:r>
      <w:r>
        <w:rPr>
          <w:b w:val="false"/>
          <w:bCs w:val="false"/>
          <w:i w:val="false"/>
          <w:iCs w:val="false"/>
          <w:sz w:val="28"/>
          <w:szCs w:val="28"/>
        </w:rPr>
        <w:t>Мольберт, макет леса, вырезанная из бумаги птица, театр на магнитах (лиса, сова, заяц, медведь, бабка Звукоежка),  буква С, ребус — портрет зайца из букв, буквы в конвертах, для составления слов,  набор фигурок, изображающих животных, пособие «Волшебное зеркало» - три соединенных между собой зеркала.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                                                         </w:t>
      </w:r>
      <w:r>
        <w:rPr/>
        <w:t>Ход занятия.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0"/>
        <w:gridCol w:w="5363"/>
      </w:tblGrid>
      <w:tr>
        <w:trPr/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здороваюсь везде -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и на улице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же «Здравствуй» говорю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оседской курице...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ти показывают «крылышки»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солнце золотое!</w:t>
            </w:r>
          </w:p>
        </w:tc>
        <w:tc>
          <w:tcPr>
            <w:tcW w:w="5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азывают «солнышко»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небо голубое!</w:t>
            </w:r>
          </w:p>
        </w:tc>
        <w:tc>
          <w:tcPr>
            <w:tcW w:w="5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азывают «небо»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вольный ветерок!</w:t>
            </w:r>
          </w:p>
        </w:tc>
        <w:tc>
          <w:tcPr>
            <w:tcW w:w="5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азывают  «ветерок»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маленький  дубок</w:t>
            </w:r>
          </w:p>
        </w:tc>
        <w:tc>
          <w:tcPr>
            <w:tcW w:w="5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казывают  «дубок»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утро!</w:t>
            </w:r>
          </w:p>
        </w:tc>
        <w:tc>
          <w:tcPr>
            <w:tcW w:w="5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ест вправо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день!</w:t>
            </w:r>
          </w:p>
        </w:tc>
        <w:tc>
          <w:tcPr>
            <w:tcW w:w="5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ест влево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здороваться не лень!</w:t>
            </w:r>
          </w:p>
        </w:tc>
        <w:tc>
          <w:tcPr>
            <w:tcW w:w="5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водят руки в стороны.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3380</wp:posOffset>
                </wp:positionH>
                <wp:positionV relativeFrom="paragraph">
                  <wp:posOffset>160020</wp:posOffset>
                </wp:positionV>
                <wp:extent cx="19050" cy="1905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2.6pt" to="330.8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бята, как замечательно у нас получи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равилось вам здороваться стихами? Давайте поздороваемся с нашими пальчиками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альчиковая гимнастика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тобы лучше говорить надо с пальцами дружи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9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0"/>
        <w:gridCol w:w="3615"/>
      </w:tblGrid>
      <w:tr>
        <w:trPr/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— дружная 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 без друга им нельзя.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ем и разжимаем кулачки.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большой, а это сред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ымянный и послед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мизинчик -малыш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ный забыли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ем пальцы.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альцы дружно ж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их соеди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виженья выполнять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аждый палец соединяем с большим.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ога козы покажем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ем «рожки»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ога оленя даже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ем «рога»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 зайца не забуд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ками водить мы будем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ем  и шевелим «ушками»</w:t>
            </w:r>
          </w:p>
        </w:tc>
      </w:tr>
      <w:tr>
        <w:trPr/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четко говорить надо с пальцами дружить.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аждый палец соединяем с больши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тянуло солнышко нам свои ладошки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звало нас солнышко к сказочным дорожкам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 солнцем мы покружимся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 звуками подружим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Логопед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зовут — Анна Иосифовна, как зовут? Ответь мне, назови свое имя и 1-й, и последний звук в своем имени. (Машенька — М А, Никита — Нь А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чнем мы с </w:t>
      </w:r>
      <w:r>
        <w:rPr>
          <w:b/>
          <w:bCs/>
          <w:sz w:val="28"/>
          <w:szCs w:val="28"/>
        </w:rPr>
        <w:t>«Гимнастики для ума»</w:t>
      </w:r>
      <w:r>
        <w:rPr>
          <w:sz w:val="28"/>
          <w:szCs w:val="28"/>
        </w:rPr>
        <w:t>. Ответьте на 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исло, следующее за цифрой 6? (семь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тица с желтой грудкой (синиц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атая рыба (сом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мы видим, когда спим? (сон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екомое, напоминающее вертолет? (стрекоз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звуки часто повторялись в словах? (С -СЬ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годня  я приглашаю вас в необыкновенное путешествие в Волшебный лес полный сказок и чудес. Мы познакомимся с его героями  и поиграем в интересные игры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 вот и наш автобус!  На автобус билетов нет. - служит пропускам ответ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«Ес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— 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глашаю вас занять свои места. Но я смотрю колеса слабо накачены, надо потрудить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гра на дыхание и автоматизацию звука С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Накачали шину — С — С— С 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вели машину — СССС!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Улыбнулись веселей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И поехали скорей!</w:t>
      </w:r>
    </w:p>
    <w:p>
      <w:pPr>
        <w:pStyle w:val="Normal"/>
        <w:numPr>
          <w:ilvl w:val="0"/>
          <w:numId w:val="3"/>
        </w:numPr>
        <w:rPr/>
      </w:pPr>
      <w:r>
        <w:rPr/>
        <w:t>Артикуляционная гимнастика «Улыбка».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ыбки хмурый день светлей.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очка — трубочка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ыбки в небе радуга проснется.</w:t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чик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ись улыбкою своей</w:t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очка внизу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на к тебе не раз еще вернется.</w:t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очка вверху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гда наверняка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 запляшут облака.</w:t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к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узнечик запиликает на скрипке.</w:t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шка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олубого ручейка начинается река.</w:t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ля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дружба начинается с улыбки!</w:t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ч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у вот мы и приехали в Волшебный лес.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лько вот молва идет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тица в том лесу живе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тица вот какая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нем на дереве сиди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 ли дремлет, то ли спи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чью по лесу летает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лых детушек пу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за птица -то?  (С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а мудрая птица, сама много знает и любит тех, кто к знаниям стремит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 вы совушку боитесь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 назад не воротитесь?</w:t>
      </w:r>
    </w:p>
    <w:p>
      <w:pPr>
        <w:pStyle w:val="Normal"/>
        <w:numPr>
          <w:ilvl w:val="0"/>
          <w:numId w:val="7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акой 1 и последний звук в слове «Сова»? Сколько слогов в слове? Сколько гласных звуков? Какой ударный гласный звук?</w:t>
      </w:r>
    </w:p>
    <w:p>
      <w:pPr>
        <w:pStyle w:val="Normal"/>
        <w:numPr>
          <w:ilvl w:val="0"/>
          <w:numId w:val="7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огда смело пойдем в пу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опинка, тропинка, ты нас провед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йдем за тобою, а ты вперед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и через поле, ручей и овраг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т только зачем ты крутишься так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Полянка перед нами, давайте присядем на пенечки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адятся.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</w:rPr>
        <w:t xml:space="preserve">                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Сказка про лису — рыжую крас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Логопед.</w:t>
      </w:r>
      <w:r>
        <w:rPr>
          <w:sz w:val="28"/>
          <w:szCs w:val="28"/>
        </w:rPr>
        <w:t xml:space="preserve"> Жила-была на лесной опушке Лиса — рыжая краса </w:t>
      </w:r>
      <w:r>
        <w:rPr>
          <w:i/>
          <w:iCs/>
          <w:sz w:val="28"/>
          <w:szCs w:val="28"/>
        </w:rPr>
        <w:t>(звучит музыка, появляется Лиса).</w:t>
      </w:r>
      <w:r>
        <w:rPr>
          <w:sz w:val="28"/>
          <w:szCs w:val="28"/>
        </w:rPr>
        <w:t xml:space="preserve"> И всё-то у нее было хорошо, да только не умела Лиса произносить звук С. Сидит она на опушке и плачет. Вдруг видит — птица летит.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тица.</w:t>
      </w:r>
      <w:r>
        <w:rPr>
          <w:sz w:val="28"/>
          <w:szCs w:val="28"/>
        </w:rPr>
        <w:t xml:space="preserve">  Отчего ты плачешь, Лиса — рыжая краса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са. </w:t>
      </w:r>
      <w:r>
        <w:rPr>
          <w:sz w:val="28"/>
          <w:szCs w:val="28"/>
        </w:rPr>
        <w:t xml:space="preserve"> Как же мне не плакать, если 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огопед.  </w:t>
      </w:r>
      <w:r>
        <w:rPr>
          <w:sz w:val="28"/>
          <w:szCs w:val="28"/>
        </w:rPr>
        <w:t>И рассказала лиса птице о том, что не умеет звук С произноси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са. </w:t>
      </w:r>
      <w:r>
        <w:rPr>
          <w:sz w:val="28"/>
          <w:szCs w:val="28"/>
        </w:rPr>
        <w:t>Не подШкажите ли,  кто может научить меня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тица. </w:t>
      </w:r>
      <w:r>
        <w:rPr>
          <w:sz w:val="28"/>
          <w:szCs w:val="28"/>
        </w:rPr>
        <w:t>Ты сначала подуй на меня, а то налетела тучка и намочила дождиком мои крылышки — трудно лет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са. </w:t>
      </w:r>
      <w:r>
        <w:rPr>
          <w:sz w:val="28"/>
          <w:szCs w:val="28"/>
        </w:rPr>
        <w:t>Как же я подую? Я не умею ...Кто мне поможет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дуют 3 раз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тица. </w:t>
      </w:r>
      <w:r>
        <w:rPr>
          <w:sz w:val="28"/>
          <w:szCs w:val="28"/>
        </w:rPr>
        <w:t xml:space="preserve">Спасибо вам, дети! Теперь мои крылышки сухие, и я опять могу летать. А научиться звук С произносить тебе поможет Сова </w:t>
      </w:r>
      <w:r>
        <w:rPr>
          <w:i/>
          <w:iCs/>
          <w:sz w:val="28"/>
          <w:szCs w:val="28"/>
        </w:rPr>
        <w:t>(Исчезают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огопед. </w:t>
      </w:r>
      <w:r>
        <w:rPr>
          <w:sz w:val="28"/>
          <w:szCs w:val="28"/>
        </w:rPr>
        <w:t xml:space="preserve"> Сидит Лиса — рыжая краса, плачет, а мимо Сова летит. </w:t>
      </w:r>
      <w:r>
        <w:rPr>
          <w:i/>
          <w:iCs/>
          <w:sz w:val="28"/>
          <w:szCs w:val="28"/>
        </w:rPr>
        <w:t>(звучит музыка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ова. </w:t>
      </w:r>
      <w:r>
        <w:rPr>
          <w:sz w:val="28"/>
          <w:szCs w:val="28"/>
        </w:rPr>
        <w:t>Здравствуй, Лиса — рыжая краса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са. </w:t>
      </w:r>
      <w:r>
        <w:rPr>
          <w:sz w:val="28"/>
          <w:szCs w:val="28"/>
        </w:rPr>
        <w:t>Здравству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ова   </w:t>
      </w:r>
      <w:r>
        <w:rPr>
          <w:sz w:val="28"/>
          <w:szCs w:val="28"/>
        </w:rPr>
        <w:t>О чем плачешь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огопед. </w:t>
      </w:r>
      <w:r>
        <w:rPr>
          <w:sz w:val="28"/>
          <w:szCs w:val="28"/>
        </w:rPr>
        <w:t>Рассказала Лиса Сове о том, что не умеет звук С произноси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ова. </w:t>
      </w:r>
      <w:r>
        <w:rPr>
          <w:sz w:val="28"/>
          <w:szCs w:val="28"/>
        </w:rPr>
        <w:t xml:space="preserve"> Кажется, я смогу твоему горю помочь.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Язык широкий как можно ниже,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Кончик к нижним зубкам ближе,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Посередине языка бежит струйка воздуха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Улыбнись и посвисти,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Звук С-С-С произнеси!</w:t>
      </w:r>
    </w:p>
    <w:p>
      <w:pPr>
        <w:pStyle w:val="Normal"/>
        <w:rPr/>
      </w:pPr>
      <w:r>
        <w:rPr>
          <w:b/>
          <w:bCs/>
          <w:sz w:val="28"/>
          <w:szCs w:val="28"/>
        </w:rPr>
        <w:t>Лиса.</w:t>
      </w:r>
      <w:r>
        <w:rPr>
          <w:sz w:val="28"/>
          <w:szCs w:val="28"/>
        </w:rPr>
        <w:t xml:space="preserve"> С-С-С! Ах, какой красивый звук!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ва.</w:t>
      </w:r>
      <w:r>
        <w:rPr>
          <w:sz w:val="28"/>
          <w:szCs w:val="28"/>
        </w:rPr>
        <w:t xml:space="preserve"> Теперь ты можешь играть в игры со звуком 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научат тебя.  </w:t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 Давайте научим лису играть в игры </w:t>
      </w:r>
      <w:r>
        <w:rPr>
          <w:b/>
          <w:bCs/>
          <w:sz w:val="28"/>
          <w:szCs w:val="28"/>
        </w:rPr>
        <w:t>«Мы подуем высоко…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кой это звук?(согласный, глухой, бывает мягким , твердым.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Волшеб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-са-са — ся-ся-ся, со..., су..., сы..., сэ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упражнения игр.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й,  как интересно. Спасибо вам ребя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ова.  </w:t>
      </w:r>
      <w:r>
        <w:rPr>
          <w:b w:val="false"/>
          <w:bCs w:val="false"/>
          <w:sz w:val="28"/>
          <w:szCs w:val="28"/>
        </w:rPr>
        <w:t>Игра</w:t>
      </w:r>
      <w:r>
        <w:rPr>
          <w:b/>
          <w:bCs/>
          <w:sz w:val="28"/>
          <w:szCs w:val="28"/>
        </w:rPr>
        <w:t xml:space="preserve"> «Кто, где живет?» </w:t>
      </w:r>
      <w:r>
        <w:rPr>
          <w:sz w:val="28"/>
          <w:szCs w:val="28"/>
        </w:rPr>
        <w:t xml:space="preserve">Помогите, ребята, расселить животных по своим домикам. Животных в названии которых слышится твердый звук С — надо поселить в синий домик, а животных в названии которых слышится мягкий звук — в зеле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ось, рысь, лиса, соболь, барсук, росомаха,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де слышатся звуки С-СЬ.  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 Спасибо вам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ова. </w:t>
      </w:r>
      <w:r>
        <w:rPr>
          <w:sz w:val="28"/>
          <w:szCs w:val="28"/>
        </w:rPr>
        <w:t xml:space="preserve">А ещё звук С можно обозначать буквой С.   </w:t>
      </w:r>
      <w:r>
        <w:rPr>
          <w:i/>
          <w:iCs/>
          <w:sz w:val="28"/>
          <w:szCs w:val="28"/>
        </w:rPr>
        <w:t>Шел конь,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                              </w:t>
      </w:r>
      <w:r>
        <w:rPr>
          <w:i/>
          <w:iCs/>
          <w:sz w:val="28"/>
          <w:szCs w:val="28"/>
        </w:rPr>
        <w:t>Подковами звеня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                               </w:t>
      </w:r>
      <w:r>
        <w:rPr>
          <w:i/>
          <w:iCs/>
          <w:sz w:val="28"/>
          <w:szCs w:val="28"/>
        </w:rPr>
        <w:t xml:space="preserve">Как буква С,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                               </w:t>
      </w:r>
      <w:r>
        <w:rPr>
          <w:i/>
          <w:iCs/>
          <w:sz w:val="28"/>
          <w:szCs w:val="28"/>
        </w:rPr>
        <w:t>Следы коня.</w:t>
      </w:r>
    </w:p>
    <w:p>
      <w:pPr>
        <w:pStyle w:val="Normal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>Ребята, а как вам кажется на что ещё похожа буква С ( серп, месяц, радуга, мостик, рога, улыбка и т.д)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Спасибо детям и тебе сова, что помогли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Пожалуйста – ответила сова. И только лиса её и видела. Сидит она по прежнему на лесной опушку и улыбается, а мимо Зайка идет. </w:t>
      </w:r>
      <w:r>
        <w:rPr>
          <w:i/>
          <w:iCs/>
          <w:sz w:val="28"/>
          <w:szCs w:val="28"/>
        </w:rPr>
        <w:t>(музыка)</w:t>
      </w:r>
    </w:p>
    <w:p>
      <w:pPr>
        <w:pStyle w:val="Normal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Здравствуй,  лиса – рыжая краса! Что это ты разулыбалась.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Как же мне не улыбаться?. Раньше я не умела Звук С произносить, а сова меня научила и букву С я теперь знаю.</w:t>
      </w:r>
    </w:p>
    <w:p>
      <w:pPr>
        <w:pStyle w:val="Normal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Рад за тебя! А мне фотографию мою прислали, да только нечего я понять не могу.</w:t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i/>
          <w:iCs/>
          <w:sz w:val="28"/>
          <w:szCs w:val="28"/>
        </w:rPr>
        <w:t xml:space="preserve">    Зайка фотографию смотрел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 xml:space="preserve">С удивлением глядел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И себя он не узнал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Только буквы увидал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Ребята назовите, какие буквы заяц увидел на своей фотографии.</w:t>
      </w:r>
    </w:p>
    <w:p>
      <w:pPr>
        <w:pStyle w:val="Normal"/>
        <w:rPr/>
      </w:pP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. - Молодцы, ребята! Все буквы отгадали, А может вы ещё и читать умеете?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 xml:space="preserve">Игра «Составь слово».               </w:t>
      </w:r>
      <w:r>
        <w:rPr>
          <w:i/>
          <w:iCs/>
          <w:sz w:val="28"/>
          <w:szCs w:val="28"/>
        </w:rPr>
        <w:t xml:space="preserve">Много  буквами хлопот,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</w:t>
      </w:r>
      <w:r>
        <w:rPr>
          <w:i/>
          <w:iCs/>
          <w:sz w:val="28"/>
          <w:szCs w:val="28"/>
        </w:rPr>
        <w:t xml:space="preserve">Уж такой они народ.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</w:t>
      </w:r>
      <w:r>
        <w:rPr>
          <w:i/>
          <w:iCs/>
          <w:sz w:val="28"/>
          <w:szCs w:val="28"/>
        </w:rPr>
        <w:t xml:space="preserve">Но когда с умом, толково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</w:t>
      </w:r>
      <w:r>
        <w:rPr>
          <w:i/>
          <w:iCs/>
          <w:sz w:val="28"/>
          <w:szCs w:val="28"/>
        </w:rPr>
        <w:t xml:space="preserve">Их построишь в четкий ряд –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</w:t>
      </w:r>
      <w:r>
        <w:rPr>
          <w:i/>
          <w:iCs/>
          <w:sz w:val="28"/>
          <w:szCs w:val="28"/>
        </w:rPr>
        <w:t>Превратятся буквы в слово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</w:t>
      </w:r>
      <w:r>
        <w:rPr>
          <w:i/>
          <w:iCs/>
          <w:sz w:val="28"/>
          <w:szCs w:val="28"/>
        </w:rPr>
        <w:t>И с тобой заговорят.</w:t>
      </w:r>
    </w:p>
    <w:p>
      <w:pPr>
        <w:pStyle w:val="Normal"/>
        <w:rPr/>
      </w:pPr>
      <w:r>
        <w:rPr>
          <w:b/>
          <w:sz w:val="28"/>
          <w:szCs w:val="28"/>
        </w:rPr>
        <w:t>Заяц.</w:t>
      </w:r>
      <w:r>
        <w:rPr>
          <w:sz w:val="28"/>
          <w:szCs w:val="28"/>
        </w:rPr>
        <w:t xml:space="preserve"> Молодцы вы правильно составили слова. Но мне пора уходить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друг слышит кто-то летит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абка-Звукоежка. - </w:t>
      </w:r>
      <w:r>
        <w:rPr>
          <w:b w:val="false"/>
          <w:bCs w:val="false"/>
          <w:sz w:val="28"/>
          <w:szCs w:val="28"/>
        </w:rPr>
        <w:t xml:space="preserve">Кто это  звук С научился произносить? Будет чем подкрепиться. Сейчас я его во всех словах съем. </w:t>
      </w:r>
      <w:r>
        <w:rPr>
          <w:b w:val="false"/>
          <w:bCs w:val="false"/>
          <w:i/>
          <w:iCs/>
          <w:sz w:val="28"/>
          <w:szCs w:val="28"/>
        </w:rPr>
        <w:t>Я звук С в словах съедаю и значение слов меняю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Был САД — стал..АД,  Был СМЕХ — стал ..МЕХ.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>Логопед. -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Предлагаю самым бесстрашным и смелым вступиться в схватку с Бабкой Звукоежкой. ...МИРНЫЙ, ...УТКИ, ...УШКИ, ...КЛАД, ...КОТ,...НАРЯД, ...ПЕШКА, ...ПУТНИК,...ТРОЙКА, ...ПОРТ.  </w:t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b w:val="false"/>
          <w:bCs w:val="false"/>
          <w:i w:val="false"/>
          <w:iCs w:val="false"/>
          <w:sz w:val="28"/>
          <w:szCs w:val="28"/>
        </w:rPr>
        <w:t>- Ура! Мы победили Звукоежку.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 xml:space="preserve">Лиса. </w:t>
      </w:r>
      <w:r>
        <w:rPr>
          <w:b w:val="false"/>
          <w:bCs w:val="false"/>
          <w:i w:val="false"/>
          <w:iCs w:val="false"/>
          <w:sz w:val="28"/>
          <w:szCs w:val="28"/>
        </w:rPr>
        <w:t>Как я рада. Я даже стихи сочинила. Повторяйте за мной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Ес-ес-ес — вот приехали вы в лес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у-су-су — было холодно в лесу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Ос-ос-ос — заморозил вас мороз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а-са-са – под кустом сидит лиса.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ы-сы-сы – есть лисята у лисы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-со-со – хвост лисы как колесо.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Логопед.</w:t>
      </w:r>
      <w:r>
        <w:rPr>
          <w:sz w:val="28"/>
          <w:szCs w:val="28"/>
        </w:rPr>
        <w:t xml:space="preserve"> - Медведь идет, кусты к земле гнет. </w:t>
      </w:r>
      <w:r>
        <w:rPr>
          <w:i/>
          <w:sz w:val="28"/>
          <w:szCs w:val="28"/>
        </w:rPr>
        <w:t>(Звучит музыка, появляется медведь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sz w:val="28"/>
          <w:szCs w:val="28"/>
        </w:rPr>
        <w:t>Здравствуй, Лиса – рыжая краса!</w:t>
      </w:r>
    </w:p>
    <w:p>
      <w:pPr>
        <w:pStyle w:val="Normal"/>
        <w:rPr/>
      </w:pPr>
      <w:r>
        <w:rPr>
          <w:b/>
          <w:sz w:val="28"/>
          <w:szCs w:val="28"/>
        </w:rPr>
        <w:t>Лиса.</w:t>
      </w:r>
      <w:r>
        <w:rPr>
          <w:sz w:val="28"/>
          <w:szCs w:val="28"/>
        </w:rPr>
        <w:t xml:space="preserve"> Здравствуй, Мишенька. А что ты такой грустны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sz w:val="28"/>
          <w:szCs w:val="28"/>
        </w:rPr>
        <w:t>Да вот шел по лесу, нашел слова. А одно из них говорит – заблудилось.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  <w:u w:val="none"/>
        </w:rPr>
        <w:t xml:space="preserve">Игра «Слово заблудилось»    </w:t>
      </w:r>
      <w:r>
        <w:rPr>
          <w:b/>
          <w:bCs/>
          <w:i w:val="false"/>
          <w:iCs w:val="false"/>
          <w:sz w:val="24"/>
          <w:szCs w:val="24"/>
          <w:u w:val="none"/>
        </w:rPr>
        <w:t xml:space="preserve">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24"/>
          <w:szCs w:val="24"/>
          <w:u w:val="none"/>
        </w:rPr>
        <w:t xml:space="preserve">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u w:val="none"/>
        </w:rPr>
        <w:t xml:space="preserve">        </w:t>
      </w:r>
      <w:r>
        <w:rPr>
          <w:b w:val="false"/>
          <w:bCs w:val="false"/>
          <w:i/>
          <w:iCs/>
          <w:sz w:val="28"/>
          <w:szCs w:val="28"/>
          <w:u w:val="none"/>
        </w:rPr>
        <w:t>Заблудиться может каждый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Даже очень, очень важный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Бизнесмен или ребенок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Белка, мишка и котенок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Вот и слово заблудилось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Не в том месте очутилось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Ты найди его скорей,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Успокой и пожалей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А, СОК, шишка, 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, СУМКА, кошка, СЫР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ВОЛЧИЦА, МЕДВЕДИЦА, лиса, КУНИЦА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уши. НОС, ХВОСТ, УСЫ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еледка, апельсин. МАСЛО, персик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сок, мясо, КИСЕЛЬ, сал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ведь. </w:t>
      </w:r>
      <w:r>
        <w:rPr>
          <w:b w:val="false"/>
          <w:bCs w:val="false"/>
          <w:sz w:val="28"/>
          <w:szCs w:val="28"/>
        </w:rPr>
        <w:t>А может вы мне поможете и письмо исправить. Я</w:t>
      </w:r>
      <w:r>
        <w:rPr>
          <w:sz w:val="28"/>
          <w:szCs w:val="28"/>
        </w:rPr>
        <w:t xml:space="preserve"> письмо написал. А в нем все не правильно. Как исправить не знаю.</w:t>
      </w:r>
      <w:r>
        <w:rPr>
          <w:b/>
          <w:bCs/>
          <w:i/>
          <w:iCs/>
          <w:sz w:val="28"/>
          <w:szCs w:val="28"/>
          <w:u w:val="none"/>
        </w:rPr>
        <w:t xml:space="preserve">                         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  <w:u w:val="none"/>
        </w:rPr>
        <w:t>Логопед.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 - Сейчас мы тебе поможем. Я вам читаю предложение, если в нем все правильно, вы хлопаете, если есть ошибка, поднимаете руку вверх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>У лисы медвежий хвост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>У белки беличий хвост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>У лисы волчий нюх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>Барсук живет в беличьем дупле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 xml:space="preserve">У собаки  заячьи уши.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>У оленя оленьи рога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>Еж любит мед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b w:val="false"/>
          <w:bCs w:val="false"/>
          <w:i/>
          <w:iCs/>
          <w:sz w:val="28"/>
          <w:szCs w:val="28"/>
          <w:u w:val="none"/>
        </w:rPr>
        <w:t>У рыси волчий хвост.</w:t>
      </w:r>
    </w:p>
    <w:p>
      <w:pPr>
        <w:pStyle w:val="Normal"/>
        <w:rPr/>
      </w:pPr>
      <w:r>
        <w:rPr>
          <w:b/>
          <w:sz w:val="28"/>
          <w:szCs w:val="28"/>
        </w:rPr>
        <w:t>Медведь.</w:t>
      </w:r>
      <w:r>
        <w:rPr>
          <w:sz w:val="28"/>
          <w:szCs w:val="28"/>
        </w:rPr>
        <w:t xml:space="preserve">  Спасибо вам ребята за на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шел медведь – только его лиса и видела.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eastAsia="Times New Roman" w:cs="Times New Roman"/>
          <w:b/>
          <w:i/>
          <w:sz w:val="28"/>
          <w:szCs w:val="28"/>
          <w:u w:val="none"/>
        </w:rPr>
        <w:t xml:space="preserve">                       </w:t>
      </w:r>
    </w:p>
    <w:p>
      <w:pPr>
        <w:pStyle w:val="Normal"/>
        <w:rPr/>
      </w:pPr>
      <w:r>
        <w:rPr>
          <w:rFonts w:eastAsia="Times New Roman" w:cs="Times New Roman"/>
          <w:b/>
          <w:i/>
          <w:sz w:val="28"/>
          <w:szCs w:val="28"/>
          <w:u w:val="none"/>
        </w:rPr>
        <w:t xml:space="preserve"> </w:t>
      </w:r>
      <w:r>
        <w:rPr>
          <w:b/>
          <w:i/>
          <w:sz w:val="28"/>
          <w:szCs w:val="28"/>
          <w:u w:val="single"/>
        </w:rPr>
        <w:t>Физкультминутка.   «Как живешь?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До свидания Лиса – рыжая краса. Мы рады , что смогли помочь тебе. А сейчас мы отправляемся дальш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опинка, тропинка, ты нас провед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йдем за тобою, а ты вперед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и через поле, ручей и овраг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т только зачем ты крутишься так...</w:t>
      </w:r>
    </w:p>
    <w:p>
      <w:pPr>
        <w:pStyle w:val="Normal"/>
        <w:numPr>
          <w:ilvl w:val="0"/>
          <w:numId w:val="8"/>
        </w:numPr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 вот и снова полянка. Что на этот раз приготовила нам Совушка, какие испытания?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гра </w:t>
      </w:r>
      <w:r>
        <w:rPr>
          <w:b/>
          <w:bCs/>
          <w:sz w:val="28"/>
          <w:szCs w:val="28"/>
        </w:rPr>
        <w:t>«Звуковая мозаика»</w:t>
      </w:r>
      <w:r>
        <w:rPr>
          <w:sz w:val="28"/>
          <w:szCs w:val="28"/>
        </w:rPr>
        <w:t>. Совершенствование навыков слогового и звукового анализа слов, используя прищ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составляют звукослоговую схему слова: ЛИС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: СО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гра </w:t>
      </w:r>
      <w:r>
        <w:rPr>
          <w:b/>
          <w:bCs/>
          <w:i w:val="false"/>
          <w:iCs w:val="false"/>
          <w:sz w:val="28"/>
          <w:szCs w:val="28"/>
        </w:rPr>
        <w:t xml:space="preserve">«Волшебное зеркало».       </w:t>
      </w:r>
      <w:r>
        <w:rPr>
          <w:sz w:val="28"/>
          <w:szCs w:val="28"/>
        </w:rPr>
        <w:t xml:space="preserve">           За то что мы справились с заданиями , помогли лесным животным,  Сова подарила нам волшебное зеркало и хочет показать нам различные чудес, а вы будете правильно называть всё, что покажет зеркальце..</w:t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Зеркал широкий разворот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Нас в Зазеркалье позовет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Ребята, смотрите: у нас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>Фигурки животных есть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Мы аккуратно сейчас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Будем их ставить здесь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</w:t>
      </w: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(показ места перед зеркалом)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Возьмем животное одно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Поставим перед зеркалами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И что же видим? Вот чудно!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Животных много перед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это? (лиса)   А теперь я поставлю его к чудесному зеркалу. Кто теперь у нас? (лисы).  Кого мы видим в зеркале? (лис,свиней, ослов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огопед.</w:t>
      </w:r>
      <w:r>
        <w:rPr>
          <w:sz w:val="28"/>
          <w:szCs w:val="28"/>
        </w:rPr>
        <w:t xml:space="preserve"> – Спасибо тебе  Совушка-Сова за волшебную, необыкновенную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.</w:t>
      </w:r>
      <w:r>
        <w:rPr>
          <w:sz w:val="28"/>
          <w:szCs w:val="28"/>
        </w:rPr>
        <w:t xml:space="preserve"> Мы побывали с вами в волшебном лесу, познакомились с разными героями. А сейчас нам надо возвращаться в групп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опинка, тропинка, ты нас провед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йдем за тобою, а ты вперед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и через поле, ручей и овраг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т только зачем ты крутишься так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опинка послушалас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ла прямой и мы потихоньку вернулись домой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 </w:t>
      </w: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Рудник Анна Иосифовна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                  </w:t>
      </w:r>
      <w:r>
        <w:rPr>
          <w:i w:val="false"/>
          <w:iCs w:val="false"/>
          <w:sz w:val="28"/>
          <w:szCs w:val="28"/>
        </w:rPr>
        <w:t>учитель-логопед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           </w:t>
      </w:r>
      <w:r>
        <w:rPr>
          <w:i w:val="false"/>
          <w:iCs w:val="false"/>
          <w:sz w:val="28"/>
          <w:szCs w:val="28"/>
        </w:rPr>
        <w:t>МБДОУ МО г.Краснодар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</w:t>
      </w:r>
      <w:r>
        <w:rPr>
          <w:i w:val="false"/>
          <w:iCs w:val="false"/>
          <w:sz w:val="28"/>
          <w:szCs w:val="28"/>
        </w:rPr>
        <w:t>«Детский сад комбинированного вида № 126»</w:t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7:01:00Z</dcterms:created>
  <dc:creator>Анна </dc:creator>
  <dc:description/>
  <dc:language>en-US</dc:language>
  <cp:lastModifiedBy>User</cp:lastModifiedBy>
  <cp:lastPrinted>2013-02-26T00:19:00Z</cp:lastPrinted>
  <dcterms:modified xsi:type="dcterms:W3CDTF">2010-04-01T21:59:00Z</dcterms:modified>
  <cp:revision>3</cp:revision>
  <dc:subject/>
  <dc:title/>
</cp:coreProperties>
</file>