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540"/>
        <w:jc w:val="both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b/>
          <w:i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sz w:val="28"/>
          <w:szCs w:val="28"/>
        </w:rPr>
        <w:t>Использование на уроках русского языка и литературы заданий, способствующих развитию творческих способностей студентов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5130"/>
      </w:tblGrid>
      <w:tr>
        <w:trPr/>
        <w:tc>
          <w:tcPr>
            <w:tcW w:w="438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Анисько, преподав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евого                                                                        колледжа искусств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Работа словесника в любом среднем профессиональном заведении, на мой взгляд, сопряжена с одной главной проблемой: дети поступают в училище или колледж прежде всего  целью получения профессии, поэтому общее образование у большинства студентов негласно отодвигается на второй план. Общаясь со своими учащимися, снова и снова пересматривая методический материал, понимаешь, что уроки русского языка и литературы будут притягивать к себе ребят, будут приносить результаты только тогда, когда они интересны, а самое важное – когда они пересекаются с накопленными профессиональными знаниями и навыками. Следовательно, преподаватель должен так строить свои занятия, чтобы студентам хотелось выполнять различные виды работ, с удовольствием изучать новый материал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 и литература рождают в воображении человека массу картин, образов, чувств, эмоций. Слушание «Лунной сонаты» Бетховена или «Детского альбома» Чайковского  помогает при изучении таких разделов, как «Самостоятельные части речи: имя прилагательное» или «Глагольные формы: причастие». После прослушивания музыкальных шедевров, после аналитической беседы преподаватель  предлагает составить небольшой текст с использованием как можно большего количества прилагательных или причастий. В данном виде работы можно отметить применение учащимися правил, связанными с правописанием данных частей речи, оценить выбор стилистических средств.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При изучении многих тем с целью увеличения интереса ребят к предмету целесообразно, как мне кажется, использование их профессиональных наработок. Так, например, при изучении раздела «Фразеология» студентов отделения «Постановка театрализованных представлений» можно организовать на выполнение следующего задания: только при помощи мимики попытаться раскрыть смысл фразеологических оборотов. Простое, на первый взгляд, задание требует от группы большой предварительной подготовки: определить тип фразеологизма, выписать из фразеологического словаря значение выражений, этимологическую справку. Такая работа ценна тем, что «убивает» сразу двух зайцев: чтобы передать публике через образ мима смысл какого-то действия, необходимо самому четко знать, о чем идет речь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поэму А. Блока «Двенадцать», студентам исполнительских отделений, я думаю, интересно будет обратить внимание на музыкальность данного произведения. Задание найти все используемые автором песенные жанры заставляет их ни один раз перечитывать текст. 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Изучение бардовской поэзии на уроках литературы может превратиться в настоящий концерт, посвященный тому или иному автору, или в «Музыкальный  киоск»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и многие другие подобные задания необходимо планировать, так как они помогают раскрыться будущим актерам, музыкантам, выразить в свободной форме свои чувства, проявить накопленные профессиональные навыки при изучении учебных дисциплин «Русский язык» и «Литература», повышая к ним искренний интерес и желание окунуться в мир языка, художественного слова и образов. Данная работа имеет и воспитательный оттенок, что немаловажно: подобные задания формируют желание работать творчески, усиливают чувство ответственности за будущую профессиональную деятельность.                   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У  СПО  «Ставропольский краевой колледж искусств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ческий докл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реподавателя русского языка и литературы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исько И. 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Использование на уроках русского языка и литературы заданий, способствующих развитию творческих способностей студент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4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560" w:hanging="156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560" w:hanging="156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560" w:hanging="156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560" w:hanging="156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 – 2011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7:49:00Z</dcterms:created>
  <dc:creator>AdminI</dc:creator>
  <dc:description/>
  <cp:keywords/>
  <dc:language>en-US</dc:language>
  <cp:lastModifiedBy>AdminI</cp:lastModifiedBy>
  <dcterms:modified xsi:type="dcterms:W3CDTF">2012-11-01T07:55:00Z</dcterms:modified>
  <cp:revision>3</cp:revision>
  <dc:subject/>
  <dc:title/>
</cp:coreProperties>
</file>