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color w:val="000000"/>
          <w:kern w:val="0"/>
          <w:szCs w:val="24"/>
          <w:lang w:val="en-US" w:eastAsia="en-US"/>
        </w:rPr>
      </w:pPr>
      <w:r>
        <w:rPr>
          <w:color w:val="000000"/>
          <w:kern w:val="0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2299335" cy="6076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607680"/>
                          <a:chOff x="0" y="0"/>
                          <a:chExt cx="2299320" cy="60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932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9320" cy="607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c26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3536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181.05pt;height:47.85pt" coordorigin="-180,-900" coordsize="3621,957">
                <v:rect id="shape_0" fillcolor="white" stroked="f" o:allowincell="f" style="position:absolute;left:-180;top:-900;width:3620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66c266" stroked="f" o:allowincell="f" style="position:absolute;left:-180;top:-900;width:3620;height:956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33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9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5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1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37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63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9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15;top:-900;width:212;height:9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97430" cy="604139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7520" cy="6041520"/>
                          <a:chOff x="0" y="0"/>
                          <a:chExt cx="2297520" cy="604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0" cy="60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1520"/>
                            <a:ext cx="229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440"/>
                            <a:ext cx="0" cy="60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80.85pt;height:475.7pt" coordorigin="-180,180" coordsize="3617,9514">
                <v:line id="shape_0" from="-180,180" to="3437,18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-180,183" to="-180,9694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-180,9694" to="3437,9694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3438,183" to="3438,9694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508250</wp:posOffset>
            </wp:positionH>
            <wp:positionV relativeFrom="paragraph">
              <wp:posOffset>3536950</wp:posOffset>
            </wp:positionV>
            <wp:extent cx="1848485" cy="1199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99515"/>
                    </a:xfrm>
                    <a:prstGeom prst="rect">
                      <a:avLst/>
                    </a:prstGeom>
                    <a:ln w="6350">
                      <a:solidFill>
                        <a:srgbClr val="0033C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4451350</wp:posOffset>
            </wp:positionH>
            <wp:positionV relativeFrom="paragraph">
              <wp:posOffset>4108450</wp:posOffset>
            </wp:positionV>
            <wp:extent cx="1308735" cy="1416685"/>
            <wp:effectExtent l="0" t="0" r="0" b="0"/>
            <wp:wrapNone/>
            <wp:docPr id="4" name="эколог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экологи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416685"/>
                    </a:xfrm>
                    <a:prstGeom prst="rect">
                      <a:avLst/>
                    </a:prstGeom>
                    <a:ln w="635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3079750</wp:posOffset>
            </wp:positionH>
            <wp:positionV relativeFrom="paragraph">
              <wp:posOffset>4794250</wp:posOffset>
            </wp:positionV>
            <wp:extent cx="1260475" cy="14414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441450"/>
                    </a:xfrm>
                    <a:prstGeom prst="rect">
                      <a:avLst/>
                    </a:prstGeom>
                    <a:ln w="6350">
                      <a:solidFill>
                        <a:srgbClr val="0099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-1028700</wp:posOffset>
                </wp:positionV>
                <wp:extent cx="0" cy="7543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1pt" to="189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-1028700</wp:posOffset>
                </wp:positionV>
                <wp:extent cx="0" cy="7543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81pt" to="495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-1028700</wp:posOffset>
                </wp:positionV>
                <wp:extent cx="0" cy="7543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81pt" to="180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-1028700</wp:posOffset>
                </wp:positionV>
                <wp:extent cx="0" cy="7543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81pt" to="504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-685800</wp:posOffset>
                </wp:positionV>
                <wp:extent cx="2299335" cy="6057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605880"/>
                          <a:chOff x="0" y="0"/>
                          <a:chExt cx="229932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932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9320" cy="60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c26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3536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-54pt;width:181.05pt;height:47.7pt" coordorigin="10800,-1080" coordsize="3621,954">
                <v:rect id="shape_0" fillcolor="white" stroked="f" o:allowincell="f" style="position:absolute;left:10800;top:-1080;width:3620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66c266" stroked="f" o:allowincell="f" style="position:absolute;left:10800;top:-1080;width:3620;height:953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11013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439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865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291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717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143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569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995;top:-1080;width:212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487920</wp:posOffset>
                </wp:positionH>
                <wp:positionV relativeFrom="paragraph">
                  <wp:posOffset>720090</wp:posOffset>
                </wp:positionV>
                <wp:extent cx="2592070" cy="122428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2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6pt;margin-top:56.7pt;width:204.05pt;height:96.35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487920</wp:posOffset>
                </wp:positionH>
                <wp:positionV relativeFrom="paragraph">
                  <wp:posOffset>720090</wp:posOffset>
                </wp:positionV>
                <wp:extent cx="2592070" cy="1224280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2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6pt;margin-top:56.7pt;width:204.05pt;height:96.35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487920</wp:posOffset>
                </wp:positionH>
                <wp:positionV relativeFrom="paragraph">
                  <wp:posOffset>720090</wp:posOffset>
                </wp:positionV>
                <wp:extent cx="2592070" cy="1224280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2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9.6pt;margin-top:56.7pt;width:204.05pt;height:96.35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669290" cy="943610"/>
            <wp:effectExtent l="0" t="0" r="0" b="0"/>
            <wp:wrapNone/>
            <wp:docPr id="14" name="эмблема школ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эмблема школы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8458200</wp:posOffset>
            </wp:positionH>
            <wp:positionV relativeFrom="paragraph">
              <wp:posOffset>635</wp:posOffset>
            </wp:positionV>
            <wp:extent cx="685800" cy="935990"/>
            <wp:effectExtent l="0" t="0" r="0" b="0"/>
            <wp:wrapNone/>
            <wp:docPr id="15" name="школа №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школа №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80" t="26352" r="16948" b="4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8115300</wp:posOffset>
            </wp:positionH>
            <wp:positionV relativeFrom="paragraph">
              <wp:posOffset>1143000</wp:posOffset>
            </wp:positionV>
            <wp:extent cx="1043940" cy="980440"/>
            <wp:effectExtent l="0" t="0" r="0" b="0"/>
            <wp:wrapNone/>
            <wp:docPr id="16" name="акция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акция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31" t="5972" r="5916" b="60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2299335" cy="603948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6039360"/>
                          <a:chOff x="0" y="0"/>
                          <a:chExt cx="2299320" cy="60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03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9360"/>
                            <a:ext cx="229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0"/>
                            <a:ext cx="0" cy="603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0pt;width:181pt;height:475.5pt" coordorigin="10800,0" coordsize="3620,9510">
                <v:line id="shape_0" from="10800,0" to="14420,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10800,0" to="10800,951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10800,9511" to="14420,9511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14421,0" to="14421,951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6619875</wp:posOffset>
            </wp:positionH>
            <wp:positionV relativeFrom="paragraph">
              <wp:posOffset>2162175</wp:posOffset>
            </wp:positionV>
            <wp:extent cx="2755265" cy="2035175"/>
            <wp:effectExtent l="0" t="0" r="0" b="0"/>
            <wp:wrapNone/>
            <wp:docPr id="18" name="экологи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экология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35175"/>
                    </a:xfrm>
                    <a:prstGeom prst="rect">
                      <a:avLst/>
                    </a:prstGeom>
                    <a:ln w="9525">
                      <a:solidFill>
                        <a:srgbClr val="CCCCCC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7543800</wp:posOffset>
            </wp:positionH>
            <wp:positionV relativeFrom="paragraph">
              <wp:posOffset>4572000</wp:posOffset>
            </wp:positionV>
            <wp:extent cx="1619885" cy="153098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018" t="64947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18995" cy="60121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601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Воздух                                    һа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Вредный                          зарарл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Деревья                           агачла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Животные                   җәнлеклә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Заботиться             кайгыртырг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Загрязнение                   пычран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Заповедник                     тыюлы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Будущее поколение  киләчәк буы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Надо беречь       сакларга кирәк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Обязанность                      бурыч        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Окружающая среда     әйләнә-тирә  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>Отравляется                 агулана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Полезные испокаемые    файдалы казылмалар    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Природа                        табигать   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jc w:val="left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009900"/>
                                <w:sz w:val="22"/>
                                <w:szCs w:val="22"/>
                              </w:rPr>
                              <w:t xml:space="preserve">Растения                   үсемлекләр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Священный                           изг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Сажать                        утыртыр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rPr>
                                <w:b/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2"/>
                                <w:szCs w:val="22"/>
                              </w:rPr>
                              <w:t>Уменьшается                       ки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473.4pt;mso-wrap-distance-left:2.9pt;mso-wrap-distance-right:2.9pt;mso-wrap-distance-top:2.9pt;mso-wrap-distance-bottom:2.9pt;margin-top:9pt;mso-position-vertical-relative:text;margin-left: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Воздух                                    һав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Вредный                          зарарлы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Деревья                           агачлар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Животные                   җәнлекләр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Заботиться             кайгыртырга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Загрязнение                   пычрану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Заповедник                     тыюлы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Будущее поколение  киләчәк буын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Надо беречь       сакларга кирәк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Обязанность                      бурыч          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Окружающая среда     әйләнә-тирә    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>Отравляется                 агулана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Полезные испокаемые    файдалы казылмалар      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Природа                        табигать   </w:t>
                      </w:r>
                    </w:p>
                    <w:p>
                      <w:pPr>
                        <w:pStyle w:val="Msobodytext4"/>
                        <w:widowControl w:val="false"/>
                        <w:jc w:val="left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  <w:color w:val="009900"/>
                          <w:sz w:val="22"/>
                          <w:szCs w:val="22"/>
                        </w:rPr>
                        <w:t xml:space="preserve">Растения                   үсемлекләр         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Священный                           изг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Сажать                        утыртырга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80"/>
                        <w:rPr>
                          <w:b/>
                          <w:b/>
                          <w:bCs/>
                          <w:color w:val="0099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2"/>
                          <w:szCs w:val="22"/>
                        </w:rPr>
                        <w:t>Уменьшается                       к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571500</wp:posOffset>
                </wp:positionV>
                <wp:extent cx="2965450" cy="4572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Куанып хозурда йөргәндә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Карурман куенына кергәндә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Беркемнең каргышын алма син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Күбәләк тә елап калмасын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 xml:space="preserve">Сак бул син, сабыем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сак бул син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Саклый күр табигать баласы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Онытма, туган җир бер генә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Кадерләрен аның бел генә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Дәвала аның һәр ярасын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Син бит соң табигат</w:t>
                            </w:r>
                            <w:r>
                              <w:rPr>
                                <w:color w:val="006600"/>
                                <w:sz w:val="32"/>
                                <w:szCs w:val="32"/>
                              </w:rPr>
                              <w:t>ь</w:t>
                            </w: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 xml:space="preserve"> баласы!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right"/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color w:val="006600"/>
                                <w:sz w:val="32"/>
                                <w:szCs w:val="32"/>
                                <w:lang w:val="tt-RU"/>
                              </w:rPr>
                              <w:t>( Р. Вәлиева)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360pt;mso-wrap-distance-left:2.9pt;mso-wrap-distance-right:2.9pt;mso-wrap-distance-top:2.9pt;mso-wrap-distance-bottom:2.9pt;margin-top:-45pt;mso-position-vertical-relative:text;margin-left:24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Куанып хозурда йөргәндә,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Карурман куенына кергәндә,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Беркемнең каргышын алма син,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Күбәләк тә елап калмасын...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 xml:space="preserve">Сак бул син, сабыем,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сак бул син,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Саклый күр табигать баласын.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Онытма, туган җир бер генә,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Кадерләрен аның бел генә...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Дәвала аның һәр ярасын,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Син бит соң табигат</w:t>
                      </w:r>
                      <w:r>
                        <w:rPr>
                          <w:color w:val="006600"/>
                          <w:sz w:val="32"/>
                          <w:szCs w:val="32"/>
                        </w:rPr>
                        <w:t>ь</w:t>
                      </w: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 xml:space="preserve"> баласы! </w:t>
                      </w:r>
                    </w:p>
                    <w:p>
                      <w:pPr>
                        <w:pStyle w:val="Normal"/>
                        <w:spacing w:before="0" w:after="180"/>
                        <w:jc w:val="right"/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color w:val="006600"/>
                          <w:sz w:val="32"/>
                          <w:szCs w:val="32"/>
                          <w:lang w:val="tt-RU"/>
                        </w:rPr>
                        <w:t>( Р. Вәлиев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1143000" cy="104584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/>
                            </w:pPr>
                            <w:r>
                              <w:rPr/>
                              <w:t xml:space="preserve">МБОУ ЗСОШ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lang w:val="en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2.35pt;mso-wrap-distance-left:2.9pt;mso-wrap-distance-right:2.9pt;mso-wrap-distance-top:2.9pt;mso-wrap-distance-bottom:2.9pt;margin-top:0pt;mso-position-vertical-relative:text;margin-left:5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/>
                      </w:pPr>
                      <w:r>
                        <w:rPr/>
                        <w:t xml:space="preserve">МБОУ ЗСОШ </w:t>
                      </w:r>
                    </w:p>
                    <w:p>
                      <w:pPr>
                        <w:pStyle w:val="Msotitle3"/>
                        <w:widowControl w:val="false"/>
                        <w:rPr/>
                      </w:pPr>
                      <w:r>
                        <w:rPr/>
                        <w:t xml:space="preserve">№ </w:t>
                      </w:r>
                      <w:r>
                        <w:rPr>
                          <w:lang w:val="en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4343400</wp:posOffset>
                </wp:positionV>
                <wp:extent cx="1656080" cy="8001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: г.Заинск, проспект Победы, д.17,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БО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СО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"/>
                              </w:rPr>
                              <w:t>6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(5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"/>
                              </w:rPr>
                              <w:t>58)  7-42-79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"/>
                              </w:rPr>
                              <w:t>E-mail : sh637 @ mail. ru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63pt;mso-wrap-distance-left:2.9pt;mso-wrap-distance-right:2.9pt;mso-wrap-distance-top:2.9pt;mso-wrap-distance-bottom:2.9pt;margin-top:342pt;mso-position-vertical-relative:text;margin-left:540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дрес: г.Заинск, проспект Победы, д.17,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МБОУ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СОШ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№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"/>
                        </w:rPr>
                        <w:t>6</w:t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елефон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(55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"/>
                        </w:rPr>
                        <w:t>58)  7-42-79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"/>
                        </w:rPr>
                        <w:t>E-mail : sh637 @ mail. 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24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268" w:before="0" w:after="180"/>
      <w:jc w:val="center"/>
    </w:pPr>
    <w:rPr>
      <w:rFonts w:ascii="Times New Roman" w:hAnsi="Times New Roman" w:eastAsia="Times New Roman" w:cs="Times New Roman"/>
      <w:i/>
      <w:iCs/>
      <w:color w:val="000000"/>
      <w:kern w:val="2"/>
      <w:sz w:val="18"/>
      <w:szCs w:val="21"/>
      <w:lang w:val="ru-RU" w:bidi="ar-SA" w:eastAsia="zh-CN"/>
    </w:rPr>
  </w:style>
  <w:style w:type="paragraph" w:styleId="Msotitle3">
    <w:name w:val="msotitle3"/>
    <w:qFormat/>
    <w:pPr>
      <w:widowControl/>
      <w:bidi w:val="0"/>
      <w:spacing w:lineRule="auto" w:line="268"/>
      <w:jc w:val="center"/>
    </w:pPr>
    <w:rPr>
      <w:rFonts w:ascii="Times New Roman" w:hAnsi="Times New Roman" w:eastAsia="Times New Roman" w:cs="Times New Roman"/>
      <w:color w:val="009900"/>
      <w:kern w:val="2"/>
      <w:sz w:val="41"/>
      <w:szCs w:val="3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color w:val="000000"/>
      <w:kern w:val="2"/>
      <w:sz w:val="17"/>
      <w:szCs w:val="17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1:00Z</dcterms:created>
  <dc:creator>Admin</dc:creator>
  <dc:description/>
  <cp:keywords/>
  <dc:language>en-US</dc:language>
  <cp:lastModifiedBy>Admin</cp:lastModifiedBy>
  <dcterms:modified xsi:type="dcterms:W3CDTF">2013-04-04T15:00:00Z</dcterms:modified>
  <cp:revision>2</cp:revision>
  <dc:subject/>
  <dc:title/>
</cp:coreProperties>
</file>