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color w:val="000000"/>
          <w:kern w:val="0"/>
          <w:szCs w:val="24"/>
          <w:lang w:val="en-US" w:eastAsia="en-US"/>
        </w:rPr>
      </w:pPr>
      <w:r>
        <w:rPr>
          <w:color w:val="000000"/>
          <w:kern w:val="0"/>
          <w:szCs w:val="24"/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9484995" cy="6057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4920" cy="605880"/>
                          <a:chOff x="0" y="0"/>
                          <a:chExt cx="948492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8492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84920" cy="605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c266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1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6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66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8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64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3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9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62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12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6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588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544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5360" y="0"/>
                            <a:ext cx="1296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36pt;width:746.85pt;height:47.7pt" coordorigin="360,-720" coordsize="14937,954">
                <v:rect id="shape_0" fillcolor="white" stroked="f" o:allowincell="f" style="position:absolute;left:360;top:-720;width:14936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66c266" stroked="f" o:allowincell="f" style="position:absolute;left:360;top:-720;width:14936;height:953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564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73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83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92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01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10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20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29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838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247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57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66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75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884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94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03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112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22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31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40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49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159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568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977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86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796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05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614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023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433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842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251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660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070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479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888;top:-720;width:203;height:9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11125</wp:posOffset>
            </wp:positionH>
            <wp:positionV relativeFrom="paragraph">
              <wp:posOffset>111125</wp:posOffset>
            </wp:positionV>
            <wp:extent cx="2406650" cy="1701800"/>
            <wp:effectExtent l="0" t="0" r="0" b="0"/>
            <wp:wrapNone/>
            <wp:docPr id="2" name="добр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обр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701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2529205" cy="1093470"/>
                <wp:effectExtent l="26035" t="25400" r="2476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109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2pt;width:199.1pt;height:86.05pt;mso-wrap-style:none;v-text-anchor:middle">
                <v:fill o:detectmouseclick="t" type="solid" color2="black"/>
                <v:stroke color="white" weight="507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111125</wp:posOffset>
            </wp:positionH>
            <wp:positionV relativeFrom="paragraph">
              <wp:posOffset>2740025</wp:posOffset>
            </wp:positionV>
            <wp:extent cx="2292350" cy="1698625"/>
            <wp:effectExtent l="0" t="0" r="0" b="0"/>
            <wp:wrapNone/>
            <wp:docPr id="4" name="год добра та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од добра та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6986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0" cy="6858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7pt" to="216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0" cy="6858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7pt" to="225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4343400</wp:posOffset>
            </wp:positionV>
            <wp:extent cx="1835785" cy="132461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2965450</wp:posOffset>
            </wp:positionH>
            <wp:positionV relativeFrom="paragraph">
              <wp:posOffset>4337050</wp:posOffset>
            </wp:positionV>
            <wp:extent cx="1668780" cy="138049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77" t="0" r="6468" b="4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-228600</wp:posOffset>
                </wp:positionV>
                <wp:extent cx="0" cy="6743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18pt" to="486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0" cy="6743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18pt" to="495pt,512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7249795</wp:posOffset>
            </wp:positionH>
            <wp:positionV relativeFrom="paragraph">
              <wp:posOffset>6588125</wp:posOffset>
            </wp:positionV>
            <wp:extent cx="2857500" cy="6667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7249795</wp:posOffset>
            </wp:positionH>
            <wp:positionV relativeFrom="paragraph">
              <wp:posOffset>6588125</wp:posOffset>
            </wp:positionV>
            <wp:extent cx="2857500" cy="6667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7249795</wp:posOffset>
            </wp:positionH>
            <wp:positionV relativeFrom="paragraph">
              <wp:posOffset>6588125</wp:posOffset>
            </wp:positionV>
            <wp:extent cx="2857500" cy="6667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828530" cy="6039485"/>
                <wp:effectExtent l="1270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6039360"/>
                          <a:chOff x="0" y="0"/>
                          <a:chExt cx="9828360" cy="6039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82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360" y="0"/>
                            <a:ext cx="0" cy="603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39360"/>
                            <a:ext cx="982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3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73.85pt;height:475.5pt" coordorigin="-180,0" coordsize="15477,9510">
                <v:line id="shape_0" from="-179,0" to="15297,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15297,0" to="15297,951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  <v:line id="shape_0" from="-180,9511" to="15296,9511" stroked="t" o:allowincell="f" style="position:absolute;flip:x">
                  <v:stroke color="#009900" weight="3240" joinstyle="miter" endcap="flat"/>
                  <v:fill o:detectmouseclick="t" on="false"/>
                  <w10:wrap type="none"/>
                </v:line>
                <v:line id="shape_0" from="-179,0" to="-179,9510" stroked="t" o:allowincell="f" style="position:absolute">
                  <v:stroke color="#009900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7249795</wp:posOffset>
            </wp:positionH>
            <wp:positionV relativeFrom="paragraph">
              <wp:posOffset>6588125</wp:posOffset>
            </wp:positionV>
            <wp:extent cx="2857500" cy="6667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7249795</wp:posOffset>
            </wp:positionH>
            <wp:positionV relativeFrom="paragraph">
              <wp:posOffset>6588125</wp:posOffset>
            </wp:positionV>
            <wp:extent cx="2857500" cy="6667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2">
            <wp:simplePos x="0" y="0"/>
            <wp:positionH relativeFrom="column">
              <wp:posOffset>7249795</wp:posOffset>
            </wp:positionH>
            <wp:positionV relativeFrom="paragraph">
              <wp:posOffset>6588125</wp:posOffset>
            </wp:positionV>
            <wp:extent cx="2857500" cy="6667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7249795</wp:posOffset>
            </wp:positionH>
            <wp:positionV relativeFrom="paragraph">
              <wp:posOffset>6767830</wp:posOffset>
            </wp:positionV>
            <wp:extent cx="2857500" cy="66675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49973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2965</wp:posOffset>
                </wp:positionH>
                <wp:positionV relativeFrom="paragraph">
                  <wp:posOffset>262890</wp:posOffset>
                </wp:positionV>
                <wp:extent cx="2921000" cy="570992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570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230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4"/>
                                    </w:rPr>
                                    <w:t>Тәрбияле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8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4"/>
                                    </w:rPr>
                                    <w:t>Воспита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гымлы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ско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Юмарт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Щедр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адел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раведли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ырыш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ратель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  <w:t>Түземле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пели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  <w:t>Ярдәмчел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зывчив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  <w:t>Булдыклы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особ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  <w:t>Кешелекле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овеч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t-RU"/>
                                    </w:rPr>
                                    <w:t>Тәвәккәл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искованны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Икейөзле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>Двулич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лдакчы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>Врун, обманч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Ялкау 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 xml:space="preserve">Ленивый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Усал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 xml:space="preserve">Зло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уркак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 xml:space="preserve">Трусливы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аран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>Жад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Шәфкатьсез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 xml:space="preserve">Безжалостны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Әләкче 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68" w:before="0" w:after="180"/>
                                    <w:rPr/>
                                  </w:pPr>
                                  <w:r>
                                    <w:rPr/>
                                    <w:t xml:space="preserve">Ябе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449.6pt;mso-wrap-distance-left:9pt;mso-wrap-distance-right:9pt;mso-wrap-distance-top:0pt;mso-wrap-distance-bottom:0pt;margin-top:20.7pt;mso-position-vertical-relative:text;margin-left:567.95pt;mso-position-horizontal-relative:page">
                <v:fill opacity="0f"/>
                <v:textbox inset="0in,0in,0in,0in">
                  <w:txbxContent>
                    <w:tbl>
                      <w:tblPr>
                        <w:tblW w:w="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230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Тәрбияле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Воспита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гымлы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ско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Юмарт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Щедр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адел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раведли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ырыш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ратель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  <w:t>Түземле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пели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  <w:t>Ярдәмчел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зывчив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  <w:t>Булдыклы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особ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  <w:t>Кешелекле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овеч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lang w:val="tt-RU"/>
                              </w:rPr>
                              <w:t>Тәвәккәл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искованны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Икейөзле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>Двулич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лдакчы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>Врун, обманч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Ялкау 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 xml:space="preserve">Ленивый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Усал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 xml:space="preserve">Зло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уркак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 xml:space="preserve">Трусливы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аран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>Жад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Шәфкатьсез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 xml:space="preserve">Безжалостны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Әләкче 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rPr/>
                            </w:pPr>
                            <w:r>
                              <w:rPr/>
                              <w:t xml:space="preserve">Ябе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2404745" cy="8413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« Мин татарча сөйләшәм!»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( « Я говорю по-татарски!»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66.25pt;mso-wrap-distance-left:2.9pt;mso-wrap-distance-right:2.9pt;mso-wrap-distance-top:2.9pt;mso-wrap-distance-bottom:2.9pt;margin-top:171pt;mso-position-vertical-relative:text;margin-left:2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8"/>
                          <w:szCs w:val="28"/>
                        </w:rPr>
                        <w:t>« Мин татарча сөйләшәм!»</w:t>
                      </w:r>
                    </w:p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33CC"/>
                          <w:sz w:val="28"/>
                          <w:szCs w:val="28"/>
                        </w:rPr>
                        <w:t>( « Я говорю по-татарски!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2404745" cy="8413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b/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« Мин татарча сөйләшәм!»</w:t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8"/>
                                <w:szCs w:val="28"/>
                              </w:rPr>
                              <w:t>( « Я говорю по-татарски!»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66.25pt;mso-wrap-distance-left:2.9pt;mso-wrap-distance-right:2.9pt;mso-wrap-distance-top:2.9pt;mso-wrap-distance-bottom:2.9pt;margin-top:162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rPr>
                          <w:b/>
                          <w:b/>
                          <w:bCs/>
                          <w:color w:val="0033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8"/>
                          <w:szCs w:val="28"/>
                        </w:rPr>
                        <w:t>« Мин татарча сөйләшәм!»</w:t>
                      </w:r>
                    </w:p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33CC"/>
                          <w:sz w:val="28"/>
                          <w:szCs w:val="28"/>
                        </w:rPr>
                        <w:t>( « Я говорю по-татарски!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400300" cy="4572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spacing w:lineRule="atLeast" w:line="0" w:before="240" w:after="6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Актыккы сулышны алганда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Уфтанмас өчен җан ачынып</w:t>
                            </w: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tt-RU"/>
                              </w:rPr>
                              <w:t>-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Кулларда егәрлек барында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Яхшылык эшләргә ашыгыйк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Күтәрик егылган гөлләрне,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Матурлык калмасын басылып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Холкыбыз бик сабыр булса да,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Яхшылык эшләргә ашыгыйк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Булмасын нәфсебез безгә баш,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Без аңа үзебез баш булыйк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Яманлык җиңелсен дисәк без,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Яхшылык эшләргә ашыгыйк.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lineRule="atLeast" w:line="0"/>
                              <w:jc w:val="right"/>
                              <w:rPr>
                                <w:b/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CC"/>
                                <w:sz w:val="22"/>
                                <w:szCs w:val="22"/>
                              </w:rPr>
                              <w:t>( Ф.Яруллин)</w:t>
                            </w:r>
                          </w:p>
                          <w:p>
                            <w:pPr>
                              <w:pStyle w:val="Heading7"/>
                              <w:widowControl w:val="false"/>
                              <w:spacing w:before="240" w:after="60"/>
                              <w:jc w:val="right"/>
                              <w:rPr>
                                <w:b/>
                                <w:b/>
                                <w:bCs/>
                                <w:color w:val="0099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0pt;mso-wrap-distance-left:2.9pt;mso-wrap-distance-right:2.9pt;mso-wrap-distance-top:2.9pt;mso-wrap-distance-bottom:2.9pt;margin-top:9pt;mso-position-vertical-relative:text;margin-left:24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7"/>
                        <w:widowControl w:val="false"/>
                        <w:spacing w:lineRule="atLeast" w:line="0" w:before="240" w:after="6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Актыккы сулышны алганда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Уфтанмас өчен җан ачынып</w:t>
                      </w: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  <w:lang w:val="tt-RU"/>
                        </w:rPr>
                        <w:t>-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Кулларда егәрлек барында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Яхшылык эшләргә ашыгыйк.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Күтәрик егылган гөлләрне,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Матурлык калмасын басылып.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Холкыбыз бик сабыр булса да,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Яхшылык эшләргә ашыгыйк.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Булмасын нәфсебез безгә баш,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Без аңа үзебез баш булыйк.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Яманлык җиңелсен дисәк без,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Яхшылык эшләргә ашыгыйк.</w:t>
                      </w:r>
                    </w:p>
                    <w:p>
                      <w:pPr>
                        <w:pStyle w:val="Heading7"/>
                        <w:widowControl w:val="false"/>
                        <w:spacing w:lineRule="atLeast" w:line="0"/>
                        <w:jc w:val="right"/>
                        <w:rPr>
                          <w:b/>
                          <w:b/>
                          <w:bCs/>
                          <w:color w:val="0033CC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33CC"/>
                          <w:sz w:val="22"/>
                          <w:szCs w:val="22"/>
                        </w:rPr>
                        <w:t>( Ф.Яруллин)</w:t>
                      </w:r>
                    </w:p>
                    <w:p>
                      <w:pPr>
                        <w:pStyle w:val="Heading7"/>
                        <w:widowControl w:val="false"/>
                        <w:spacing w:before="240" w:after="60"/>
                        <w:jc w:val="right"/>
                        <w:rPr>
                          <w:b/>
                          <w:b/>
                          <w:bCs/>
                          <w:color w:val="0099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24"/>
      <w:szCs w:val="21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uto" w:line="268"/>
      <w:jc w:val="center"/>
      <w:outlineLvl w:val="0"/>
    </w:pPr>
    <w:rPr>
      <w:rFonts w:ascii="Times New Roman" w:hAnsi="Times New Roman" w:eastAsia="Times New Roman" w:cs="Times New Roman"/>
      <w:color w:val="009900"/>
      <w:kern w:val="2"/>
      <w:sz w:val="36"/>
      <w:szCs w:val="3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00:00Z</dcterms:created>
  <dc:creator>Admin</dc:creator>
  <dc:description/>
  <cp:keywords/>
  <dc:language>en-US</dc:language>
  <cp:lastModifiedBy>Admin</cp:lastModifiedBy>
  <dcterms:modified xsi:type="dcterms:W3CDTF">2013-04-04T15:26:00Z</dcterms:modified>
  <cp:revision>2</cp:revision>
  <dc:subject/>
  <dc:title>Тәрбияле</dc:title>
</cp:coreProperties>
</file>