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</w:rPr>
        <w:t>Конспект  непосредственно  образовательной  деятельности  для  детей  подготовительной  к  школе 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«Музыка  В.А.Моца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развитие  и  обогащение  музыкально-эстетического  воспитания  детей;  воспитание  интереса  к  классической  музыке, воспитание  интереса  к  классической  музыке  через  слушание, пение, танец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 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ельные 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 у  детей  навык  слушания  классической  музы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 петь  напевно, координировать  речь  с  движ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 танцевальный  шаг  менуэта, кружение  в  пар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 детей  с  биографией  В.А.Моцарта, его  творче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 знания  детей  об  инструментах  эпохи  В.А.Моца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 с  музыкальными  жанрами  18  века (менуэт, вальс, опера,</w:t>
        <w:br/>
        <w:t xml:space="preserve">  симфония),  вызвать  интерес  к   передаче  старинной  музыки  через </w:t>
        <w:br/>
        <w:t xml:space="preserve">  рису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оспитательные 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 музыкально-творческие  способности, умения детей, передавать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движении  музыкально – эстетическое  содержание  произ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вать  положительные  эмоции, используя  показ  музыкальных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струментов, картин, изображающих  эпоху  18  века, исполнение  песн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 которой  соответствует  теме 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 эстетические  чув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чевые 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 связную  речь, мышление, вообр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 словарный  запас  детей, пополнить  его  новыми  слова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ера, бальный  танец  «Менуэт», сере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узыкальный  столик  с  флейтой, скрипкой, нотами  произведений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.А.Моц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ьберт  с  картинками, отображающие  культуру  эпохи  18 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трет  В.А.Моц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ольберты  с  чистыми  листами  бумаги  и 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формление  музыкального  зала  в  традициях  культуры  18 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Шторы, подсвечники  на  фортепиано, веера  для  девочек, воротники-жа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 мальч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Ход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вучит  музыка  В.А.Моцарта  «Маленькая  ночная  серенада. </w:t>
      </w:r>
      <w:r>
        <w:rPr>
          <w:i/>
          <w:sz w:val="28"/>
          <w:szCs w:val="28"/>
          <w:lang w:val="en-US"/>
        </w:rPr>
        <w:t>Allegro</w:t>
      </w:r>
      <w:r>
        <w:rPr>
          <w:i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 заходят  парами  в  музыкальный  зал, мальчик  ведет  девочку. Дети  обходят  музыкальный  зал, рассматривая  его  убранство.  Мальчики  сажают  девочек  на  стульчики, сами  садится  рядом с  партнёршей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зыкальный  руководитель (далее  М.р.):</w:t>
      </w:r>
      <w:r>
        <w:rPr>
          <w:sz w:val="28"/>
          <w:szCs w:val="28"/>
        </w:rPr>
        <w:t xml:space="preserve">  Вы  слышите  чарующую  музыку, полную  добра  и  света.  Она  написана  австрийским  композитором  Вольфгангом  Амадеем  Моцартом. Моцарт  родился  более  255  лет  назад.  Посмотрите  на  его  портр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узыкальный  руководитель  обращает  внимание  детей  на  одежду  композитора  того  времени, на  его  причёс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Музыка  Моцарта  разнообразна. С  малых  лет  Вольфганг  сочинял    музыкальные  пьески  и  большие  музыкальные  произведения: оперы, симфонии, музыку  для  балов. В  то  время  было  модным  исполнять  музыку  этого  композ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 на  каких  музыкальных  инструментах  играли  и  исполняли  его  музыку, нам  подскажет  вот  этот  музыкальный  стол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Музыкальный  руководитель  подходит  к  столику, на  котором  лежат  флейта, скрипка в  открытом  футляре и  ноты  с  музыкальными  произведениями  В.А.Моцарта. Знакомит  с  каждым  инструмент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Я  предлагаю  послушать, как  звучат  эти  загадочные  инстр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 аудиозапись  с  звучанием  скрипки  и  флейты, Симфония  №40, соль-минор, отрывок. Концерт  №2  для  флейты  с  оркестром, отрыв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.р.:  </w:t>
      </w:r>
      <w:r>
        <w:rPr>
          <w:sz w:val="28"/>
          <w:szCs w:val="28"/>
        </w:rPr>
        <w:t xml:space="preserve"> Ребята, расскажите, как  звучали  скрипка  и  флей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 детей  могут  быть  раз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Правильнее будет,  если  сказать  что, звуки  скрипки  звонкие, высокого  регистра, а  флейты – нежные, среднего  реги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чень  нравилось  Моцарту  сочинять  веселые, шутливые  произведения. Послушайте  одно  из 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льный  руководитель  исполняет  на  фортепиано  «А</w:t>
      </w:r>
      <w:r>
        <w:rPr>
          <w:i/>
          <w:sz w:val="28"/>
          <w:szCs w:val="28"/>
          <w:lang w:val="en-US"/>
        </w:rPr>
        <w:t>llegro</w:t>
      </w:r>
      <w:r>
        <w:rPr>
          <w:i/>
          <w:sz w:val="28"/>
          <w:szCs w:val="28"/>
        </w:rPr>
        <w:t>» В.А.Моцар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</w:t>
      </w:r>
      <w:r>
        <w:rPr>
          <w:sz w:val="28"/>
          <w:szCs w:val="28"/>
        </w:rPr>
        <w:t>.:  Дети, скажите, какой  характер  у  этого  произведен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начала  музыка  звучала  шутливо, весело, а  потом  зазвучала  плавно, нежно, а  закончилась  шутливым  повтор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Как  вы  думаете, сколько  частей  в  этом  произведени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Правильно, это  трехчастное  произведение, где  первая  и  третья  части  одинаковые, а  средняя, вторая  часть  контрастная  по  отношению  к 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сейчас  предлагаю  вам  спеть  под  эту  музыку, выученное  вами  стихотворение  и  добавим  к  нему 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ти  выполняют  логоритмическое  упражнение  под  музыку  В.Моцарта  «А</w:t>
      </w:r>
      <w:r>
        <w:rPr>
          <w:i/>
          <w:sz w:val="28"/>
          <w:szCs w:val="28"/>
          <w:lang w:val="en-US"/>
        </w:rPr>
        <w:t>llegro</w:t>
      </w:r>
      <w:r>
        <w:rPr>
          <w:i/>
          <w:sz w:val="28"/>
          <w:szCs w:val="28"/>
        </w:rPr>
        <w:t>», «Скорее  просыпайтесь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Молодцы, звонко  и  напевно  звучали  ваши  голоса, похожие  на  звуки  скрипки  и  флей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 времена  Вольфганга  Моцарта  распространенным  бальным  танцем  был  менуэт.  Этот  танец  торжественный, галантный, грациозный. Я  предлагаю вам  сейчас  его  станцевать  под  музыку  Моц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 приглашайте  девочек  на 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 танец  «Менуэт», музыка  В.А.Моцар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 xml:space="preserve"> Молодцы, хорошо  вы  танцевали. Мне  представилось, что  я  побывали  на  настоящем  балу.  Мальчики  были  галантными  кавалерами, а  девочки  кокетливыми  дамами.  А  как  ва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 теперь  предлагаю  вам  послушать  шутливую  пьесу  Моцарта  «Маленькая  ночная  серенада.</w:t>
      </w:r>
      <w:r>
        <w:rPr>
          <w:sz w:val="28"/>
          <w:szCs w:val="28"/>
          <w:lang w:val="en-US"/>
        </w:rPr>
        <w:t>Rond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», а  вы  нарисуете  на  своих  мольбертах, о  чем  эта  музыка, выразите  свои  эмоции, чувства  крас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бумаге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ти  слушают  некоторое  время  музыку, а  потом  рису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 Посмотрим, какая  музыка  получилась  на  ваших  рисунках. Действительно, вы  изобразили  веселую  музыку  с  помощью  ярких  красок, разнообразных  линий, завитков, спира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 на  этой  «веселой  нотке», я  предлагаю  завершить  наше  занятие. Мальчики  галантно  проводят  девочек  в  свою  группу. До  свидания, до  новых  встр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Звучит  «Турецкий  марш. </w:t>
      </w:r>
      <w:r>
        <w:rPr>
          <w:i/>
          <w:sz w:val="28"/>
          <w:szCs w:val="28"/>
          <w:lang w:val="en-US"/>
        </w:rPr>
        <w:t>Rondo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Alla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Turka</w:t>
      </w:r>
      <w:r>
        <w:rPr>
          <w:i/>
          <w:sz w:val="28"/>
          <w:szCs w:val="28"/>
        </w:rPr>
        <w:t>». В.А.Моцарта, дети  выходят  из  музыкального  зала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7:55:00Z</dcterms:created>
  <dc:creator>Admin</dc:creator>
  <dc:description/>
  <cp:keywords/>
  <dc:language>en-US</dc:language>
  <cp:lastModifiedBy>Admin</cp:lastModifiedBy>
  <cp:lastPrinted>2010-03-10T21:58:00Z</cp:lastPrinted>
  <dcterms:modified xsi:type="dcterms:W3CDTF">2013-04-04T06:54:00Z</dcterms:modified>
  <cp:revision>10</cp:revision>
  <dc:subject/>
  <dc:title>                                                                                                               Музыкальное  занятие  по  программе  «Камертон»  на  августовской  конференции  2009  года</dc:title>
</cp:coreProperties>
</file>