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/>
      </w:pPr>
      <w:r>
        <w:rPr/>
        <w:t>Диагностические работы по математике</w:t>
      </w:r>
    </w:p>
    <w:p>
      <w:pPr>
        <w:pStyle w:val="Normal"/>
        <w:spacing w:before="280" w:after="280"/>
        <w:jc w:val="center"/>
        <w:rPr/>
      </w:pPr>
      <w:r>
        <w:rPr/>
        <w:t>Развивающая система Л.В.Занкова</w:t>
      </w:r>
    </w:p>
    <w:p>
      <w:pPr>
        <w:pStyle w:val="Normal"/>
        <w:spacing w:before="280" w:after="280"/>
        <w:rPr/>
      </w:pPr>
      <w:r>
        <w:rPr>
          <w:b/>
          <w:bCs/>
          <w:sz w:val="24"/>
          <w:szCs w:val="24"/>
        </w:rPr>
        <w:t>Назначение работ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Путём еженедельных упражнений добиваться отработки и усвоения учащимися вычислительных навыков, знания основных вопросов по изучаемым темам программы 1 класса.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Установление уровня усвоения программного материала этой системы.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Выявление степени соответствия общим базовым требованиям к подготовке учеников начальных классов, обучающихся по системе Л. В. Занкова.</w:t>
      </w:r>
    </w:p>
    <w:p>
      <w:pPr>
        <w:pStyle w:val="Normal"/>
        <w:numPr>
          <w:ilvl w:val="0"/>
          <w:numId w:val="1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>Установление темпа деятельности каждого ученик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b/>
          <w:bCs/>
          <w:sz w:val="24"/>
          <w:szCs w:val="24"/>
        </w:rPr>
        <w:t>Организация работ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Каждая карточка содержит от 4до7 заданий. На уроке отводится от 10 до 20 минут на выполнение заданий, в зависимости от количества заданий и степени сложности. Время выполнения работы фиксируется. Если ребёнок не успевает завершить работу за отведённое время, ему даётся возможность завершить работу во внеурочное время.</w:t>
        <w:br/>
        <w:t>Текст заданий в первом полугодие читает учитель, (если ребёнок читающий, то самостоятельно), поэтому карточки для 1полугодия состоят из двух частей: первая часть -задания для учителя, вторая часть – задания для учащихся.</w:t>
        <w:br/>
        <w:t>При проверке работы учителем неисправленные учеником ошибки не исправляются и не подчёркиваются, а в конце каждого задания (позже – в конце всей работы) указывается их общее количество. Работы возвращаются ученикам для самостоятельного поиска и исправления ошибок, отрабатывая тем самым уровень самопроверки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</w:t>
      </w:r>
      <w:r>
        <w:rPr>
          <w:sz w:val="24"/>
          <w:szCs w:val="24"/>
        </w:rPr>
        <w:t xml:space="preserve">                         </w:t>
      </w:r>
      <w:r>
        <w:rPr>
          <w:sz w:val="32"/>
          <w:szCs w:val="32"/>
        </w:rPr>
        <w:t>1.</w:t>
      </w:r>
      <w:r>
        <w:rPr>
          <w:sz w:val="24"/>
          <w:szCs w:val="24"/>
        </w:rPr>
        <w:t xml:space="preserve">                                                      (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тетрадь, 1 неделя)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.Чего больше яблок или груш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Обведи в овал те предметы, которых больше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2.Проанализируй узор и продолжи его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3.По левому краю листа поставь зеленую точку, по правому красную. Между точками нарисуй линию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4.Нарисуй столько же мячей, сколько линеек у меня в руке (3 штуки)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2076450" cy="183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drawing>
          <wp:inline distT="0" distB="0" distL="0" distR="0">
            <wp:extent cx="2209800" cy="2057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drawing>
          <wp:inline distT="0" distB="0" distL="0" distR="0">
            <wp:extent cx="1419225" cy="30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/>
        <w:t xml:space="preserve">                   </w:t>
      </w:r>
      <w:r>
        <w:rPr>
          <w:sz w:val="24"/>
          <w:szCs w:val="24"/>
        </w:rPr>
        <w:t xml:space="preserve">               </w:t>
      </w:r>
      <w:r>
        <w:rPr>
          <w:sz w:val="32"/>
          <w:szCs w:val="32"/>
        </w:rPr>
        <w:t>2.</w:t>
      </w:r>
      <w:r>
        <w:rPr>
          <w:sz w:val="24"/>
          <w:szCs w:val="24"/>
        </w:rPr>
        <w:t xml:space="preserve">                                          (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тетрадь,  2 неделя)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1.Нарисуйте столько же кругов, сколько звездочек на рисунке. Закрась четвертый кружок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2.Нарисуйте палочек на одну больше, чем кругов. Обведи в овал шесть палочек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3.Внимательно рассмотри круги. В одних кругах точек мало, в других много. Круги расположены в беспорядке. Подумай и расположи эти круги в ряд по порядку (Не забывай, что на кругах есть точки)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4.Запишите все цифры, которые знаете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42900</wp:posOffset>
                </wp:positionH>
                <wp:positionV relativeFrom="paragraph">
                  <wp:posOffset>18415</wp:posOffset>
                </wp:positionV>
                <wp:extent cx="457200" cy="386715"/>
                <wp:effectExtent l="27305" t="20320" r="27940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8664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90360 h 219240"/>
                            <a:gd name="textAreaBottom" fmla="*/ 128880 h 219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white" stroked="t" o:allowincell="f" style="position:absolute;margin-left:27pt;margin-top:1.45pt;width:35.95pt;height:30.4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914400</wp:posOffset>
                </wp:positionH>
                <wp:positionV relativeFrom="paragraph">
                  <wp:posOffset>18415</wp:posOffset>
                </wp:positionV>
                <wp:extent cx="457200" cy="342900"/>
                <wp:effectExtent l="15875" t="13335" r="21590" b="177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72pt;margin-top:1.45pt;width:35.95pt;height:26.95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485900</wp:posOffset>
                </wp:positionH>
                <wp:positionV relativeFrom="paragraph">
                  <wp:posOffset>18415</wp:posOffset>
                </wp:positionV>
                <wp:extent cx="457200" cy="344170"/>
                <wp:effectExtent l="8255" t="6350" r="889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4160"/>
                        </a:xfrm>
                        <a:custGeom>
                          <a:avLst/>
                          <a:gdLst>
                            <a:gd name="textAreaLeft" fmla="*/ 59040 w 259200"/>
                            <a:gd name="textAreaRight" fmla="*/ 200160 w 259200"/>
                            <a:gd name="textAreaTop" fmla="*/ 44280 h 195120"/>
                            <a:gd name="textAreaBottom" fmla="*/ 150840 h 195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margin-left:117pt;margin-top:1.45pt;width:35.95pt;height:27.05pt;mso-wrap-style:none;v-text-anchor:middle" type="_x0000_t5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057400</wp:posOffset>
                </wp:positionH>
                <wp:positionV relativeFrom="paragraph">
                  <wp:posOffset>18415</wp:posOffset>
                </wp:positionV>
                <wp:extent cx="457835" cy="344170"/>
                <wp:effectExtent l="12065" t="7620" r="1143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344160"/>
                        </a:xfrm>
                        <a:custGeom>
                          <a:avLst/>
                          <a:gdLst>
                            <a:gd name="textAreaLeft" fmla="*/ 59040 w 259560"/>
                            <a:gd name="textAreaRight" fmla="*/ 200520 w 259560"/>
                            <a:gd name="textAreaTop" fmla="*/ 44280 h 195120"/>
                            <a:gd name="textAreaBottom" fmla="*/ 150840 h 195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white" stroked="t" o:allowincell="f" style="position:absolute;margin-left:162pt;margin-top:1.45pt;width:36pt;height:27.05pt;mso-wrap-style:none;v-text-anchor:middle" type="_x0000_t1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572000</wp:posOffset>
                </wp:positionH>
                <wp:positionV relativeFrom="paragraph">
                  <wp:posOffset>18415</wp:posOffset>
                </wp:positionV>
                <wp:extent cx="571500" cy="342900"/>
                <wp:effectExtent l="19685" t="8890" r="2032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  <v:stroke joinstyle="miter"/>
                <v:formulas>
                  <v:f eqn="val #0"/>
                  <v:f eqn="sumangle 0 15 0"/>
                  <v:f eqn="cos 10800 @1"/>
                  <v:f eqn="sumangle 0 30 0"/>
                  <v:f eqn="cos 10800 @3"/>
                  <v:f eqn="sumangle 0 45 0"/>
                  <v:f eqn="cos 10800 @5"/>
                  <v:f eqn="val 5400"/>
                  <v:f eqn="sumangle 0 75 0"/>
                  <v:f eqn="cos 10800 @8"/>
                  <v:f eqn="sin 10800 @8"/>
                  <v:f eqn="sumangle 0 60 0"/>
                  <v:f eqn="sin 10800 @11"/>
                  <v:f eqn="sin 10800 @5"/>
                  <v:f eqn="sin 10800 @1"/>
                  <v:f eqn="sum 10800 0 @2"/>
                  <v:f eqn="sum 10800 0 @4"/>
                  <v:f eqn="sum 10800 0 @6"/>
                  <v:f eqn="sum 10800 0 @7"/>
                  <v:f eqn="sum 10800 0 @9"/>
                  <v:f eqn="sum 10800 @9 0"/>
                  <v:f eqn="sum 10800 @7 0"/>
                  <v:f eqn="sum 10800 @6 0"/>
                  <v:f eqn="sum 10800 @4 0"/>
                  <v:f eqn="sum 10800 @2 0"/>
                  <v:f eqn="sum 10800 0 @10"/>
                  <v:f eqn="sum 10800 0 @12"/>
                  <v:f eqn="sum 10800 0 @13"/>
                  <v:f eqn="sum 10800 0 @14"/>
                  <v:f eqn="sum 10800 @14 0"/>
                  <v:f eqn="sum 10800 @13 0"/>
                  <v:f eqn="sum 10800 @12 0"/>
                  <v:f eqn="sum 10800 @10 0"/>
                  <v:f eqn="prod @0 9914 10000"/>
                  <v:f eqn="prod @0 9239 10000"/>
                  <v:f eqn="prod @0 7934 10000"/>
                  <v:f eqn="prod @0 6088 10000"/>
                  <v:f eqn="prod @0 3827 10000"/>
                  <v:f eqn="prod @0 1305 10000"/>
                  <v:f eqn="sum 10800 0 @33"/>
                  <v:f eqn="sum 10800 0 @34"/>
                  <v:f eqn="sum 10800 0 @35"/>
                  <v:f eqn="sum 10800 0 @36"/>
                  <v:f eqn="sum 10800 0 @37"/>
                  <v:f eqn="sum 10800 0 @38"/>
                  <v:f eqn="sum 10800 @38 0"/>
                  <v:f eqn="sum 10800 @37 0"/>
                  <v:f eqn="sum 10800 @36 0"/>
                  <v:f eqn="sum 10800 @35 0"/>
                  <v:f eqn="sum 10800 @34 0"/>
                  <v:f eqn="sum 10800 @33 0"/>
                  <v:f eqn="cos @0 @5"/>
                  <v:f eqn="sin @0 @5"/>
                  <v:f eqn="sum 10800 0 @51"/>
                  <v:f eqn="sum 10800 0 @52"/>
                  <v:f eqn="sum 10800 @51 0"/>
                  <v:f eqn="sum 10800 @52 0"/>
                  <v:f eqn="sum 10800 0 @0"/>
                </v:formulas>
                <v:path gradientshapeok="t" o:connecttype="rect" textboxrect="@53,@54,@55,@56"/>
                <v:handles>
                  <v:h position="10800,@57"/>
                </v:handles>
              </v:shapetype>
              <v:shape id="shape_0" fillcolor="white" stroked="t" o:allowincell="f" style="position:absolute;margin-left:360pt;margin-top:1.45pt;width:44.95pt;height:26.95pt;mso-wrap-style:none;v-text-anchor:middle" type="_x0000_t9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200400</wp:posOffset>
                </wp:positionH>
                <wp:positionV relativeFrom="paragraph">
                  <wp:posOffset>18415</wp:posOffset>
                </wp:positionV>
                <wp:extent cx="571500" cy="342900"/>
                <wp:effectExtent l="26035" t="10795" r="26670" b="114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0" coordsize="21600,21600" o:spt="60" adj="8100" path="m,10800l@34@41l@10@16l@35@40l@11@15l@36@39l@12@14l@37@38l@13@24l@38@37l@14@12l@39@36l@15@11l@40@35l@16@10l@41@34l10800,l@42@34l@17@10l@43@35l@18@11l@44@36l@19@12l@45@37l@20@24l@46@38l@21@14l@47@39l@22@15l@48@40l@23@16l@49@41l21600,10800l@49@42l@23@17l@48@43l@22@18l@47@44l@21@19l@46@45l@20@25l@45@46l@19@21l@44@47l@18@22l@43@48l@17@23l@42@49l10800,21600l@41@49l@16@23l@40@48l@15@22l@39@47l@14@21l@38@46l@13@25l@37@45l@12@19l@36@44l@11@18l@35@43l@10@17l@34@42xe">
                <v:stroke joinstyle="miter"/>
                <v:formulas>
                  <v:f eqn="val #0"/>
                  <v:f eqn="prod 10800 9808 10000"/>
                  <v:f eqn="prod 10800 9239 10000"/>
                  <v:f eqn="prod 10800 8315 10000"/>
                  <v:f eqn="sumangle 0 45 0"/>
                  <v:f eqn="cos 10800 @4"/>
                  <v:f eqn="prod 10800 5556 10000"/>
                  <v:f eqn="prod 10800 3827 10000"/>
                  <v:f eqn="prod 10800 1951 10000"/>
                  <v:f eqn="sin 10800 @4"/>
                  <v:f eqn="sum 10800 0 @1"/>
                  <v:f eqn="sum 10800 0 @2"/>
                  <v:f eqn="sum 10800 0 @3"/>
                  <v:f eqn="sum 10800 0 @5"/>
                  <v:f eqn="sum 10800 0 @6"/>
                  <v:f eqn="sum 10800 0 @7"/>
                  <v:f eqn="sum 10800 0 @8"/>
                  <v:f eqn="sum 10800 @8 0"/>
                  <v:f eqn="sum 10800 @7 0"/>
                  <v:f eqn="sum 10800 @6 0"/>
                  <v:f eqn="sum 10800 @5 0"/>
                  <v:f eqn="sum 10800 @3 0"/>
                  <v:f eqn="sum 10800 @2 0"/>
                  <v:f eqn="sum 10800 @1 0"/>
                  <v:f eqn="sum 10800 0 @9"/>
                  <v:f eqn="sum 10800 @9 0"/>
                  <v:f eqn="prod @0 9952 10000"/>
                  <v:f eqn="prod @0 9569 10000"/>
                  <v:f eqn="prod @0 8819 10000"/>
                  <v:f eqn="prod @0 7730 10000"/>
                  <v:f eqn="prod @0 6344 10000"/>
                  <v:f eqn="prod @0 4714 10000"/>
                  <v:f eqn="prod @0 2903 10000"/>
                  <v:f eqn="prod @0 980 10000"/>
                  <v:f eqn="sum 10800 0 @26"/>
                  <v:f eqn="sum 10800 0 @27"/>
                  <v:f eqn="sum 10800 0 @28"/>
                  <v:f eqn="sum 10800 0 @29"/>
                  <v:f eqn="sum 10800 0 @30"/>
                  <v:f eqn="sum 10800 0 @31"/>
                  <v:f eqn="sum 10800 0 @32"/>
                  <v:f eqn="sum 10800 0 @33"/>
                  <v:f eqn="sum 10800 @33 0"/>
                  <v:f eqn="sum 10800 @32 0"/>
                  <v:f eqn="sum 10800 @31 0"/>
                  <v:f eqn="sum 10800 @30 0"/>
                  <v:f eqn="sum 10800 @29 0"/>
                  <v:f eqn="sum 10800 @28 0"/>
                  <v:f eqn="sum 10800 @27 0"/>
                  <v:f eqn="sum 10800 @26 0"/>
                  <v:f eqn="cos @0 @4"/>
                  <v:f eqn="sin @0 @4"/>
                  <v:f eqn="sum 10800 0 @50"/>
                  <v:f eqn="sum 10800 0 @51"/>
                  <v:f eqn="sum 10800 @50 0"/>
                  <v:f eqn="sum 10800 @51 0"/>
                  <v:f eqn="sum 10800 0 @0"/>
                </v:formulas>
                <v:path gradientshapeok="t" o:connecttype="rect" textboxrect="@52,@53,@54,@55"/>
                <v:handles>
                  <v:h position="10800,@56"/>
                </v:handles>
              </v:shapetype>
              <v:shape id="shape_0" fillcolor="white" stroked="t" o:allowincell="f" style="position:absolute;margin-left:252pt;margin-top:1.45pt;width:44.95pt;height:26.95pt;mso-wrap-style:none;v-text-anchor:middle" type="_x0000_t6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886200</wp:posOffset>
                </wp:positionH>
                <wp:positionV relativeFrom="paragraph">
                  <wp:posOffset>18415</wp:posOffset>
                </wp:positionV>
                <wp:extent cx="571500" cy="342900"/>
                <wp:effectExtent l="15875" t="10795" r="27305" b="107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white" stroked="t" o:allowincell="f" style="position:absolute;margin-left:306pt;margin-top:1.45pt;width:44.95pt;height:26.95pt;mso-wrap-style:none;v-text-anchor:middle" type="_x0000_t7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628900</wp:posOffset>
                </wp:positionH>
                <wp:positionV relativeFrom="paragraph">
                  <wp:posOffset>18415</wp:posOffset>
                </wp:positionV>
                <wp:extent cx="457200" cy="342900"/>
                <wp:effectExtent l="18415" t="12700" r="19050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207pt;margin-top:1.45pt;width:35.95pt;height:26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drawing>
          <wp:inline distT="0" distB="0" distL="0" distR="0">
            <wp:extent cx="1638300" cy="124777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32"/>
          <w:szCs w:val="32"/>
        </w:rPr>
        <w:t>3.</w:t>
      </w:r>
      <w:r>
        <w:rPr>
          <w:sz w:val="24"/>
          <w:szCs w:val="24"/>
        </w:rPr>
        <w:t xml:space="preserve">                (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тетрадь,  3 неделя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.Чего больше квадратов или овалов? Те фигуры, которых больше, раскрасьте зеленым карандашом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2.Нарисуйте столько синих палочек, сколько лап у кошки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3.Найди на чертеже похожие линии. Линии каждой группы обведи одним цветом. Для линий разных групп используй разные цвета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4.Поставь точку А на линии, точку О вне линии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143000</wp:posOffset>
                </wp:positionH>
                <wp:positionV relativeFrom="paragraph">
                  <wp:posOffset>113665</wp:posOffset>
                </wp:positionV>
                <wp:extent cx="342900" cy="22796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7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8.95pt;width:26.9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943100</wp:posOffset>
                </wp:positionH>
                <wp:positionV relativeFrom="paragraph">
                  <wp:posOffset>113665</wp:posOffset>
                </wp:positionV>
                <wp:extent cx="342900" cy="22796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7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8.95pt;width:26.9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743200</wp:posOffset>
                </wp:positionH>
                <wp:positionV relativeFrom="paragraph">
                  <wp:posOffset>113665</wp:posOffset>
                </wp:positionV>
                <wp:extent cx="342900" cy="22796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7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8.95pt;width:26.9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600200</wp:posOffset>
                </wp:positionH>
                <wp:positionV relativeFrom="paragraph">
                  <wp:posOffset>113665</wp:posOffset>
                </wp:positionV>
                <wp:extent cx="2286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8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800100</wp:posOffset>
                </wp:positionH>
                <wp:positionV relativeFrom="paragraph">
                  <wp:posOffset>113665</wp:posOffset>
                </wp:positionV>
                <wp:extent cx="2286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8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57200</wp:posOffset>
                </wp:positionH>
                <wp:positionV relativeFrom="paragraph">
                  <wp:posOffset>113665</wp:posOffset>
                </wp:positionV>
                <wp:extent cx="2286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8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400300</wp:posOffset>
                </wp:positionH>
                <wp:positionV relativeFrom="paragraph">
                  <wp:posOffset>113665</wp:posOffset>
                </wp:positionV>
                <wp:extent cx="2286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8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   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71500</wp:posOffset>
                </wp:positionH>
                <wp:positionV relativeFrom="paragraph">
                  <wp:posOffset>121920</wp:posOffset>
                </wp:positionV>
                <wp:extent cx="457835" cy="45720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9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.6pt" to="81pt,4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514600</wp:posOffset>
                </wp:positionH>
                <wp:positionV relativeFrom="paragraph">
                  <wp:posOffset>144145</wp:posOffset>
                </wp:positionV>
                <wp:extent cx="342900" cy="34290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35pt" to="224.95pt,3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287270</wp:posOffset>
                </wp:positionH>
                <wp:positionV relativeFrom="paragraph">
                  <wp:posOffset>13335</wp:posOffset>
                </wp:positionV>
                <wp:extent cx="0" cy="5715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1pt,1.05pt" to="180.1pt,4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0">
                <wp:simplePos x="0" y="0"/>
                <wp:positionH relativeFrom="column">
                  <wp:posOffset>800100</wp:posOffset>
                </wp:positionH>
                <wp:positionV relativeFrom="paragraph">
                  <wp:posOffset>540385</wp:posOffset>
                </wp:positionV>
                <wp:extent cx="913130" cy="1143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96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180">
                              <a:moveTo>
                                <a:pt x="0" y="180"/>
                              </a:moveTo>
                              <a:cubicBezTo>
                                <a:pt x="120" y="90"/>
                                <a:pt x="240" y="0"/>
                                <a:pt x="360" y="0"/>
                              </a:cubicBezTo>
                              <a:cubicBezTo>
                                <a:pt x="480" y="0"/>
                                <a:pt x="600" y="180"/>
                                <a:pt x="720" y="180"/>
                              </a:cubicBezTo>
                              <a:cubicBezTo>
                                <a:pt x="840" y="180"/>
                                <a:pt x="960" y="0"/>
                                <a:pt x="1080" y="0"/>
                              </a:cubicBezTo>
                              <a:cubicBezTo>
                                <a:pt x="1200" y="0"/>
                                <a:pt x="1320" y="90"/>
                                <a:pt x="144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180" path="m0,180c120,90,240,0,360,0c480,0,600,180,720,180c840,180,960,0,1080,0c1200,0,1320,90,1440,180e" stroked="t" o:allowincell="f" style="position:absolute;margin-left:63pt;margin-top:42.55pt;width:71.8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drawing>
          <wp:inline distT="0" distB="0" distL="0" distR="0">
            <wp:extent cx="561975" cy="609600"/>
            <wp:effectExtent l="0" t="0" r="0" b="0"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4" t="-59" r="-6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drawing>
          <wp:inline distT="0" distB="0" distL="0" distR="0">
            <wp:extent cx="438150" cy="295275"/>
            <wp:effectExtent l="0" t="0" r="0" b="0"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2" t="-122" r="-8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31">
                <wp:simplePos x="0" y="0"/>
                <wp:positionH relativeFrom="column">
                  <wp:posOffset>228600</wp:posOffset>
                </wp:positionH>
                <wp:positionV relativeFrom="paragraph">
                  <wp:posOffset>197485</wp:posOffset>
                </wp:positionV>
                <wp:extent cx="4685665" cy="933450"/>
                <wp:effectExtent l="5715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5760" cy="9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80" h="1470">
                              <a:moveTo>
                                <a:pt x="0" y="750"/>
                              </a:moveTo>
                              <a:cubicBezTo>
                                <a:pt x="420" y="540"/>
                                <a:pt x="840" y="330"/>
                                <a:pt x="1260" y="390"/>
                              </a:cubicBezTo>
                              <a:cubicBezTo>
                                <a:pt x="1680" y="450"/>
                                <a:pt x="1980" y="1170"/>
                                <a:pt x="2520" y="1110"/>
                              </a:cubicBezTo>
                              <a:cubicBezTo>
                                <a:pt x="3060" y="1050"/>
                                <a:pt x="3840" y="0"/>
                                <a:pt x="4500" y="30"/>
                              </a:cubicBezTo>
                              <a:cubicBezTo>
                                <a:pt x="5160" y="60"/>
                                <a:pt x="6000" y="1110"/>
                                <a:pt x="6480" y="1290"/>
                              </a:cubicBezTo>
                              <a:cubicBezTo>
                                <a:pt x="6960" y="1470"/>
                                <a:pt x="7230" y="1140"/>
                                <a:pt x="7380" y="11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80,1470" path="m0,750c420,540,840,330,1260,390c1680,450,1980,1170,2520,1110c3060,1050,3840,0,4500,30c5160,60,6000,1110,6480,1290c6960,1470,7230,1140,7380,1110e" stroked="t" o:allowincell="f" style="position:absolute;margin-left:18pt;margin-top:15.55pt;width:368.9pt;height:73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t xml:space="preserve">  </w:t>
      </w:r>
      <w:r>
        <w:rPr>
          <w:sz w:val="24"/>
          <w:szCs w:val="24"/>
        </w:rPr>
        <w:t xml:space="preserve">                                            </w:t>
      </w:r>
      <w:r>
        <w:rPr>
          <w:sz w:val="32"/>
          <w:szCs w:val="32"/>
        </w:rPr>
        <w:t>4.</w:t>
      </w:r>
      <w:r>
        <w:rPr>
          <w:sz w:val="24"/>
          <w:szCs w:val="24"/>
        </w:rPr>
        <w:t xml:space="preserve">                                           (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тетрадь , 4 нед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.Нарисуй слева вверху 1 воздушный шар, а справа внизу 4 карандаша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2.Напиши в двух соседних строчках цифры 1 и 4. В нижней строке напиши цифр 1 больше, чем в верхней строке ты напишешь цифр 4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3.Начерти одну прямую линию красным цветом и 4 кривых линии синим цветом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4.Продолжи узо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4.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drawing>
          <wp:inline distT="0" distB="0" distL="0" distR="0">
            <wp:extent cx="2238375" cy="466725"/>
            <wp:effectExtent l="0" t="0" r="0" b="0"/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556385</wp:posOffset>
                </wp:positionH>
                <wp:positionV relativeFrom="paragraph">
                  <wp:posOffset>4372610</wp:posOffset>
                </wp:positionV>
                <wp:extent cx="342900" cy="227965"/>
                <wp:effectExtent l="9525" t="8890" r="1079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7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22.55pt;margin-top:344.3pt;width:26.95pt;height:17.9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556385</wp:posOffset>
                </wp:positionH>
                <wp:positionV relativeFrom="paragraph">
                  <wp:posOffset>4372610</wp:posOffset>
                </wp:positionV>
                <wp:extent cx="342900" cy="227965"/>
                <wp:effectExtent l="9525" t="8890" r="1079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7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55pt;margin-top:344.3pt;width:26.95pt;height:17.9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556385</wp:posOffset>
                </wp:positionH>
                <wp:positionV relativeFrom="paragraph">
                  <wp:posOffset>4372610</wp:posOffset>
                </wp:positionV>
                <wp:extent cx="342900" cy="227965"/>
                <wp:effectExtent l="9525" t="8890" r="1079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7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55pt;margin-top:344.3pt;width:26.95pt;height:17.9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/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32"/>
          <w:szCs w:val="32"/>
        </w:rPr>
        <w:t>5.</w:t>
      </w:r>
      <w:r>
        <w:rPr>
          <w:sz w:val="24"/>
          <w:szCs w:val="24"/>
        </w:rPr>
        <w:t xml:space="preserve">                                               (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тетрадь , 5 нед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Проведи через точку 4 прямых линии и 1 кривую ли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Запиши цифрами количество предметов в каждой стро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.Составь равенства с числами 6,4,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Запиши в порядке увеличения числа 4,1,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Какое число больше? Закрась кружок с нужной цифр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b/>
          <w:sz w:val="52"/>
          <w:szCs w:val="52"/>
        </w:rPr>
        <w:t>.</w:t>
      </w:r>
      <w:r>
        <w:rPr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143000</wp:posOffset>
                </wp:positionH>
                <wp:positionV relativeFrom="paragraph">
                  <wp:posOffset>144145</wp:posOffset>
                </wp:positionV>
                <wp:extent cx="342900" cy="227965"/>
                <wp:effectExtent l="5080" t="571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7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11.35pt;width:26.9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342900" cy="22796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7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11.35pt;width:26.9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685800</wp:posOffset>
                </wp:positionH>
                <wp:positionV relativeFrom="paragraph">
                  <wp:posOffset>144145</wp:posOffset>
                </wp:positionV>
                <wp:extent cx="342900" cy="227965"/>
                <wp:effectExtent l="508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7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11.35pt;width:26.9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28600</wp:posOffset>
                </wp:positionH>
                <wp:positionV relativeFrom="paragraph">
                  <wp:posOffset>144145</wp:posOffset>
                </wp:positionV>
                <wp:extent cx="342900" cy="227965"/>
                <wp:effectExtent l="5080" t="571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7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11.35pt;width:26.9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657600</wp:posOffset>
                </wp:positionH>
                <wp:positionV relativeFrom="paragraph">
                  <wp:posOffset>144145</wp:posOffset>
                </wp:positionV>
                <wp:extent cx="342900" cy="2286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1.3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143000</wp:posOffset>
                </wp:positionH>
                <wp:positionV relativeFrom="paragraph">
                  <wp:posOffset>311785</wp:posOffset>
                </wp:positionV>
                <wp:extent cx="342900" cy="227965"/>
                <wp:effectExtent l="9525" t="8890" r="1079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7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24.55pt;width:26.95pt;height:17.9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600200</wp:posOffset>
                </wp:positionH>
                <wp:positionV relativeFrom="paragraph">
                  <wp:posOffset>311785</wp:posOffset>
                </wp:positionV>
                <wp:extent cx="342900" cy="227965"/>
                <wp:effectExtent l="9525" t="8890" r="1079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7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24.55pt;width:26.95pt;height:17.9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657600</wp:posOffset>
                </wp:positionH>
                <wp:positionV relativeFrom="paragraph">
                  <wp:posOffset>311785</wp:posOffset>
                </wp:positionV>
                <wp:extent cx="342900" cy="2286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24.5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2.                                                                                          -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28600</wp:posOffset>
                </wp:positionH>
                <wp:positionV relativeFrom="paragraph">
                  <wp:posOffset>136525</wp:posOffset>
                </wp:positionV>
                <wp:extent cx="342900" cy="227965"/>
                <wp:effectExtent l="9525" t="8890" r="1079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7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0.75pt;width:26.95pt;height:17.9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685800</wp:posOffset>
                </wp:positionH>
                <wp:positionV relativeFrom="paragraph">
                  <wp:posOffset>136525</wp:posOffset>
                </wp:positionV>
                <wp:extent cx="342900" cy="227965"/>
                <wp:effectExtent l="9525" t="8890" r="1079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7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0.75pt;width:26.95pt;height:17.9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514600</wp:posOffset>
                </wp:positionH>
                <wp:positionV relativeFrom="paragraph">
                  <wp:posOffset>136525</wp:posOffset>
                </wp:positionV>
                <wp:extent cx="342900" cy="227965"/>
                <wp:effectExtent l="9525" t="8890" r="1079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7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0.75pt;width:26.95pt;height:17.9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057400</wp:posOffset>
                </wp:positionH>
                <wp:positionV relativeFrom="paragraph">
                  <wp:posOffset>136525</wp:posOffset>
                </wp:positionV>
                <wp:extent cx="342900" cy="227965"/>
                <wp:effectExtent l="9525" t="8890" r="1079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7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0.75pt;width:26.95pt;height:17.9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       1,4,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drawing>
          <wp:inline distT="0" distB="0" distL="0" distR="0">
            <wp:extent cx="1457325" cy="323850"/>
            <wp:effectExtent l="0" t="0" r="0" b="0"/>
            <wp:docPr id="4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111" r="-2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32"/>
          <w:szCs w:val="32"/>
        </w:rPr>
        <w:t>6.</w:t>
      </w:r>
      <w:r>
        <w:rPr>
          <w:sz w:val="24"/>
          <w:szCs w:val="24"/>
        </w:rPr>
        <w:t xml:space="preserve">                                                     (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тетрадь , 6 нед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Нарисуй столько грибков, сколько единиц в числе 9, а треугольников столько, сколько единиц в числе 5 (цифры показать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Расположи данные числа в порядке убывания: 4,1,6,9,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Сравни числа и поставь между ними знаки &gt;,&lt;,=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Нарисуй красный, синий и зеленый мячи так, чтобы зеленый мяч был между двумя другими. Найди разные реш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  4,1,6,9,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0</wp:posOffset>
                </wp:positionH>
                <wp:positionV relativeFrom="paragraph">
                  <wp:posOffset>136525</wp:posOffset>
                </wp:positionV>
                <wp:extent cx="228600" cy="2286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0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14500</wp:posOffset>
                </wp:positionH>
                <wp:positionV relativeFrom="paragraph">
                  <wp:posOffset>136525</wp:posOffset>
                </wp:positionV>
                <wp:extent cx="228600" cy="2286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0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71800</wp:posOffset>
                </wp:positionH>
                <wp:positionV relativeFrom="paragraph">
                  <wp:posOffset>136525</wp:posOffset>
                </wp:positionV>
                <wp:extent cx="228600" cy="2286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0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    9           6                 6            5                  9           9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</wp:posOffset>
                </wp:positionH>
                <wp:positionV relativeFrom="paragraph">
                  <wp:posOffset>128905</wp:posOffset>
                </wp:positionV>
                <wp:extent cx="228600" cy="2286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0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14500</wp:posOffset>
                </wp:positionH>
                <wp:positionV relativeFrom="paragraph">
                  <wp:posOffset>128905</wp:posOffset>
                </wp:positionV>
                <wp:extent cx="228600" cy="2286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0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1800</wp:posOffset>
                </wp:positionH>
                <wp:positionV relativeFrom="paragraph">
                  <wp:posOffset>128905</wp:posOffset>
                </wp:positionV>
                <wp:extent cx="228600" cy="2286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0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4           4                 4            6                  9           5  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</wp:posOffset>
                </wp:positionH>
                <wp:positionV relativeFrom="paragraph">
                  <wp:posOffset>121285</wp:posOffset>
                </wp:positionV>
                <wp:extent cx="228600" cy="2286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9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14500</wp:posOffset>
                </wp:positionH>
                <wp:positionV relativeFrom="paragraph">
                  <wp:posOffset>121285</wp:posOffset>
                </wp:positionV>
                <wp:extent cx="228600" cy="2286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9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71800</wp:posOffset>
                </wp:positionH>
                <wp:positionV relativeFrom="paragraph">
                  <wp:posOffset>121285</wp:posOffset>
                </wp:positionV>
                <wp:extent cx="228600" cy="2286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9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           1                 5            4                  5          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32"/>
          <w:szCs w:val="32"/>
        </w:rPr>
        <w:t>7.</w:t>
      </w:r>
      <w:r>
        <w:rPr>
          <w:sz w:val="24"/>
          <w:szCs w:val="24"/>
        </w:rPr>
        <w:t xml:space="preserve">                                                   (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тетрадь , 7 нед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Укажи цифрой количество предметов в стро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Расположи данные числа в порядке увеличения: 2,4,1,3,5,6,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Напиши всевозможные равенства и неравенства с числами: 3,2,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Начерти два отрезка. Красный должен быть длиннее синег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Начерти 3 кружка. Раскрась их красным и зеленым карандашами так, чтобы зеленых квадратов было меньше, чем красны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300</wp:posOffset>
                </wp:positionH>
                <wp:positionV relativeFrom="paragraph">
                  <wp:posOffset>151765</wp:posOffset>
                </wp:positionV>
                <wp:extent cx="342900" cy="227965"/>
                <wp:effectExtent l="5080" t="5715" r="571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7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11.95pt;width:26.9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1500</wp:posOffset>
                </wp:positionH>
                <wp:positionV relativeFrom="paragraph">
                  <wp:posOffset>151765</wp:posOffset>
                </wp:positionV>
                <wp:extent cx="342900" cy="227965"/>
                <wp:effectExtent l="5080" t="5715" r="571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7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11.95pt;width:26.9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28700</wp:posOffset>
                </wp:positionH>
                <wp:positionV relativeFrom="paragraph">
                  <wp:posOffset>151765</wp:posOffset>
                </wp:positionV>
                <wp:extent cx="342900" cy="227965"/>
                <wp:effectExtent l="5080" t="5715" r="571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7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11.95pt;width:26.9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8900</wp:posOffset>
                </wp:positionH>
                <wp:positionV relativeFrom="paragraph">
                  <wp:posOffset>151765</wp:posOffset>
                </wp:positionV>
                <wp:extent cx="342900" cy="2286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1.9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-                  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300</wp:posOffset>
                </wp:positionH>
                <wp:positionV relativeFrom="paragraph">
                  <wp:posOffset>83185</wp:posOffset>
                </wp:positionV>
                <wp:extent cx="342900" cy="227965"/>
                <wp:effectExtent l="9525" t="8890" r="1079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7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6.55pt;width:26.95pt;height:17.9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1500</wp:posOffset>
                </wp:positionH>
                <wp:positionV relativeFrom="paragraph">
                  <wp:posOffset>83185</wp:posOffset>
                </wp:positionV>
                <wp:extent cx="342900" cy="227965"/>
                <wp:effectExtent l="9525" t="8890" r="1079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7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6.55pt;width:26.95pt;height:17.9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28900</wp:posOffset>
                </wp:positionH>
                <wp:positionV relativeFrom="paragraph">
                  <wp:posOffset>83185</wp:posOffset>
                </wp:positionV>
                <wp:extent cx="342900" cy="2286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6.5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-            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4300</wp:posOffset>
                </wp:positionH>
                <wp:positionV relativeFrom="paragraph">
                  <wp:posOffset>75565</wp:posOffset>
                </wp:positionV>
                <wp:extent cx="227965" cy="342900"/>
                <wp:effectExtent l="5715" t="5080" r="508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34308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9pt;margin-top:5.95pt;width:17.9pt;height:26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7200</wp:posOffset>
                </wp:positionH>
                <wp:positionV relativeFrom="paragraph">
                  <wp:posOffset>75565</wp:posOffset>
                </wp:positionV>
                <wp:extent cx="227965" cy="342900"/>
                <wp:effectExtent l="5715" t="5080" r="5080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34308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5.95pt;width:17.9pt;height:26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00100</wp:posOffset>
                </wp:positionH>
                <wp:positionV relativeFrom="paragraph">
                  <wp:posOffset>75565</wp:posOffset>
                </wp:positionV>
                <wp:extent cx="227965" cy="342900"/>
                <wp:effectExtent l="5715" t="5080" r="5080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34308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5.95pt;width:17.9pt;height:26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43000</wp:posOffset>
                </wp:positionH>
                <wp:positionV relativeFrom="paragraph">
                  <wp:posOffset>75565</wp:posOffset>
                </wp:positionV>
                <wp:extent cx="227965" cy="342900"/>
                <wp:effectExtent l="5715" t="5080" r="5080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34308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5.95pt;width:17.9pt;height:26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85900</wp:posOffset>
                </wp:positionH>
                <wp:positionV relativeFrom="paragraph">
                  <wp:posOffset>75565</wp:posOffset>
                </wp:positionV>
                <wp:extent cx="227965" cy="342900"/>
                <wp:effectExtent l="5715" t="5080" r="5080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34308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5.95pt;width:17.9pt;height:26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28900</wp:posOffset>
                </wp:positionH>
                <wp:positionV relativeFrom="paragraph">
                  <wp:posOffset>136525</wp:posOffset>
                </wp:positionV>
                <wp:extent cx="342900" cy="2286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7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  2,4,1,3,5,6,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   3,2,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sz w:val="32"/>
          <w:szCs w:val="32"/>
        </w:rPr>
        <w:t>8.</w:t>
      </w:r>
      <w:r>
        <w:rPr>
          <w:sz w:val="24"/>
          <w:szCs w:val="24"/>
        </w:rPr>
        <w:t xml:space="preserve">                                            (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тетрадь , 8 нед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Укажите цифрой количество предметов в строке. Составь с данными числами два равенства и два неравен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Запиши все изученные цифры в порядке возраст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У Кати конфет больше семи, но меньше девяти. Нарисуй, сколько у нее конф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В доме 5 этажей. Саша живет на среднем этаже. На каком по счету этаже живет Саша? (Укажи цифро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Над отрезками поставь цифру 1, над лучами цифру 2, над прямыми линиями цифру 3, над кривыми линиями цифру 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342900" cy="229235"/>
                <wp:effectExtent l="20320" t="12700" r="20955" b="1079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93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2.55pt;width:26.95pt;height:18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28700</wp:posOffset>
                </wp:positionH>
                <wp:positionV relativeFrom="paragraph">
                  <wp:posOffset>159385</wp:posOffset>
                </wp:positionV>
                <wp:extent cx="342900" cy="229235"/>
                <wp:effectExtent l="20320" t="12700" r="20955" b="1079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93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12.55pt;width:26.95pt;height:18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71500</wp:posOffset>
                </wp:positionH>
                <wp:positionV relativeFrom="paragraph">
                  <wp:posOffset>159385</wp:posOffset>
                </wp:positionV>
                <wp:extent cx="342900" cy="229235"/>
                <wp:effectExtent l="20320" t="12700" r="20955" b="1079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93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12.55pt;width:26.95pt;height:18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43100</wp:posOffset>
                </wp:positionH>
                <wp:positionV relativeFrom="paragraph">
                  <wp:posOffset>159385</wp:posOffset>
                </wp:positionV>
                <wp:extent cx="342900" cy="229235"/>
                <wp:effectExtent l="20320" t="12700" r="20955" b="1079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93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12.55pt;width:26.95pt;height:18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57500</wp:posOffset>
                </wp:positionH>
                <wp:positionV relativeFrom="paragraph">
                  <wp:posOffset>159385</wp:posOffset>
                </wp:positionV>
                <wp:extent cx="342900" cy="229235"/>
                <wp:effectExtent l="20320" t="12700" r="20955" b="1079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93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12.55pt;width:26.95pt;height:18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00300</wp:posOffset>
                </wp:positionH>
                <wp:positionV relativeFrom="paragraph">
                  <wp:posOffset>159385</wp:posOffset>
                </wp:positionV>
                <wp:extent cx="342900" cy="229235"/>
                <wp:effectExtent l="20320" t="12700" r="20955" b="1079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93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12.55pt;width:26.95pt;height:18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14700</wp:posOffset>
                </wp:positionH>
                <wp:positionV relativeFrom="paragraph">
                  <wp:posOffset>159385</wp:posOffset>
                </wp:positionV>
                <wp:extent cx="342900" cy="229235"/>
                <wp:effectExtent l="20320" t="12700" r="20955" b="1079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93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12.55pt;width:26.95pt;height:18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85900</wp:posOffset>
                </wp:positionH>
                <wp:positionV relativeFrom="paragraph">
                  <wp:posOffset>159385</wp:posOffset>
                </wp:positionV>
                <wp:extent cx="342900" cy="229235"/>
                <wp:effectExtent l="20320" t="12700" r="20955" b="1079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93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2.55pt;width:26.95pt;height:18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143500</wp:posOffset>
                </wp:positionH>
                <wp:positionV relativeFrom="paragraph">
                  <wp:posOffset>159385</wp:posOffset>
                </wp:positionV>
                <wp:extent cx="342900" cy="22860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12.5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1.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sz w:val="24"/>
          <w:szCs w:val="24"/>
        </w:rPr>
        <w:t>-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4300</wp:posOffset>
                </wp:positionH>
                <wp:positionV relativeFrom="paragraph">
                  <wp:posOffset>106045</wp:posOffset>
                </wp:positionV>
                <wp:extent cx="342900" cy="227965"/>
                <wp:effectExtent l="9525" t="8890" r="1079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7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8.35pt;width:26.95pt;height:17.9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43100</wp:posOffset>
                </wp:positionH>
                <wp:positionV relativeFrom="paragraph">
                  <wp:posOffset>106045</wp:posOffset>
                </wp:positionV>
                <wp:extent cx="342900" cy="227965"/>
                <wp:effectExtent l="9525" t="8890" r="1079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7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8.35pt;width:26.95pt;height:17.9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1500</wp:posOffset>
                </wp:positionH>
                <wp:positionV relativeFrom="paragraph">
                  <wp:posOffset>106045</wp:posOffset>
                </wp:positionV>
                <wp:extent cx="342900" cy="227965"/>
                <wp:effectExtent l="9525" t="8890" r="1079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7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8.35pt;width:26.95pt;height:17.9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57500</wp:posOffset>
                </wp:positionH>
                <wp:positionV relativeFrom="paragraph">
                  <wp:posOffset>106045</wp:posOffset>
                </wp:positionV>
                <wp:extent cx="342900" cy="227965"/>
                <wp:effectExtent l="9525" t="8890" r="1079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7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8.35pt;width:26.95pt;height:17.9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00300</wp:posOffset>
                </wp:positionH>
                <wp:positionV relativeFrom="paragraph">
                  <wp:posOffset>106045</wp:posOffset>
                </wp:positionV>
                <wp:extent cx="342900" cy="227965"/>
                <wp:effectExtent l="9525" t="8890" r="1079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7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8.35pt;width:26.95pt;height:17.9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28700</wp:posOffset>
                </wp:positionH>
                <wp:positionV relativeFrom="paragraph">
                  <wp:posOffset>106045</wp:posOffset>
                </wp:positionV>
                <wp:extent cx="342900" cy="227965"/>
                <wp:effectExtent l="9525" t="8890" r="1079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7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8.35pt;width:26.95pt;height:17.9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485900</wp:posOffset>
                </wp:positionH>
                <wp:positionV relativeFrom="paragraph">
                  <wp:posOffset>106045</wp:posOffset>
                </wp:positionV>
                <wp:extent cx="342900" cy="227965"/>
                <wp:effectExtent l="9525" t="8890" r="1079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7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8.35pt;width:26.95pt;height:17.9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143500</wp:posOffset>
                </wp:positionH>
                <wp:positionV relativeFrom="paragraph">
                  <wp:posOffset>106045</wp:posOffset>
                </wp:positionV>
                <wp:extent cx="342900" cy="22860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8.3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-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685800</wp:posOffset>
                </wp:positionH>
                <wp:positionV relativeFrom="paragraph">
                  <wp:posOffset>45085</wp:posOffset>
                </wp:positionV>
                <wp:extent cx="342900" cy="22860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3.5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628900</wp:posOffset>
                </wp:positionH>
                <wp:positionV relativeFrom="paragraph">
                  <wp:posOffset>730885</wp:posOffset>
                </wp:positionV>
                <wp:extent cx="6858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7.55pt" to="260.95pt,5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800600</wp:posOffset>
                </wp:positionH>
                <wp:positionV relativeFrom="paragraph">
                  <wp:posOffset>730885</wp:posOffset>
                </wp:positionV>
                <wp:extent cx="342900" cy="571500"/>
                <wp:effectExtent l="4445" t="2540" r="4445" b="254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7.55pt" to="404.95pt,10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628900</wp:posOffset>
                </wp:positionH>
                <wp:positionV relativeFrom="paragraph">
                  <wp:posOffset>502285</wp:posOffset>
                </wp:positionV>
                <wp:extent cx="114300" cy="1143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39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914900</wp:posOffset>
                </wp:positionH>
                <wp:positionV relativeFrom="paragraph">
                  <wp:posOffset>704215</wp:posOffset>
                </wp:positionV>
                <wp:extent cx="114300" cy="11430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55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886200</wp:posOffset>
                </wp:positionH>
                <wp:positionV relativeFrom="paragraph">
                  <wp:posOffset>159385</wp:posOffset>
                </wp:positionV>
                <wp:extent cx="114300" cy="1143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12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943100</wp:posOffset>
                </wp:positionH>
                <wp:positionV relativeFrom="paragraph">
                  <wp:posOffset>273685</wp:posOffset>
                </wp:positionV>
                <wp:extent cx="114300" cy="11430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21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28600</wp:posOffset>
                </wp:positionH>
                <wp:positionV relativeFrom="paragraph">
                  <wp:posOffset>159385</wp:posOffset>
                </wp:positionV>
                <wp:extent cx="114300" cy="11430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2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5.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819150" cy="752475"/>
            <wp:effectExtent l="0" t="0" r="0" b="0"/>
            <wp:docPr id="9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48" r="-4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drawing>
          <wp:inline distT="0" distB="0" distL="0" distR="0">
            <wp:extent cx="133350" cy="704850"/>
            <wp:effectExtent l="0" t="0" r="0" b="0"/>
            <wp:docPr id="9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1" t="-51" r="-27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drawing>
          <wp:inline distT="0" distB="0" distL="0" distR="0">
            <wp:extent cx="695325" cy="762000"/>
            <wp:effectExtent l="0" t="0" r="0" b="0"/>
            <wp:docPr id="9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47" r="-5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03505" distR="103505" simplePos="0" locked="0" layoutInCell="0" allowOverlap="1" relativeHeight="149">
                <wp:simplePos x="0" y="0"/>
                <wp:positionH relativeFrom="column">
                  <wp:posOffset>1714500</wp:posOffset>
                </wp:positionH>
                <wp:positionV relativeFrom="paragraph">
                  <wp:posOffset>22225</wp:posOffset>
                </wp:positionV>
                <wp:extent cx="266700" cy="1162050"/>
                <wp:effectExtent l="0" t="508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1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1830">
                              <a:moveTo>
                                <a:pt x="210" y="0"/>
                              </a:moveTo>
                              <a:cubicBezTo>
                                <a:pt x="105" y="135"/>
                                <a:pt x="0" y="270"/>
                                <a:pt x="30" y="540"/>
                              </a:cubicBezTo>
                              <a:cubicBezTo>
                                <a:pt x="60" y="810"/>
                                <a:pt x="360" y="1410"/>
                                <a:pt x="390" y="1620"/>
                              </a:cubicBezTo>
                              <a:cubicBezTo>
                                <a:pt x="420" y="1830"/>
                                <a:pt x="315" y="1815"/>
                                <a:pt x="210" y="18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1830" path="m210,0c105,135,0,270,30,540c60,810,360,1410,390,1620c420,1830,315,1815,210,1800e" stroked="t" o:allowincell="f" style="position:absolute;margin-left:135pt;margin-top:1.75pt;width:20.95pt;height:91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" cy="1143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0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300" distR="114300" simplePos="0" locked="0" layoutInCell="0" allowOverlap="1" relativeHeight="148">
                <wp:simplePos x="0" y="0"/>
                <wp:positionH relativeFrom="column">
                  <wp:posOffset>2628900</wp:posOffset>
                </wp:positionH>
                <wp:positionV relativeFrom="paragraph">
                  <wp:posOffset>761365</wp:posOffset>
                </wp:positionV>
                <wp:extent cx="1943100" cy="247650"/>
                <wp:effectExtent l="5080" t="5080" r="571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60" h="390">
                              <a:moveTo>
                                <a:pt x="0" y="180"/>
                              </a:moveTo>
                              <a:cubicBezTo>
                                <a:pt x="465" y="285"/>
                                <a:pt x="930" y="390"/>
                                <a:pt x="1260" y="360"/>
                              </a:cubicBezTo>
                              <a:cubicBezTo>
                                <a:pt x="1590" y="330"/>
                                <a:pt x="1740" y="0"/>
                                <a:pt x="1980" y="0"/>
                              </a:cubicBezTo>
                              <a:cubicBezTo>
                                <a:pt x="2220" y="0"/>
                                <a:pt x="2520" y="330"/>
                                <a:pt x="2700" y="360"/>
                              </a:cubicBezTo>
                              <a:cubicBezTo>
                                <a:pt x="2880" y="390"/>
                                <a:pt x="2970" y="285"/>
                                <a:pt x="306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60,390" path="m0,180c465,285,930,390,1260,360c1590,330,1740,0,1980,0c2220,0,2520,330,2700,360c2880,390,2970,285,3060,180e" stroked="t" o:allowincell="f" style="position:absolute;margin-left:207pt;margin-top:59.95pt;width:152.95pt;height:19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42900</wp:posOffset>
                </wp:positionH>
                <wp:positionV relativeFrom="paragraph">
                  <wp:posOffset>48895</wp:posOffset>
                </wp:positionV>
                <wp:extent cx="114300" cy="11430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3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743200</wp:posOffset>
                </wp:positionH>
                <wp:positionV relativeFrom="paragraph">
                  <wp:posOffset>647065</wp:posOffset>
                </wp:positionV>
                <wp:extent cx="114300" cy="11430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50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71500" cy="714375"/>
            <wp:effectExtent l="0" t="0" r="0" b="0"/>
            <wp:docPr id="9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 xml:space="preserve">                                                  </w:t>
      </w:r>
      <w:r>
        <w:rPr>
          <w:sz w:val="32"/>
          <w:szCs w:val="32"/>
        </w:rPr>
        <w:t>9.</w:t>
      </w:r>
      <w:r>
        <w:rPr>
          <w:sz w:val="24"/>
          <w:szCs w:val="24"/>
        </w:rPr>
        <w:t xml:space="preserve">                                                  (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тетрадь,1 неделя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Запишите все изученные числа в порядке убывания (через запятую, начиная с 9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Поставь знаки сравнения: &gt;,&lt;,=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Нина и Дима говорят, что каждому из них больше шести, но меньше девяти лет. Дима старше Нины. Сколько лет каждому из них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Начерти 5 отрезков в порядке уменьшения их длины (друг под другом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0</wp:posOffset>
                </wp:positionH>
                <wp:positionV relativeFrom="paragraph">
                  <wp:posOffset>133985</wp:posOffset>
                </wp:positionV>
                <wp:extent cx="228600" cy="22860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0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7200</wp:posOffset>
                </wp:positionH>
                <wp:positionV relativeFrom="paragraph">
                  <wp:posOffset>133985</wp:posOffset>
                </wp:positionV>
                <wp:extent cx="228600" cy="22860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0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00200</wp:posOffset>
                </wp:positionH>
                <wp:positionV relativeFrom="paragraph">
                  <wp:posOffset>133985</wp:posOffset>
                </wp:positionV>
                <wp:extent cx="228600" cy="22860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0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     9        8                  1        7                  4        4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43200</wp:posOffset>
                </wp:positionH>
                <wp:positionV relativeFrom="paragraph">
                  <wp:posOffset>126365</wp:posOffset>
                </wp:positionV>
                <wp:extent cx="228600" cy="22860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9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57200</wp:posOffset>
                </wp:positionH>
                <wp:positionV relativeFrom="paragraph">
                  <wp:posOffset>126365</wp:posOffset>
                </wp:positionV>
                <wp:extent cx="228600" cy="22860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9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00200</wp:posOffset>
                </wp:positionH>
                <wp:positionV relativeFrom="paragraph">
                  <wp:posOffset>126365</wp:posOffset>
                </wp:positionV>
                <wp:extent cx="228600" cy="22860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9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7        5                  6        6                  2        7    </w:t>
      </w:r>
    </w:p>
    <w:p>
      <w:pPr>
        <w:pStyle w:val="Normal"/>
        <w:ind w:left="36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00200</wp:posOffset>
                </wp:positionH>
                <wp:positionV relativeFrom="paragraph">
                  <wp:posOffset>118745</wp:posOffset>
                </wp:positionV>
                <wp:extent cx="228600" cy="22860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9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743200</wp:posOffset>
                </wp:positionH>
                <wp:positionV relativeFrom="paragraph">
                  <wp:posOffset>118745</wp:posOffset>
                </wp:positionV>
                <wp:extent cx="228600" cy="22860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9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7200</wp:posOffset>
                </wp:positionH>
                <wp:positionV relativeFrom="paragraph">
                  <wp:posOffset>118745</wp:posOffset>
                </wp:positionV>
                <wp:extent cx="228600" cy="22860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9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3        6                  5        5                  6        9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371600</wp:posOffset>
                </wp:positionH>
                <wp:positionV relativeFrom="paragraph">
                  <wp:posOffset>156845</wp:posOffset>
                </wp:positionV>
                <wp:extent cx="342900" cy="22860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2.3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3.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ДИМЕ -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ind w:left="36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371600</wp:posOffset>
                </wp:positionH>
                <wp:positionV relativeFrom="paragraph">
                  <wp:posOffset>149225</wp:posOffset>
                </wp:positionV>
                <wp:extent cx="342900" cy="22860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1.7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НИНЕ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32"/>
          <w:szCs w:val="32"/>
        </w:rPr>
        <w:t>10</w:t>
      </w:r>
      <w:r>
        <w:rPr>
          <w:sz w:val="24"/>
          <w:szCs w:val="24"/>
        </w:rPr>
        <w:t>.                                                 (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тетрадь,2 нед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Запиши натуральный ряд чисе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Сравни чис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Раздели получившиеся записи в номере 2 на две группы, похожие каким-либо признак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В поезде 8 вагонов. Наш вагон пятый, если считать от начала поезда. Какой он будет по счету от конца поезда (Если затрудняешься, выполни рисунок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71600</wp:posOffset>
                </wp:positionH>
                <wp:positionV relativeFrom="paragraph">
                  <wp:posOffset>151765</wp:posOffset>
                </wp:positionV>
                <wp:extent cx="228600" cy="22860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1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57200</wp:posOffset>
                </wp:positionH>
                <wp:positionV relativeFrom="paragraph">
                  <wp:posOffset>151765</wp:posOffset>
                </wp:positionV>
                <wp:extent cx="228600" cy="22860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1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2.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7        4            3        8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371600</wp:posOffset>
                </wp:positionH>
                <wp:positionV relativeFrom="paragraph">
                  <wp:posOffset>144145</wp:posOffset>
                </wp:positionV>
                <wp:extent cx="228600" cy="22860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1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57200</wp:posOffset>
                </wp:positionH>
                <wp:positionV relativeFrom="paragraph">
                  <wp:posOffset>144145</wp:posOffset>
                </wp:positionV>
                <wp:extent cx="228600" cy="22860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1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7        8            9        9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371600</wp:posOffset>
                </wp:positionH>
                <wp:positionV relativeFrom="paragraph">
                  <wp:posOffset>136525</wp:posOffset>
                </wp:positionV>
                <wp:extent cx="228600" cy="22860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0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57200</wp:posOffset>
                </wp:positionH>
                <wp:positionV relativeFrom="paragraph">
                  <wp:posOffset>136525</wp:posOffset>
                </wp:positionV>
                <wp:extent cx="228600" cy="22860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0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        5            4       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</w:t>
      </w:r>
      <w:r>
        <w:rPr>
          <w:sz w:val="32"/>
          <w:szCs w:val="32"/>
        </w:rPr>
        <w:t>11.</w:t>
      </w:r>
      <w:r>
        <w:rPr>
          <w:sz w:val="24"/>
          <w:szCs w:val="24"/>
        </w:rPr>
        <w:t xml:space="preserve">                                     (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тетрадь, 3 нед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Найди натуральный ряд чисел и подчеркни его красным цвет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Запиши числа, которые стоят в натуральном ряду между 3 и 6, 5 и 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Леня и Оля написали неравенство и равенство. Оля написала неравенство. Что написал Леня? Выполните и вы эту запис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Начерти отрезок АМ длиннее отрезка К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          1,2,3,4,5,6,7…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,4,5,6,7,8,9…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,2,3,5,6,7,8,9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           3 и 6,       5 и 8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</w:t>
      </w:r>
      <w:r>
        <w:rPr>
          <w:sz w:val="32"/>
          <w:szCs w:val="32"/>
        </w:rPr>
        <w:t>12.</w:t>
      </w:r>
      <w:r>
        <w:rPr>
          <w:sz w:val="24"/>
          <w:szCs w:val="24"/>
        </w:rPr>
        <w:t xml:space="preserve">                                             (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тетрадь, 4 нед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Запиши отрезок натурального ряда, последнее число 8, а первое 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Покажи с помощью математических знаков, что числа нужно сложи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К первой записи №2 выполни соответствующий рисун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Шел крестьянин в город и догнал еще троих крестьян. Сколько всего человек идут в город? (Можно выполнить рисунок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В семье четверо детей. Сестер столько же, сколько и братьев. Сколько сестер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71500</wp:posOffset>
                </wp:positionH>
                <wp:positionV relativeFrom="paragraph">
                  <wp:posOffset>151765</wp:posOffset>
                </wp:positionV>
                <wp:extent cx="228600" cy="22860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1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43100</wp:posOffset>
                </wp:positionH>
                <wp:positionV relativeFrom="paragraph">
                  <wp:posOffset>151765</wp:posOffset>
                </wp:positionV>
                <wp:extent cx="228600" cy="22860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1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        3        1                        7        1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943100</wp:posOffset>
                </wp:positionH>
                <wp:positionV relativeFrom="paragraph">
                  <wp:posOffset>144145</wp:posOffset>
                </wp:positionV>
                <wp:extent cx="228600" cy="22860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1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71500</wp:posOffset>
                </wp:positionH>
                <wp:positionV relativeFrom="paragraph">
                  <wp:posOffset>144145</wp:posOffset>
                </wp:positionV>
                <wp:extent cx="228600" cy="22860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1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        2                        5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 xml:space="preserve">                                                   </w:t>
      </w:r>
      <w:r>
        <w:rPr>
          <w:sz w:val="32"/>
          <w:szCs w:val="32"/>
        </w:rPr>
        <w:t>13.</w:t>
      </w:r>
      <w:r>
        <w:rPr>
          <w:sz w:val="24"/>
          <w:szCs w:val="24"/>
        </w:rPr>
        <w:t xml:space="preserve">                                        (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тетрадь, 5 нед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Запиши два разных отрезка  натурального ряда, состоящих из 4 чисе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Выполни к рисунку как можно больше математических запис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Запиши различные суммы с числами 4,3,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Начерти две кривые линии, пересекающиеся в двух точках (количество точек пересечения может быть любым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5.Шел крестьянин в город и повстречал еще троих крестьян. Сколько всего человек идут в город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)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342900" cy="227965"/>
                <wp:effectExtent l="5080" t="5715" r="5715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78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6pt;margin-top:1.75pt;width:26.95pt;height:17.9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143000</wp:posOffset>
                </wp:positionH>
                <wp:positionV relativeFrom="paragraph">
                  <wp:posOffset>22225</wp:posOffset>
                </wp:positionV>
                <wp:extent cx="342900" cy="227965"/>
                <wp:effectExtent l="5080" t="5715" r="5715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78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0pt;margin-top:1.75pt;width:26.95pt;height:17.9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85800</wp:posOffset>
                </wp:positionH>
                <wp:positionV relativeFrom="paragraph">
                  <wp:posOffset>22225</wp:posOffset>
                </wp:positionV>
                <wp:extent cx="342900" cy="227965"/>
                <wp:effectExtent l="5080" t="5715" r="5715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78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4pt;margin-top:1.75pt;width:26.95pt;height:17.9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28600</wp:posOffset>
                </wp:positionH>
                <wp:positionV relativeFrom="paragraph">
                  <wp:posOffset>22225</wp:posOffset>
                </wp:positionV>
                <wp:extent cx="342900" cy="227965"/>
                <wp:effectExtent l="5080" t="5715" r="571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78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pt;margin-top:1.75pt;width:26.95pt;height:17.9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057400</wp:posOffset>
                </wp:positionH>
                <wp:positionV relativeFrom="paragraph">
                  <wp:posOffset>22225</wp:posOffset>
                </wp:positionV>
                <wp:extent cx="342900" cy="227965"/>
                <wp:effectExtent l="5080" t="5715" r="571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78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2pt;margin-top:1.75pt;width:26.95pt;height:17.9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71800</wp:posOffset>
                </wp:positionH>
                <wp:positionV relativeFrom="paragraph">
                  <wp:posOffset>22225</wp:posOffset>
                </wp:positionV>
                <wp:extent cx="342900" cy="227965"/>
                <wp:effectExtent l="5080" t="5715" r="5715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7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1.75pt;width:26.9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514600</wp:posOffset>
                </wp:positionH>
                <wp:positionV relativeFrom="paragraph">
                  <wp:posOffset>22225</wp:posOffset>
                </wp:positionV>
                <wp:extent cx="342900" cy="227965"/>
                <wp:effectExtent l="5080" t="5715" r="571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7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1.75pt;width:26.9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429000</wp:posOffset>
                </wp:positionH>
                <wp:positionV relativeFrom="paragraph">
                  <wp:posOffset>22225</wp:posOffset>
                </wp:positionV>
                <wp:extent cx="342900" cy="227965"/>
                <wp:effectExtent l="5080" t="5715" r="571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7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1.75pt;width:26.9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  <w:szCs w:val="24"/>
        </w:rPr>
        <w:t>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.         4,3,2     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32"/>
          <w:szCs w:val="32"/>
        </w:rPr>
        <w:t>14.</w:t>
      </w:r>
      <w:r>
        <w:rPr>
          <w:sz w:val="24"/>
          <w:szCs w:val="24"/>
        </w:rPr>
        <w:t xml:space="preserve">                                           (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тетрадь, 6 нед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Запиши суммы чисел (в столбик) 3 и 2, 6 и 1, 7 и 1, 4 и 3, 5 и 2, 0 и 2. Найди значение этих сумм. В первом столбике подчеркни слагаемые, во втором значения сум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Поставь знаки сравн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Раздели линии на 4 группы. И запиши номера линий каждой групп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К Жене в гости пришли Оля, Вера и Таня. На столе стоит тарелка с тремя пирожными. Хватит ли всем девочкам по одному пирожному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_______________               _______________               _______________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               _______________               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57200</wp:posOffset>
                </wp:positionH>
                <wp:positionV relativeFrom="paragraph">
                  <wp:posOffset>136525</wp:posOffset>
                </wp:positionV>
                <wp:extent cx="228600" cy="22860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0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057400</wp:posOffset>
                </wp:positionH>
                <wp:positionV relativeFrom="paragraph">
                  <wp:posOffset>136525</wp:posOffset>
                </wp:positionV>
                <wp:extent cx="228600" cy="22860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0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771900</wp:posOffset>
                </wp:positionH>
                <wp:positionV relativeFrom="paragraph">
                  <wp:posOffset>136525</wp:posOffset>
                </wp:positionV>
                <wp:extent cx="228600" cy="228600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0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2.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7        0                              0        1                             5+1        7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771900</wp:posOffset>
                </wp:positionH>
                <wp:positionV relativeFrom="paragraph">
                  <wp:posOffset>128905</wp:posOffset>
                </wp:positionV>
                <wp:extent cx="228600" cy="228600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0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057400</wp:posOffset>
                </wp:positionH>
                <wp:positionV relativeFrom="paragraph">
                  <wp:posOffset>128905</wp:posOffset>
                </wp:positionV>
                <wp:extent cx="228600" cy="22860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0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57200</wp:posOffset>
                </wp:positionH>
                <wp:positionV relativeFrom="paragraph">
                  <wp:posOffset>128905</wp:posOffset>
                </wp:positionV>
                <wp:extent cx="228600" cy="228600"/>
                <wp:effectExtent l="5080" t="5080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0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        3                              6         9                                8        4+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943100</wp:posOffset>
                </wp:positionH>
                <wp:positionV relativeFrom="paragraph">
                  <wp:posOffset>52705</wp:posOffset>
                </wp:positionV>
                <wp:extent cx="228600" cy="22860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4.15pt;width:17.95pt;height:17.95pt;flip:x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-0.05pt;width:17.95pt;height:17.95pt;flip:x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3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300" distR="111760" simplePos="0" locked="0" layoutInCell="0" allowOverlap="1" relativeHeight="160">
                <wp:simplePos x="0" y="0"/>
                <wp:positionH relativeFrom="column">
                  <wp:posOffset>3314700</wp:posOffset>
                </wp:positionH>
                <wp:positionV relativeFrom="paragraph">
                  <wp:posOffset>-8255</wp:posOffset>
                </wp:positionV>
                <wp:extent cx="247650" cy="914400"/>
                <wp:effectExtent l="5080" t="5080" r="0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1440">
                              <a:moveTo>
                                <a:pt x="360" y="0"/>
                              </a:moveTo>
                              <a:cubicBezTo>
                                <a:pt x="375" y="135"/>
                                <a:pt x="390" y="270"/>
                                <a:pt x="360" y="360"/>
                              </a:cubicBezTo>
                              <a:cubicBezTo>
                                <a:pt x="330" y="450"/>
                                <a:pt x="180" y="480"/>
                                <a:pt x="180" y="540"/>
                              </a:cubicBezTo>
                              <a:cubicBezTo>
                                <a:pt x="180" y="600"/>
                                <a:pt x="360" y="660"/>
                                <a:pt x="360" y="720"/>
                              </a:cubicBezTo>
                              <a:cubicBezTo>
                                <a:pt x="360" y="780"/>
                                <a:pt x="180" y="840"/>
                                <a:pt x="180" y="900"/>
                              </a:cubicBezTo>
                              <a:cubicBezTo>
                                <a:pt x="180" y="960"/>
                                <a:pt x="390" y="990"/>
                                <a:pt x="360" y="1080"/>
                              </a:cubicBezTo>
                              <a:cubicBezTo>
                                <a:pt x="330" y="1170"/>
                                <a:pt x="165" y="1305"/>
                                <a:pt x="0" y="14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1440" path="m360,0c375,135,390,270,360,360c330,450,180,480,180,540c180,600,360,660,360,720c360,780,180,840,180,900c180,960,390,990,360,1080c330,1170,165,1305,0,1440e" stroked="t" o:allowincell="f" style="position:absolute;margin-left:261pt;margin-top:-0.65pt;width:19.45pt;height:7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95250" simplePos="0" locked="0" layoutInCell="0" allowOverlap="1" relativeHeight="161">
                <wp:simplePos x="0" y="0"/>
                <wp:positionH relativeFrom="column">
                  <wp:posOffset>3771900</wp:posOffset>
                </wp:positionH>
                <wp:positionV relativeFrom="paragraph">
                  <wp:posOffset>106045</wp:posOffset>
                </wp:positionV>
                <wp:extent cx="742950" cy="457200"/>
                <wp:effectExtent l="5080" t="5080" r="0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0" h="720">
                              <a:moveTo>
                                <a:pt x="0" y="180"/>
                              </a:moveTo>
                              <a:cubicBezTo>
                                <a:pt x="60" y="195"/>
                                <a:pt x="120" y="210"/>
                                <a:pt x="180" y="180"/>
                              </a:cubicBezTo>
                              <a:cubicBezTo>
                                <a:pt x="240" y="150"/>
                                <a:pt x="270" y="0"/>
                                <a:pt x="360" y="0"/>
                              </a:cubicBezTo>
                              <a:cubicBezTo>
                                <a:pt x="450" y="0"/>
                                <a:pt x="690" y="90"/>
                                <a:pt x="720" y="180"/>
                              </a:cubicBezTo>
                              <a:cubicBezTo>
                                <a:pt x="750" y="270"/>
                                <a:pt x="480" y="510"/>
                                <a:pt x="540" y="540"/>
                              </a:cubicBezTo>
                              <a:cubicBezTo>
                                <a:pt x="600" y="570"/>
                                <a:pt x="990" y="330"/>
                                <a:pt x="1080" y="360"/>
                              </a:cubicBezTo>
                              <a:cubicBezTo>
                                <a:pt x="1170" y="390"/>
                                <a:pt x="1125" y="555"/>
                                <a:pt x="1080" y="7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0,720" path="m0,180c60,195,120,210,180,180c240,150,270,0,360,0c450,0,690,90,720,180c750,270,480,510,540,540c600,570,990,330,1080,360c1170,390,1125,555,1080,720e" stroked="t" o:allowincell="f" style="position:absolute;margin-left:297pt;margin-top:8.35pt;width:58.45pt;height:3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686300</wp:posOffset>
                </wp:positionH>
                <wp:positionV relativeFrom="paragraph">
                  <wp:posOffset>906145</wp:posOffset>
                </wp:positionV>
                <wp:extent cx="12573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1.35pt" to="467.95pt,7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800100</wp:posOffset>
                </wp:positionH>
                <wp:positionV relativeFrom="paragraph">
                  <wp:posOffset>-7620</wp:posOffset>
                </wp:positionV>
                <wp:extent cx="228600" cy="228600"/>
                <wp:effectExtent l="5080" t="5080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-0.65pt;width:17.95pt;height:17.95pt;flip:x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200400</wp:posOffset>
                </wp:positionH>
                <wp:positionV relativeFrom="paragraph">
                  <wp:posOffset>-7620</wp:posOffset>
                </wp:positionV>
                <wp:extent cx="228600" cy="228600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-0.65pt;width:17.95pt;height:17.95pt;flip:x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800600</wp:posOffset>
                </wp:positionH>
                <wp:positionV relativeFrom="paragraph">
                  <wp:posOffset>563245</wp:posOffset>
                </wp:positionV>
                <wp:extent cx="228600" cy="228600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44.35pt;width:17.95pt;height:17.95pt;flip:x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257300</wp:posOffset>
                </wp:positionH>
                <wp:positionV relativeFrom="paragraph">
                  <wp:posOffset>220345</wp:posOffset>
                </wp:positionV>
                <wp:extent cx="228600" cy="228600"/>
                <wp:effectExtent l="5080" t="5080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7.35pt;width:17.95pt;height:17.95pt;flip:x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628900</wp:posOffset>
                </wp:positionH>
                <wp:positionV relativeFrom="paragraph">
                  <wp:posOffset>-7620</wp:posOffset>
                </wp:positionV>
                <wp:extent cx="228600" cy="228600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-0.65pt;width:17.95pt;height:17.95pt;flip:x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drawing>
          <wp:inline distT="0" distB="0" distL="0" distR="0">
            <wp:extent cx="2618740" cy="1152525"/>
            <wp:effectExtent l="0" t="0" r="0" b="0"/>
            <wp:docPr id="14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                                   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 xml:space="preserve">______________________________                                   ______________________________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t xml:space="preserve">                       </w:t>
      </w:r>
      <w:r>
        <w:rPr>
          <w:sz w:val="24"/>
          <w:szCs w:val="24"/>
        </w:rPr>
        <w:t xml:space="preserve">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32"/>
          <w:szCs w:val="32"/>
        </w:rPr>
        <w:t>15.</w:t>
      </w:r>
      <w:r>
        <w:rPr>
          <w:sz w:val="24"/>
          <w:szCs w:val="24"/>
        </w:rPr>
        <w:t xml:space="preserve">                                                 (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тетрадь, 7 нед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Запиши разности чисел (в столбик) 9 и 1, 6 и 2, 3 и 2, 4 и 3, 5 и 5, 7 и 1. Найди их знач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Запиши числа, при которых неравенство …&lt;6 будет верны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Поставь знаки + или -, чтобы получились верные равенства. Суммы подчеркни красным карандашом, разности сини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.Используя только числа 4,7,3 и знаки действия, запиши 4 верных равен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Сеня задумал два числа. Значение их суммы равно 8 и значение их разности тоже равно 8. Какие числа задумал Сеня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_______________               _______________               _______________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               _______________               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          …&lt;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57200</wp:posOffset>
                </wp:positionH>
                <wp:positionV relativeFrom="paragraph">
                  <wp:posOffset>113665</wp:posOffset>
                </wp:positionV>
                <wp:extent cx="228600" cy="22860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8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714500</wp:posOffset>
                </wp:positionH>
                <wp:positionV relativeFrom="paragraph">
                  <wp:posOffset>113665</wp:posOffset>
                </wp:positionV>
                <wp:extent cx="228600" cy="22860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8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     4        4=8                 3        3=0             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57200</wp:posOffset>
                </wp:positionH>
                <wp:positionV relativeFrom="paragraph">
                  <wp:posOffset>106045</wp:posOffset>
                </wp:positionV>
                <wp:extent cx="228600" cy="228600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8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714500</wp:posOffset>
                </wp:positionH>
                <wp:positionV relativeFrom="paragraph">
                  <wp:posOffset>106045</wp:posOffset>
                </wp:positionV>
                <wp:extent cx="228600" cy="228600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8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        0=5                 6       1=7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714500</wp:posOffset>
                </wp:positionH>
                <wp:positionV relativeFrom="paragraph">
                  <wp:posOffset>98425</wp:posOffset>
                </wp:positionV>
                <wp:extent cx="228600" cy="228600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7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57200</wp:posOffset>
                </wp:positionH>
                <wp:positionV relativeFrom="paragraph">
                  <wp:posOffset>98425</wp:posOffset>
                </wp:positionV>
                <wp:extent cx="228600" cy="228600"/>
                <wp:effectExtent l="5080" t="5080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7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9        2=7                 6        3=9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     4,7,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16.                            </w:t>
      </w:r>
      <w:r>
        <w:rPr>
          <w:sz w:val="24"/>
          <w:szCs w:val="24"/>
        </w:rPr>
        <w:t xml:space="preserve">(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тетрадь, 1 нед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Подчеркни в равенствах уменьшаемое -  одной чертой, вычитаемое – двумя чертами, а значение разности – волнистой лини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6 – 4 = 2               3 – 1 = 2            5 – 2 = 3                4 + 1 = 5             8 – 3 =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Выбери суммы и найди их значения (можешь воспользоваться натуральным рядом чисел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5 + 3             1 + 6           7 – 3           6 –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9 – 2             4 + 2            5 – 1          1 + 8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Поставь между числами знаки сравнения. Подчеркни в записях не натуральное числ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8 … 0           0 … 1              6 … 1             3 …0              0 …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 Измерь и запиши длину отрезк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                     А                                           В                      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drawing>
          <wp:inline distT="0" distB="0" distL="0" distR="0">
            <wp:extent cx="1314450" cy="203835"/>
            <wp:effectExtent l="0" t="0" r="0" b="0"/>
            <wp:docPr id="15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118" r="-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drawing>
          <wp:inline distT="0" distB="0" distL="0" distR="0">
            <wp:extent cx="1190625" cy="142875"/>
            <wp:effectExtent l="0" t="0" r="0" b="0"/>
            <wp:docPr id="15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252" r="-3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 xml:space="preserve">ОА = </w:t>
      </w:r>
      <w:r>
        <w:rPr>
          <w:sz w:val="24"/>
          <w:szCs w:val="24"/>
        </w:rPr>
        <w:t>______________                                __</w:t>
      </w:r>
      <w:r>
        <w:rPr>
          <w:sz w:val="24"/>
          <w:szCs w:val="24"/>
          <w:u w:val="single"/>
        </w:rPr>
        <w:t>ВС =</w:t>
      </w:r>
      <w:r>
        <w:rPr>
          <w:sz w:val="24"/>
          <w:szCs w:val="24"/>
        </w:rPr>
        <w:t>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Распредели записи на группы. Запиши каждую группу в отдельный столби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6 &gt; 3                                         0 &lt; 4                                  6 – 5 =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7 + 2 = 9                                   5 – 4 = 1                            2 + 6 =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делай к рисунку как можно больше математических запис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28600</wp:posOffset>
                </wp:positionH>
                <wp:positionV relativeFrom="paragraph">
                  <wp:posOffset>31115</wp:posOffset>
                </wp:positionV>
                <wp:extent cx="113665" cy="114935"/>
                <wp:effectExtent l="5715" t="5715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8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8pt;margin-top:2.45pt;width:8.9pt;height:9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56565</wp:posOffset>
                </wp:positionH>
                <wp:positionV relativeFrom="paragraph">
                  <wp:posOffset>31115</wp:posOffset>
                </wp:positionV>
                <wp:extent cx="113665" cy="114935"/>
                <wp:effectExtent l="5715" t="5715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8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95pt;margin-top:2.45pt;width:8.9pt;height:9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685165</wp:posOffset>
                </wp:positionH>
                <wp:positionV relativeFrom="paragraph">
                  <wp:posOffset>31115</wp:posOffset>
                </wp:positionV>
                <wp:extent cx="113665" cy="114935"/>
                <wp:effectExtent l="5715" t="5715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8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.95pt;margin-top:2.45pt;width:8.9pt;height:9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913765</wp:posOffset>
                </wp:positionH>
                <wp:positionV relativeFrom="paragraph">
                  <wp:posOffset>31115</wp:posOffset>
                </wp:positionV>
                <wp:extent cx="113030" cy="114935"/>
                <wp:effectExtent l="5080" t="5715" r="5715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" cy="1148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.95pt;margin-top:2.45pt;width:8.85pt;height:9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142365</wp:posOffset>
                </wp:positionH>
                <wp:positionV relativeFrom="paragraph">
                  <wp:posOffset>31115</wp:posOffset>
                </wp:positionV>
                <wp:extent cx="113665" cy="116205"/>
                <wp:effectExtent l="5715" t="5715" r="508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62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9.95pt;margin-top:2.45pt;width:8.9pt;height:9.1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485900</wp:posOffset>
                </wp:positionH>
                <wp:positionV relativeFrom="paragraph">
                  <wp:posOffset>31115</wp:posOffset>
                </wp:positionV>
                <wp:extent cx="113665" cy="114935"/>
                <wp:effectExtent l="8890" t="11430" r="8255" b="444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84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117pt;margin-top:2.45pt;width:8.9pt;height:9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713865</wp:posOffset>
                </wp:positionH>
                <wp:positionV relativeFrom="paragraph">
                  <wp:posOffset>31115</wp:posOffset>
                </wp:positionV>
                <wp:extent cx="112395" cy="114935"/>
                <wp:effectExtent l="8890" t="11430" r="8255" b="444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11484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4.95pt;margin-top:2.45pt;width:8.8pt;height:9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942465</wp:posOffset>
                </wp:positionH>
                <wp:positionV relativeFrom="paragraph">
                  <wp:posOffset>31115</wp:posOffset>
                </wp:positionV>
                <wp:extent cx="113665" cy="114935"/>
                <wp:effectExtent l="8890" t="11430" r="8255" b="444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84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95pt;margin-top:2.45pt;width:8.9pt;height:9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Найди отрезки, измерь их. Запиши под каждым отрезком длин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drawing>
          <wp:inline distT="0" distB="0" distL="0" distR="0">
            <wp:extent cx="1031875" cy="323850"/>
            <wp:effectExtent l="0" t="0" r="0" b="0"/>
            <wp:docPr id="16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111" r="-2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drawing>
          <wp:inline distT="0" distB="0" distL="0" distR="0">
            <wp:extent cx="1209675" cy="342900"/>
            <wp:effectExtent l="0" t="0" r="0" b="0"/>
            <wp:docPr id="16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drawing>
          <wp:inline distT="0" distB="0" distL="0" distR="0">
            <wp:extent cx="1485900" cy="295275"/>
            <wp:effectExtent l="0" t="0" r="0" b="0"/>
            <wp:docPr id="16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122" r="-2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drawing>
          <wp:inline distT="0" distB="0" distL="0" distR="0">
            <wp:extent cx="1504950" cy="180975"/>
            <wp:effectExtent l="0" t="0" r="0" b="0"/>
            <wp:docPr id="16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199" r="-2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_______                      ________                       _______                         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/>
        <w:t xml:space="preserve">17.                   </w:t>
      </w:r>
      <w:r>
        <w:rPr>
          <w:sz w:val="24"/>
          <w:szCs w:val="24"/>
        </w:rPr>
        <w:t xml:space="preserve">(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тетрадь, 2 неделя)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1. Вставь вместо точек числа так, чтобы равенства были верными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5 = 2 + …                                 5 = … + 5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5 = … + 4                                 5 = 4 + …</w:t>
      </w:r>
      <w:r>
        <w:rPr/>
        <w:t xml:space="preserve">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Найди фигуру, которая называется угол. Обведи её, обозначь вершину угла точкой 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199890" cy="962025"/>
            <wp:effectExtent l="0" t="0" r="0" b="0"/>
            <wp:docPr id="16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. Начерти отрезки длиной 4 см и 9 см. Дай им имена. Запиши внизу имя каждого отрезка и его длину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sz w:val="24"/>
          <w:szCs w:val="24"/>
        </w:rPr>
        <w:t>____________                                                             ____________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Найди значения сум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</w:t>
      </w:r>
      <w:r>
        <w:rPr>
          <w:sz w:val="24"/>
          <w:szCs w:val="24"/>
        </w:rPr>
        <w:t>6 + 3                           1 + 8                            9 – 1                    4 +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 +5                            3 + 2                            2 + 6                    7 + 2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 + 4                           6 – 1                            5 + 3                     1 + 5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Найди значения выражений. Подчеркни разности одной черт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 – 2                         6 – 5                          1 + 7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0 + 3                         2 – 2                          8 –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9 – 5                         7 – 4                          3 +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Запиши разность чисел 9 и 4. Найди её значение. Запиши другие три разности с таким же значение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Сравни числа, вместо точек поставь нужный зна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 … 3              0 … 8                   9 … 1           2 …4               5 … 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</w:t>
      </w:r>
      <w:r>
        <w:rPr/>
        <w:t xml:space="preserve">18.                       </w:t>
      </w:r>
      <w:r>
        <w:rPr>
          <w:sz w:val="24"/>
          <w:szCs w:val="24"/>
        </w:rPr>
        <w:t xml:space="preserve">            ( III тетрадь, 3 нед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Перепиши суммы в порядке увеличения вторых слагаемых. Найди их знач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 + 4          2 + 6          3 + 2        7 + 1                 1 + 5          6 +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Перепиши числа в порядке увелич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,  6,  2,  1,  7,  4                   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,  9,  0,  2,  5,  4                   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Обведи стороны углов ручкой по линейке. Обозначь вершины углов букв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42690" cy="742950"/>
            <wp:effectExtent l="0" t="0" r="0" b="0"/>
            <wp:docPr id="16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Обведи ломаные линии ручкой по линей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72535" cy="904875"/>
            <wp:effectExtent l="0" t="0" r="0" b="0"/>
            <wp:docPr id="16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253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равни числа. Подчеркни только те неравенства, в которых поставил знак «больше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6 … 6            5 …. 2              4 … 0             1 ….8              2 ….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Вставь числа вместо точек так, чтобы неравенства были верны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 + … = 6                                  4 + … =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 = 5 + …                                  6 = 3 + 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Запиши числа, при которых неравенство будет верны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... &lt; 5           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</w:t>
      </w:r>
      <w:r>
        <w:rPr/>
        <w:t xml:space="preserve">                </w:t>
      </w:r>
      <w:r>
        <w:rPr/>
        <w:t xml:space="preserve">19.                       </w:t>
      </w:r>
      <w:r>
        <w:rPr>
          <w:sz w:val="24"/>
          <w:szCs w:val="24"/>
        </w:rPr>
        <w:t xml:space="preserve">(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тетрадь, 4 нед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Можно ли данные ряды чисел назвать натуральными? (напиши в скобках: да или нет). Где нужно исправь ошибки (зачеркни или допиш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,  2,  3,  5,  4,  6 …    ( _____ )                          1,  2,  2,  3,  4,  5, 7…     ( _____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,  4,  5,  6,  7,  8         ( _____ )                          1,  2,  3,  4,  5,  6,  7 …   ( _____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Перепиши равенства, используя переместительный закон сложения, и найди их знач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3 +2    ____________                   2 + 7   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6 + 3   ____________                   8 – 4   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Напиши под каждой ломаной сколько у неё звеньев.</w:t>
      </w:r>
    </w:p>
    <w:p>
      <w:pPr>
        <w:pStyle w:val="Normal"/>
        <w:rPr/>
      </w:pPr>
      <w:r>
        <w:rPr>
          <w:sz w:val="24"/>
          <w:szCs w:val="24"/>
        </w:rPr>
        <w:drawing>
          <wp:inline distT="0" distB="0" distL="0" distR="0">
            <wp:extent cx="1400175" cy="609600"/>
            <wp:effectExtent l="0" t="0" r="0" b="0"/>
            <wp:docPr id="16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59" r="-2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drawing>
          <wp:inline distT="0" distB="0" distL="0" distR="0">
            <wp:extent cx="628650" cy="628650"/>
            <wp:effectExtent l="0" t="0" r="0" b="0"/>
            <wp:docPr id="17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drawing>
          <wp:inline distT="0" distB="0" distL="0" distR="0">
            <wp:extent cx="1009650" cy="704850"/>
            <wp:effectExtent l="0" t="0" r="0" b="0"/>
            <wp:docPr id="17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51" r="-3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____                                   _______                                    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У Вити 5 мячей красного и жёлтого цвета. Сколько мячей каждого цвета может быть у Вит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Красные                                       Жёлт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     ________                                        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    ________                                        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    ________                                        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     ________                                        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Запиши имена углов при помощи  знака «угла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О                                 Д</w:t>
      </w:r>
    </w:p>
    <w:p>
      <w:pPr>
        <w:pStyle w:val="Normal"/>
        <w:rPr/>
      </w:pPr>
      <w:r>
        <w:rPr>
          <w:sz w:val="24"/>
          <w:szCs w:val="24"/>
        </w:rPr>
        <w:t>С</w:t>
      </w:r>
      <w:r>
        <w:rPr>
          <w:sz w:val="24"/>
          <w:szCs w:val="24"/>
        </w:rPr>
        <w:drawing>
          <wp:inline distT="0" distB="0" distL="0" distR="0">
            <wp:extent cx="714375" cy="361950"/>
            <wp:effectExtent l="0" t="0" r="0" b="0"/>
            <wp:docPr id="17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0" t="-100" r="-5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В</w:t>
      </w:r>
      <w:r>
        <w:rPr>
          <w:sz w:val="24"/>
          <w:szCs w:val="24"/>
        </w:rPr>
        <w:drawing>
          <wp:inline distT="0" distB="0" distL="0" distR="0">
            <wp:extent cx="685800" cy="466725"/>
            <wp:effectExtent l="0" t="0" r="0" b="0"/>
            <wp:docPr id="17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3" t="-77" r="-5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К        С    </w:t>
      </w:r>
      <w:r>
        <w:rPr>
          <w:sz w:val="24"/>
          <w:szCs w:val="24"/>
        </w:rPr>
        <w:drawing>
          <wp:inline distT="0" distB="0" distL="0" distR="0">
            <wp:extent cx="752475" cy="609600"/>
            <wp:effectExtent l="0" t="0" r="0" b="0"/>
            <wp:docPr id="17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8" t="-59" r="-4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Е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_________              __________                 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Найди значения выраж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 + 3                            4 + 4                       2 +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 – 2                            8 – 5                        9 –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Начерти отрезок ВЕ равный отрезку АС при помощи циркуля и линейки. Подпиши имя отрез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А                                               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124075" cy="333375"/>
            <wp:effectExtent l="0" t="0" r="0" b="0"/>
            <wp:docPr id="17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108" r="-1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</w:t>
      </w:r>
      <w:r>
        <w:rPr/>
        <w:t xml:space="preserve">20.                          </w:t>
      </w:r>
      <w:r>
        <w:rPr>
          <w:sz w:val="24"/>
          <w:szCs w:val="24"/>
        </w:rPr>
        <w:t xml:space="preserve">(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тетрадь, 5 нед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Вставь вместо точек числа, чтобы равенства были верны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7 = … + 4                             6 + … = 7                           7 = 5 + …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… </w:t>
      </w:r>
      <w:r>
        <w:rPr>
          <w:sz w:val="24"/>
          <w:szCs w:val="24"/>
        </w:rPr>
        <w:t>+ 3 = 7                             7 = 1 + …                           2 + … = 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drawing>
          <wp:inline distT="0" distB="0" distL="0" distR="0">
            <wp:extent cx="3428365" cy="681355"/>
            <wp:effectExtent l="0" t="0" r="0" b="0"/>
            <wp:docPr id="17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ак называется линия? ______________________ (напиши). Сколько у неё звеньев? 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напиши). Сколько у неё вершин?____(напиши). Сколько углов образуют звенья ломаной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  (напиш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Найди и обведи острые углы ручкой  (по линейке).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</w:p>
    <w:p>
      <w:pPr>
        <w:pStyle w:val="Normal"/>
        <w:rPr/>
      </w:pPr>
      <w:r>
        <w:rPr>
          <w:sz w:val="24"/>
          <w:szCs w:val="24"/>
        </w:rPr>
        <w:drawing>
          <wp:inline distT="0" distB="0" distL="0" distR="0">
            <wp:extent cx="4599940" cy="1009650"/>
            <wp:effectExtent l="0" t="0" r="0" b="0"/>
            <wp:docPr id="17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Сравни сумму и число. Вместо точек поставь знак сравнения. Докажи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6 + 2 … 9                    4 … 2 + 1                      5 … 8 –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_________                 __________                   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Найди значения разностей. Подчеркни вычитаемое одной черт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 – 2                            2 + 4                         8 – 7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 – 5                            3 – 1                         3 +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Раздели записи на две группы. Запиши каждую группу в отдельный столби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 + 3 = 8      7 – 2 &gt; 8       4 &gt; 3 – 1       6 = 3 + 3        9 – 2 = 7         8 &lt; 2 + 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_______________                              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_______________                              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_______________                              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Среди данных записей найди выражения и подчеркни их одной чертой ( по линейке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 &gt; 2          6 – 3          5 – 1 = 4            2 + 8            6 &lt; 4        1 + 6 = 7        2 =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</w:t>
      </w:r>
      <w:r>
        <w:rPr/>
        <w:t xml:space="preserve"> </w:t>
      </w:r>
      <w:r>
        <w:rPr/>
        <w:t xml:space="preserve">21.                                   </w:t>
      </w:r>
      <w:r>
        <w:rPr>
          <w:sz w:val="24"/>
          <w:szCs w:val="24"/>
        </w:rPr>
        <w:t xml:space="preserve">(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тетрадь, 6 нед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Вставь вместо точек числа так, чтобы равенства были верным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8 = 4 + …             7 + … = 8                       9 = … + 4                 … + 2 = 9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 = … + 2             … + 3 = 8                       9 = 3 + …                 5 + … = 9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 = 5 + …             6 + … = 8                       9 = 1 + …                  … + 6 = 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Напиши под замкнутыми линиями суммы, а под прямыми – разности. Найди значения сумм и разност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676265" cy="838200"/>
            <wp:effectExtent l="0" t="0" r="0" b="0"/>
            <wp:docPr id="17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2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__________                _____________            __________                 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847590" cy="876300"/>
            <wp:effectExtent l="0" t="0" r="0" b="0"/>
            <wp:docPr id="17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                     ____________               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Перепиши выражения в порядке увеличения их значений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 + 1,        1 + 2,       1 + 9,         5 + 1,          1 + 7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Запиши отрезок натурального ряда из пяти чисел, в которых первое число тр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Обведи ручкой тупые углы ( по линейке). Прямые углы обозначь соответствующим знак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001260" cy="885825"/>
            <wp:effectExtent l="0" t="0" r="0" b="0"/>
            <wp:docPr id="18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26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Найди значения сумм. Чем они похожи? Подчеркн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0 + 6                              3+ 0                         7 – 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9 – 2                              0 + 5                         0 +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Запиши число, следующее за числом 9 _____. Оно однозначное или двузначное? (подчеркни нужное). Сколько цифр используется для записи? ___  Какие? 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</w:t>
      </w:r>
      <w:r>
        <w:rPr/>
        <w:t xml:space="preserve">        </w:t>
      </w:r>
      <w:r>
        <w:rPr/>
        <w:t xml:space="preserve">22.                                  </w:t>
      </w:r>
      <w:r>
        <w:rPr>
          <w:sz w:val="24"/>
          <w:szCs w:val="24"/>
        </w:rPr>
        <w:t xml:space="preserve">(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тетрадь, 7 нед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Найди значения сум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5 +3                              6 + 2                       5 + 4                            7 + 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низу запиши суммы, которые можно вычислить при помощи получившихся равен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Начерти отрезок АО равный 5см, отрезок ЕД на 2 см короче.(подпиши имена отрезков и их длину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Запиши цифрами числа, в которы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 десятка  _______                                     3 десятка  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8  десятков  ______                                    6 десятков  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Запиши выражения и найди их знач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меньшаемое 4, вычитаемое 1   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ычитаемое 6, уменьшаемое 7  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меньшаемое 9, вычитаемое 5  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ычитаемое 4, уменьшаемое 8  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Рассмотри записи. Подчеркни выражения одной чертой (по линейке), а неравенства волнистой лини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6 &lt; 7               8 – 3 = 5             2 + 0 = 2               4 = 4                 3 + 2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 – 6 &lt; 2         5 – 4                   3 + 6                      8 &gt; 1                1 + 1 =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делай к рисунку как можно больше математических запис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14300</wp:posOffset>
                </wp:positionH>
                <wp:positionV relativeFrom="paragraph">
                  <wp:posOffset>57785</wp:posOffset>
                </wp:positionV>
                <wp:extent cx="114300" cy="114300"/>
                <wp:effectExtent l="8255" t="10795" r="8890" b="571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4.55pt;width:8.95pt;height:8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42900</wp:posOffset>
                </wp:positionH>
                <wp:positionV relativeFrom="paragraph">
                  <wp:posOffset>57785</wp:posOffset>
                </wp:positionV>
                <wp:extent cx="113665" cy="114300"/>
                <wp:effectExtent l="8890" t="10795" r="8255" b="57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4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4.55pt;width:8.9pt;height:8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71500</wp:posOffset>
                </wp:positionH>
                <wp:positionV relativeFrom="paragraph">
                  <wp:posOffset>57785</wp:posOffset>
                </wp:positionV>
                <wp:extent cx="115570" cy="113030"/>
                <wp:effectExtent l="8255" t="10795" r="8890" b="571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1304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4.55pt;width:9.05pt;height:8.8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485900</wp:posOffset>
                </wp:positionH>
                <wp:positionV relativeFrom="paragraph">
                  <wp:posOffset>57785</wp:posOffset>
                </wp:positionV>
                <wp:extent cx="228600" cy="114300"/>
                <wp:effectExtent l="5080" t="5080" r="508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4.5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828800</wp:posOffset>
                </wp:positionH>
                <wp:positionV relativeFrom="paragraph">
                  <wp:posOffset>57785</wp:posOffset>
                </wp:positionV>
                <wp:extent cx="229235" cy="115570"/>
                <wp:effectExtent l="5715" t="5080" r="4445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4.55pt;width:18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171700</wp:posOffset>
                </wp:positionH>
                <wp:positionV relativeFrom="paragraph">
                  <wp:posOffset>57785</wp:posOffset>
                </wp:positionV>
                <wp:extent cx="226695" cy="114300"/>
                <wp:effectExtent l="5715" t="5080" r="4445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4.55pt;width:17.8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514600</wp:posOffset>
                </wp:positionH>
                <wp:positionV relativeFrom="paragraph">
                  <wp:posOffset>57785</wp:posOffset>
                </wp:positionV>
                <wp:extent cx="229235" cy="114300"/>
                <wp:effectExtent l="5715" t="5080" r="4445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4.55pt;width:18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857500</wp:posOffset>
                </wp:positionH>
                <wp:positionV relativeFrom="paragraph">
                  <wp:posOffset>57785</wp:posOffset>
                </wp:positionV>
                <wp:extent cx="227965" cy="113665"/>
                <wp:effectExtent l="5715" t="5715" r="4445" b="444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4.55pt;width:17.9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200400</wp:posOffset>
                </wp:positionH>
                <wp:positionV relativeFrom="paragraph">
                  <wp:posOffset>57785</wp:posOffset>
                </wp:positionV>
                <wp:extent cx="228600" cy="115570"/>
                <wp:effectExtent l="5080" t="5080" r="508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4.55pt;width:17.9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_____________      ______________    _____________     _________    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7. Найди значения сумм. Подчеркни одной чертой второе слагаемое в каждой сумм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 + 4                                  1 + 6                      7 – 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 – 2                                  3 + 5                       6 +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</w:t>
      </w:r>
      <w:r>
        <w:rPr/>
        <w:t xml:space="preserve">23.                          </w:t>
      </w:r>
      <w:r>
        <w:rPr>
          <w:sz w:val="24"/>
          <w:szCs w:val="24"/>
        </w:rPr>
        <w:t xml:space="preserve">(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тетрадь, 8 нед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Найди значения сумм. К каждому равенству напиши другие равенства с теми же числами – раз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 + 2 = _____                   6 + 3 = _______                               5 + 4 = 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                  ________________                        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                 _________________                      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акие круглые числа стоят в натуральном ряду между числами. Запиш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0  ____  60              30  ____ 50              70  ___  90              20  ____  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Напиши к данным суммам суммы, используя переместительный закон. Найди знач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6 + 2 = _________ =  ___                        3 + 6 = ___________ = 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 + 3 = _________ = ____                       1 + 8 = ___________ = 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Найди среди записей уравнения и подчеркни их одной чертой (по линейке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 + 5 = 9           7 – а = 3                6 + в              х &gt; 4               4 + у =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Как называют многоугольники с наименьшим числом углов (выбери правильный ответ и подчеркни): семиугольник, угол, квадрат, ломаная, пятиугольник, треугольник, прямоугольни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Найди значения выражен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 + 0                        5 + 2                           0 + 6                    7 –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6 – 3                        9 – 7                            5 – 4                    2 +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Распредели числа 7, 80, 10, 1, 4, 60, 30, 5, 9, 50 на две групп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группа: 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группа: 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</w:t>
      </w:r>
      <w:r>
        <w:rPr/>
        <w:t xml:space="preserve">24.                       </w:t>
      </w:r>
      <w:r>
        <w:rPr>
          <w:sz w:val="24"/>
          <w:szCs w:val="24"/>
        </w:rPr>
        <w:t xml:space="preserve">        (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тетрадь, 9 нед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Какое название подходит к каждому многоугольнику. Выбери нужную букву, напиши её рядом с многоугольником, если: а) четырёхугольник, б) треугольник, в) шестиугольник, г) пятиугольни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4704715" cy="1333500"/>
            <wp:effectExtent l="0" t="0" r="0" b="0"/>
            <wp:docPr id="19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______                 _______                 _______                      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Распредели записи на три группы. Запиши в отдельный столби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 + 3                                     8 – 2 = 6                                      7 –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 &lt; 7                                     9 &gt; 0                                             3 + 5 =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__________                        ___________                                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__________                        ___________                                 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Запиши числа, в которых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 дес. 3 ед. _____                       5 дес. 2 ед. ______                    7 дес. 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 ед. 8 дес. _____                       1 ед. 6 дес. ______                     5 ед. 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Найди корень каждого уравнения. Запиш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 + х = 9                                 8 – у = 2                               3 + а = 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________                               ________                              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Найди значения разностей. Под каждым равенством напиши равенство из таблицы сложения, которое помогло найти значение раз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 – 2                                          9 – 4                                        7 –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                            ______________                     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равни выражение и число. Поставь вместо точек нужный знак. Докаж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 + 3 … 8                          9 – 3 … 7                            6 + 2 …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_________                        _________                          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Вставь вместо точек знаки действий, чтобы получилось верное равенств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 … 7 = 9                          5 … 3 = 8                            4 … 2 =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7 … 3 = 4                          6 … 2 = 4                            1 … 6 = 7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</w:t>
      </w:r>
      <w:r>
        <w:rPr/>
        <w:t xml:space="preserve">  </w:t>
      </w:r>
      <w:r>
        <w:rPr/>
        <w:t xml:space="preserve">25.                         </w:t>
      </w:r>
      <w:r>
        <w:rPr>
          <w:sz w:val="24"/>
          <w:szCs w:val="24"/>
        </w:rPr>
        <w:t xml:space="preserve">        (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тетрадь, 1 нед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Распредели записи на четыре группы. Запиш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6 – 2 = 3                       1 &gt; 6                               4 + 5 = 7                        6 – 4 =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 &lt; 2                             2 + 7 = 9                         6 &gt; 3                              2 &lt;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__________                  _________                      __________                  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__________                  __________                    __________                  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Начерти отрезок ОД равный 7 см, а отрезок АВ на 3 см короче отрезка ОД. Подпиши имена отрезков и их величин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Запиши отрезок натурального ряда из двузначных чисел, в которых 1 десят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Найди значения выраж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 + 4                           1 + 7                             3 – 0                                   9 –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0 + 8                           6 – 5                             2 + 8                                   4 –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 – 0                           8 – 3                             4 + 5                                   7 –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Начерти ломаную из трёх звеньев, если первое её звено равно 4 см, второе звено -2 см, а третье звено – 5 см (подпиши каждое звено ломаной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Найди значения выражений. Под каждым равенством напиши равенство из таблицы сложения, которое помогло найти их знач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6 – 4                                  8 – 7                                         9 - 3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__________                     ___________                          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Сравни выражение и число. Докаж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 + 4 … 8                                 9 – 7 … 4                              3 … 7 –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                          __________                          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</w:t>
      </w:r>
      <w:r>
        <w:rPr/>
        <w:t xml:space="preserve">26.                          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тетрадь, 2 нед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Распредели числа на две группы. Запиш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9   24   16   5   8   18   0   31   4   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группа: _____________________             2 группа: 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пиши числа 1 группы в порядке уменьшения, 2 группы в порядке увелич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группа: ______________________            2 группа: 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Вставь вместо точек числа так, чтобы равенства были верны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0 = 4 + …                      10 = 2 + …                       10 = … + 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 + … = 10                       1 + … = 10                       6 + … = 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Увеличь числа: 8 на 2, 3 на 5, 4 на 3. Запиши. Найди знач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Найди значения сумм при помощи отрезков натурального ря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3 + 9 = ____            2,  3,  4,  5,  6, 7,  8,  9,  10, 11,  12, 13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 + 6 = ____            4,  5,  6,  7,  8,  9, 10, 11, 12, 13, 14, 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7 + 8 = ____            6,  7,  8,  9, 10,  11, 12,  13,  14,  15,  16,  17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Начерти: 1) отрезок, 2) луч, 3) прямую, 4) ломаную из двух звеньев. Дай им име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)                                                  2)                                             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Найди корни уравн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 – 5 = 3                                 6 + а = 9                               8 – в = 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 = ____                                 а = ____                               в = 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Запиши число, в котор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 дес. ________,    3 дес. 1 ед. _______,     6 дес. _____,   8 ед. ____,   4 ед. 1 дес. 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</w:t>
      </w:r>
      <w:r>
        <w:rPr/>
        <w:t xml:space="preserve">   </w:t>
      </w:r>
      <w:r>
        <w:rPr/>
        <w:t xml:space="preserve">27.                         </w:t>
      </w:r>
      <w:r>
        <w:rPr>
          <w:sz w:val="24"/>
          <w:szCs w:val="24"/>
        </w:rPr>
        <w:t xml:space="preserve">(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тетрадь, 3 нед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Запиши отрезок натурального ряда из семи двузначных чисел, меньших 20. Найди два реш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         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Вставь вместо точек числа так, чтобы равенства были верными.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1 = 2 + …                    6 + … = 11                          11 = … +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1 = … + 10                  … + 8 = 11                          4 + … = 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Начерти ломаную из двух звеньев, чтобы её длина была равна 9 см. Подпиши каждое звено ломан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Вставь числа так, чтобы равенства были верны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 + … = 10                                  6 - … = 0                                         1 + … = 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8 - … = 7                                     2 + … = 9                                        0 + … =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Запиши три суммы со значением 7 и три разности со значением 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уммы:  ____________                      ______________                   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азности:  ____________                   _______________                 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Используя цифры 2, 7, 5 составь верные равенства и запиши и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            ___________               _____________                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Распредели записи на группы. Каждую группу дополни одной подходящей запись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6 – 4 = 2,      6 &gt; 1,      3 &gt; 5,        2 &lt; 7,          4 + 0 = 4,           8 – 3 = 5,        2 + 8 = 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           _________________           ________________      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_____________         __________________          ________________     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__________        __________________           ________________     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</w:t>
      </w:r>
      <w:r>
        <w:rPr/>
        <w:t xml:space="preserve">28.                          </w:t>
      </w:r>
      <w:r>
        <w:rPr>
          <w:sz w:val="24"/>
          <w:szCs w:val="24"/>
        </w:rPr>
        <w:t xml:space="preserve">(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тетрадь, 4 нед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Выпиши двузначные числа. Подчеркни в них количество десятков одной черт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5,  4,  6,  10,  0, 72,  2,  7,  38,  83,  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Вставь вместо точек числа так, чтобы равенства были верны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2 = … + 5                                    12 = 8 + …                                  12 = … +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… </w:t>
      </w:r>
      <w:r>
        <w:rPr>
          <w:sz w:val="24"/>
          <w:szCs w:val="24"/>
        </w:rPr>
        <w:t>+ 2 = 12                                    1 + … = 12                                  … + 6 =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Найди значение разностей. Под каждой разностью запиши равенство из таблицы сложения, которое помогло найти знач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0 – 8 = ___                             7 – 5 = ___                         9 – 3 = 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                            __________                      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На сколько 8 больше 3; 9 больше 2; 3 меньше 5; 1 меньше 7. Запиши выражения, найди их знач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                         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                        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Уменьши 7 на 4; 8 на 2; 10 на 1. Запиши выражения. Найди их знач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_________________              _________________           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Расставь порядок выполнения действий в выражениях. Найди значения выраж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6 + (1 + 2) = ____               4 – (8 – 6) = ____                         3 + (9 – 7) = 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Сравни выражения. Поставь вместо точек знак сравнения. Докаж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 + 7 … 2 + 8                            9 + 3 … 10 – 1                          7 – 5 … 10 – 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__________                                __________                              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</w:t>
      </w:r>
      <w:r>
        <w:rPr/>
        <w:t xml:space="preserve">29.                       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тетрадь, 5 нед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Запиши отрезок натурального ряда из пяти двузначных чисел больше 19, но меньше 30 тремя разными способ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              ____________________           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Выполни сложение чисел 2, 3, 7 (четырьмя разными способами). Используй скобки. Расставь порядок действ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                               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                              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Вставь вместо точек числа так, чтобы равенства были верны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3 = 6 + …                         … + 11 = 13                      13 = … +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 + … = 13                         13 = 5 + …                        12 + … = 13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Уменьши числа верхней строки на 3 единицы, а числа нижней строки увеличь на 5 единиц. Запиши получившиеся числа справа от каждой строк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3,  5,  9,  7,  10,  3,  11     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6,  1,  8,  4,  0,  5,  10         __________________________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Найди значения сумм. Используя полученные равенства найди значения разностей для каждой сум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 + 7 = ___                           3 + 9 = ____                   8 + 5 = 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                        ____________               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                        ____________               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Распредели суммы на группы. Докажи. Дополни каждую группу подходящим равенство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6 + 5           6 + 7             8 + 3          4 + 9         6 + 6          3 + 9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                   _________________                       ______________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                   _________________                       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                   _________________                        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 Начерти отрезок ВС равный 2 см, а отрезок АМ на 8 см длиннее. Подпиши длину отрезков.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</w:t>
      </w:r>
      <w:r>
        <w:rPr/>
        <w:t xml:space="preserve">30.                      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тетрадь, 6 нед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Распредели уравнения на группы. Запиши каждую группу в отдельный столби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а + 7 = 12       4 – с = 2       е – 7 = 1        8 – х = 3         6 + в = 9          у – 2 =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              ________________              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               ________________              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Вставь вместо точек числа так, чтобы равенства были верны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4 = … + 8                       5 + … = 14                              14 = 7 + 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2 + … = 14                     14 = … + 4                              3 + … = 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Найди корни уравн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7 – х = 5                    в – 2 = 8                        4 + у = 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________                  ________                       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Найди значения выражений. К каждому равенству составь всевозможные равенства с этими же числ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 + 5 = ___                    3 + 9 = ___                      4 + у = 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___________                 ___________                   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___________                 ___________                   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___________                 ___________                   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Начерти ломаную из трёх одинаковых звеньев длиной 6см. Подпиши звенья ломан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Увеличь числа верхней строки на 1 десяток, а числа нижней строки уменьши на единицу. Запиши получившиеся числа справа от каждой стро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,  7,  3,  0,  5,  9,  1           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1,  37,  4,  8,  10,  1,  25    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Запиши три уравнения так, чтобы в первом уравнении было неизвестно вычитаемое, во втором – первое слагаемое, в третьем – уменьшаемо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______________                    2. _______________            3. 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</w:t>
      </w:r>
      <w:r>
        <w:rPr/>
        <w:t xml:space="preserve">31.                       </w:t>
      </w:r>
      <w:r>
        <w:rPr>
          <w:sz w:val="24"/>
          <w:szCs w:val="24"/>
        </w:rPr>
        <w:t xml:space="preserve">(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тетрадь, 7 нед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Запиши уравнения с одинаковыми корнями в отдельные столби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1 – в = 5        х + 7 = 9       а – 8 = 3       4 + с = 10         12 – е = 10          1 + к =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                 _______________                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                 _______________                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Вставь вместо точек числа так, чтобы равенства были верны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5 = 7 + …                     15 = … + 10                        15 = 9 + 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… </w:t>
      </w:r>
      <w:r>
        <w:rPr>
          <w:sz w:val="24"/>
          <w:szCs w:val="24"/>
        </w:rPr>
        <w:t>+ 1 = 15                     12 + … = 15                        13 + … = 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6 = 9 + …                     16 = … + 8                          16 = 6 + 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4 + … = 16                   1 + … = 16                          … + 13 = 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Запиши тремя разными способами отрезок натурального ряда из шести чисел больших числа 30, но меньших 4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          ___________________        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Подчеркни числа, в которых 7 десятков одной чертой, а числа, в которых 5 единиц двумя черт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5     57    75    55    17    77    58    85    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Вставь вместо точек знаки действий и числа так, чтобы равенства были верны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 … … = 13                       14 … … = 9                     6 … … = 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 … … = 9                       12 … … = 7                     13 … … =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6 … … = 12                       3 … … = 11                      12 … … =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Увеличь числа первой строки на единицу, а числа второй строки уменьши на 1 десяток. Запиши получившиеся числа справа от стро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7,  42,  3,  10,  14,  40, 33    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6,  4,  10,  42,  18,  5,  0       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Найди значения выражений. К каждому равенству (в столбик) запиши всевозможные равенства с теми же числ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5 + 7 = ___                              4 + 8 = ___                            14 – 5 = 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___________                           ____________                      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                           ____________                       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                           _____________                     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</w:t>
      </w:r>
      <w:r>
        <w:rPr/>
        <w:t xml:space="preserve">   </w:t>
      </w:r>
      <w:r>
        <w:rPr/>
        <w:t xml:space="preserve">32.                         </w:t>
      </w:r>
      <w:r>
        <w:rPr>
          <w:sz w:val="22"/>
          <w:szCs w:val="22"/>
        </w:rPr>
        <w:t xml:space="preserve">    </w:t>
      </w:r>
      <w:r>
        <w:rPr>
          <w:sz w:val="24"/>
          <w:szCs w:val="24"/>
        </w:rPr>
        <w:t xml:space="preserve">(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тетрадь, 8 нед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Запиши отрезок натурального ряда из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) пяти чисел, которые больше 40, но меньше 50   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) семи чисел, которые больше 50, но меньше 60    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Вставь вместо точек числа, чтобы равенства были верны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7 = … + 8                         17 = 7 + …                   17 = 13 + 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… </w:t>
      </w:r>
      <w:r>
        <w:rPr>
          <w:sz w:val="24"/>
          <w:szCs w:val="24"/>
        </w:rPr>
        <w:t>+ 9 = 18                         15 + … = 18                 … + 4 = 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Запиши выражения и найди их знач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умму чисел 3 и 9 _________________            12 уменьшить на 8 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сколько 8 меньше 11 ____________           Разность чисел 15 и 7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 увеличить на 5 __________________             14 уменьшить на 6 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меньшаемое 15, вычитаемое 6 ________      На сколько 13 больше 7 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слагаемое 7,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слагаемое 4 __________      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слагаемое 9,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слагаемое 2 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Запиши под квадратом – разность, под углом – сумму, под пятиугольником – неравенство.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drawing>
          <wp:inline distT="0" distB="0" distL="0" distR="0">
            <wp:extent cx="647700" cy="542925"/>
            <wp:effectExtent l="0" t="0" r="0" b="0"/>
            <wp:docPr id="19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6" t="-66" r="-5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drawing>
          <wp:inline distT="0" distB="0" distL="0" distR="0">
            <wp:extent cx="752475" cy="809625"/>
            <wp:effectExtent l="0" t="0" r="0" b="0"/>
            <wp:docPr id="19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8" t="-44" r="-4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drawing>
          <wp:inline distT="0" distB="0" distL="0" distR="0">
            <wp:extent cx="857250" cy="809625"/>
            <wp:effectExtent l="0" t="0" r="0" b="0"/>
            <wp:docPr id="19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2" t="-44" r="-4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_________           ___________                   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Поставь вместо точек знаки действий так, чтобы получились верные неравен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6 … 3 </w:t>
      </w:r>
      <w:r>
        <w:rPr>
          <w:sz w:val="24"/>
          <w:szCs w:val="24"/>
          <w:lang w:val="en-US"/>
        </w:rPr>
        <w:t>&lt;</w:t>
      </w:r>
      <w:r>
        <w:rPr>
          <w:sz w:val="24"/>
          <w:szCs w:val="24"/>
        </w:rPr>
        <w:t xml:space="preserve"> 8                      5 </w:t>
      </w:r>
      <w:r>
        <w:rPr>
          <w:sz w:val="24"/>
          <w:szCs w:val="24"/>
          <w:lang w:val="en-US"/>
        </w:rPr>
        <w:t>&gt;</w:t>
      </w:r>
      <w:r>
        <w:rPr>
          <w:sz w:val="24"/>
          <w:szCs w:val="24"/>
        </w:rPr>
        <w:t xml:space="preserve"> 4 … 2                9 … 3 </w:t>
      </w:r>
      <w:r>
        <w:rPr>
          <w:sz w:val="24"/>
          <w:szCs w:val="24"/>
          <w:lang w:val="en-US"/>
        </w:rPr>
        <w:t>&lt;</w:t>
      </w:r>
      <w:r>
        <w:rPr>
          <w:sz w:val="24"/>
          <w:szCs w:val="24"/>
        </w:rPr>
        <w:t xml:space="preserve"> 4 … 7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 … 2 </w:t>
      </w:r>
      <w:r>
        <w:rPr>
          <w:sz w:val="24"/>
          <w:szCs w:val="24"/>
          <w:lang w:val="en-US"/>
        </w:rPr>
        <w:t>&gt;</w:t>
      </w:r>
      <w:r>
        <w:rPr>
          <w:sz w:val="24"/>
          <w:szCs w:val="24"/>
        </w:rPr>
        <w:t xml:space="preserve"> 4                      16 </w:t>
      </w:r>
      <w:r>
        <w:rPr>
          <w:sz w:val="24"/>
          <w:szCs w:val="24"/>
          <w:lang w:val="en-US"/>
        </w:rPr>
        <w:t>&lt;</w:t>
      </w:r>
      <w:r>
        <w:rPr>
          <w:sz w:val="24"/>
          <w:szCs w:val="24"/>
        </w:rPr>
        <w:t xml:space="preserve"> 9 … 8              5 … 8 </w:t>
      </w:r>
      <w:r>
        <w:rPr>
          <w:sz w:val="24"/>
          <w:szCs w:val="24"/>
          <w:lang w:val="en-US"/>
        </w:rPr>
        <w:t>&gt;</w:t>
      </w:r>
      <w:r>
        <w:rPr>
          <w:sz w:val="24"/>
          <w:szCs w:val="24"/>
        </w:rPr>
        <w:t xml:space="preserve"> 7 … 5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 … 3 </w:t>
      </w:r>
      <w:r>
        <w:rPr>
          <w:sz w:val="24"/>
          <w:szCs w:val="24"/>
          <w:lang w:val="en-US"/>
        </w:rPr>
        <w:t>&lt;</w:t>
      </w:r>
      <w:r>
        <w:rPr>
          <w:sz w:val="24"/>
          <w:szCs w:val="24"/>
        </w:rPr>
        <w:t xml:space="preserve"> 9                      11 </w:t>
      </w:r>
      <w:r>
        <w:rPr>
          <w:sz w:val="24"/>
          <w:szCs w:val="24"/>
          <w:lang w:val="en-US"/>
        </w:rPr>
        <w:t>&gt;</w:t>
      </w:r>
      <w:r>
        <w:rPr>
          <w:sz w:val="24"/>
          <w:szCs w:val="24"/>
        </w:rPr>
        <w:t xml:space="preserve"> 6 … 5              6 … 6 </w:t>
      </w:r>
      <w:r>
        <w:rPr>
          <w:sz w:val="24"/>
          <w:szCs w:val="24"/>
          <w:lang w:val="en-US"/>
        </w:rPr>
        <w:t>&lt;</w:t>
      </w:r>
      <w:r>
        <w:rPr>
          <w:sz w:val="24"/>
          <w:szCs w:val="24"/>
        </w:rPr>
        <w:t xml:space="preserve"> 6 …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Запиши числа, в которы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 ед. з дес. _____                2 дес. 1 ед.  ______           4 ед. 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 дес. 4 ед. _____                3 ед. 7 дес. ______           3 дес. 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пиши сумму и разность самого большого и маленького натуральных однозначных чисел и найди их значения. 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Начерти ломаную из двух звеньев так, чтобы одно звено было на 3 см длиннее другого. Звенья ломаных подпиш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</w:t>
      </w:r>
      <w:r>
        <w:rPr/>
        <w:t xml:space="preserve">    </w:t>
      </w:r>
      <w:r>
        <w:rPr/>
        <w:t xml:space="preserve">33.                       </w:t>
      </w:r>
      <w:r>
        <w:rPr>
          <w:sz w:val="24"/>
          <w:szCs w:val="24"/>
        </w:rPr>
        <w:t xml:space="preserve">(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тетрадь, 9 нед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Найди корни уравнений. Подчеркни уравнение с неизвестным уменьшаемым – одной чертой, с неизвестным слагаемым – волнистой лини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4 – а = 8                           6 + х = 13                        в – 11 =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_______                          _________                        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Расставь порядок действий и найди значения выражен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6 – (8 – 8) = _____              26 – (7 + 9) = ____              (4 + 7) + 2 = 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 + (7 + 8) =  _____               (15 – 10) + 8 = ____            (19 – 12) – 4 = 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Перепиши числа в порядке убы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3,  11,   31,   47,  12,  33,  34       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меньши числа, в которых в разряде единиц 3 единицы на 1 десяток, а числа, в которых в разряде десятков 4 десятка увеличь на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Поставь вместо точек знаки сравнения. Докаж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 + 8 … 13              16 … 7 + 5              14 – 8 … 13 – 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_________              __________              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Нади значения выражений. Подчеркни одной чертой равенства для нахождения значений которых были использованы одни и те же равенства из таблицы слож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 + 7 = ___                    2 + 9 = ____                       11 – 5 = 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3 – 5 = ___                  7 + 8 = ____                        7 + 6 =  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8 + 4 = ____                  13 – 6 = ____                      8 + 8 = 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3 – 7 = ___                  11 – 9 = ____                      11 – 2 = 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оставь и запиши три уравнения так, чтобы в первом уравнении было неизвестно уменьшаемое, во втором – слагаемое, в третьем – вычитаемое, а корни уравнений были бы равны 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) ___________                2) ___________                  3) 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Начерти ломаную из трёх звеньев так, чтобы каждое следующее звено ломаной было на 2 см меньше предыдущего. Известно, что длина первого звена ломаной равна 5 см. Подпиши звенья ломан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36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7:16:00Z</dcterms:created>
  <dc:creator>KOCYAK</dc:creator>
  <dc:description/>
  <cp:keywords/>
  <dc:language>en-US</dc:language>
  <cp:lastModifiedBy>YuNK</cp:lastModifiedBy>
  <cp:lastPrinted>2008-01-11T14:38:00Z</cp:lastPrinted>
  <dcterms:modified xsi:type="dcterms:W3CDTF">2013-04-04T14:58:00Z</dcterms:modified>
  <cp:revision>6</cp:revision>
  <dc:subject/>
  <dc:title>1                                                                                     (I тетрадь, 1 неделя)</dc:title>
</cp:coreProperties>
</file>