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 дополнительного</w:t>
      </w:r>
    </w:p>
    <w:p>
      <w:pPr>
        <w:pStyle w:val="Normal"/>
        <w:jc w:val="center"/>
        <w:rPr/>
      </w:pPr>
      <w:r>
        <w:rPr/>
        <w:t>образования детей</w:t>
      </w:r>
    </w:p>
    <w:p>
      <w:pPr>
        <w:pStyle w:val="Normal"/>
        <w:jc w:val="center"/>
        <w:rPr/>
      </w:pPr>
      <w:r>
        <w:rPr/>
        <w:t>«Центр детского творчества г. Знаменск Астраханская область 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етодика проведения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иагностического обследования и готовности ребенка к школьному обуч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рческое объединение «АБВГДЕЙ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развития и обучения «По дороге в школу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одготовил</w:t>
      </w:r>
    </w:p>
    <w:p>
      <w:pPr>
        <w:pStyle w:val="Normal"/>
        <w:jc w:val="right"/>
        <w:rPr/>
      </w:pPr>
      <w:r>
        <w:rPr/>
        <w:t>Педагог дополнительного образования</w:t>
      </w:r>
    </w:p>
    <w:p>
      <w:pPr>
        <w:pStyle w:val="Normal"/>
        <w:jc w:val="right"/>
        <w:rPr/>
      </w:pPr>
      <w:r>
        <w:rPr/>
        <w:t>Камынина Ирина Геннадьев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одержание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Содержание методики  проведения  диагностики   дошкольников по программ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По дороге в школу»...........................................................................................................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Задания к вопросам диагностического обследования………………………………..4-10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дел «Учимся правильно говорить» для детей 6 лет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дел «Знакомство со звуками и буквами» для детей 6 лет.</w:t>
      </w:r>
    </w:p>
    <w:p>
      <w:pPr>
        <w:pStyle w:val="Normal"/>
        <w:numPr>
          <w:ilvl w:val="0"/>
          <w:numId w:val="17"/>
        </w:numPr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Раздел  «Развитие речи» для детей 4-5 лет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дел «Формирование элементарных математических представлений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детей 4-5 лет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дел «Формирование элементарных математических представлений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детей 6 лет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иагностика психологической готовности ребенка к школы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Карты диагностического обследования…………………………………………………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Диагностика развития детей по раздел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Учимся правильно говорить» для детей 6 лет…………………………………………...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Диагностика развития детей по раздел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Знакомство со звуками и буквами» для детей 6 лет……………………………………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Диагностика развития детей по разделу  «Развитие реч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детей 4-5 лет……………………………………………………………………………..13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Диагностика развития детей по раздел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Формирование элементарных математических представлений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детей 4-5 лет…………………………………………………………………………….14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Диагностика развития детей по разделу  «Формирование элементарных математических представлений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детей 6 лет………………………………………………………………………………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Диагностика психологической готовности ребенка к школе…………………………15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Литература…………………………………………………………………………………16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.Содержание методики  проведения  диагностики   дошкольников по программе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По дороге в школу»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ошкольный период жизни ребенка, социально – эмоциональное благополучие, неразрывно связано со становлением целостного восприятия  дошкольником окружающего мира, устойчивых познавательных интересов, уверенности в себе, самостоятельности, чувства защищенности, а также с умением устанавливать социальные контак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едагогическую диагностику необходимо проводить в начале и в конце периода обучения.  Диагностика в начале периода обучения дает возможность  прогнозировать успешность овладения дошкольниками программного содержания, выявить различия в развитие детей и определить, индивидуальную программу деятельности для каждо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агностика в конце периода обучения даст возможность определить успешность освоения разделов программы, выявить причины не успешности и найти пути помощи старшему дошкольнику в его обучение и развит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тоды педагогической диагностик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блюдени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е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нструирование проблемных ситуац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тесты – задания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ровни педагогической диагностики обозначаются: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изкий уровень (-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Ребенок имеет нечеткое представление – о  явлениях окружающего мира данного раздела, не владеет понятиями раздела, путает сходные понятия. Стремление к самостоятельности недостаточно выражено, ожидает помощь взрослого.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Средний уровень (+-)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  <w:r>
        <w:rPr>
          <w:sz w:val="20"/>
          <w:szCs w:val="20"/>
        </w:rPr>
        <w:t>Ребенок имеет представление – о явлениях окружающего мира данного раздела, владеет понятиями раздела, с помощью взрослого может ответить на вопросы. Стремится аргументировать свои суждения.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</w:t>
      </w:r>
      <w:r>
        <w:rPr>
          <w:b/>
          <w:i/>
          <w:sz w:val="20"/>
          <w:szCs w:val="20"/>
        </w:rPr>
        <w:t>Высокий уровень (+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рко выражен интерес к явлениям окружающего мира данного раздела, владеет понятиями раздела. Активно отстаивает самостоятельность. В речевых конструкциях верно обосновывает логические связи в содержании разде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0"/>
          <w:szCs w:val="20"/>
        </w:rPr>
        <w:t>2. Задания к вопросам диагностического обследования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Раздел «Учимся правильно говорить» для детей 6 лет.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6584"/>
      </w:tblGrid>
      <w:tr>
        <w:trPr>
          <w:trHeight w:val="9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задания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ика проведения диагностики (пособия, задания ит.д.)</w:t>
            </w:r>
          </w:p>
        </w:tc>
      </w:tr>
      <w:tr>
        <w:trPr>
          <w:trHeight w:val="10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е полное имя и некоторые его производные, отчество, пол, день рождения, адрес, № телефон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й город и его достопримечательности, страну в которой живет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8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фамилию, имя, отчество своих родителей, их профессии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времена года (последовательность, месяцы, основные приметы, загадки, стихи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во время занятий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ывание загадок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календаря природы</w:t>
            </w:r>
          </w:p>
        </w:tc>
      </w:tr>
      <w:tr>
        <w:trPr>
          <w:trHeight w:val="11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ет на вопрос полным распространенным предложением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 занятиях по развитию связной реч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вне занятий</w:t>
            </w:r>
          </w:p>
        </w:tc>
      </w:tr>
      <w:tr>
        <w:trPr>
          <w:trHeight w:val="16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т и классифицирует одежду, головные уборы, зимующих, перелетных птиц, овощи, фрукты, ягоды, знает в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анспорта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во время занятий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ы с заданиями на классификацию </w:t>
            </w:r>
          </w:p>
        </w:tc>
      </w:tr>
      <w:tr>
        <w:trPr>
          <w:trHeight w:val="16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олно и последовательно пересказывать прослушанный или прочитанный рассказ, придумывает рассказ по картин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 занятиях по развитию связной речи</w:t>
            </w:r>
          </w:p>
        </w:tc>
      </w:tr>
      <w:tr>
        <w:trPr>
          <w:trHeight w:val="5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русские народные сказки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ы, загадки</w:t>
            </w:r>
          </w:p>
        </w:tc>
      </w:tr>
      <w:tr>
        <w:trPr>
          <w:trHeight w:val="5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Букваря Н Жуковой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ние слов по звуковым картинкам</w:t>
            </w:r>
          </w:p>
        </w:tc>
      </w:tr>
      <w:tr>
        <w:trPr>
          <w:trHeight w:val="8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ет внимательно, не отвлекаясь, слушать (30 минут)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во время занятий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«Знакомство со звуками и буквами» для детей 6 лет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6584"/>
      </w:tblGrid>
      <w:tr>
        <w:trPr>
          <w:trHeight w:val="8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задания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ика проведения диагностики (пособия, задания ит.д.)</w:t>
            </w:r>
          </w:p>
        </w:tc>
      </w:tr>
      <w:tr>
        <w:trPr>
          <w:trHeight w:val="10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гласных и согласных звуков и букв и звуковых картинок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 по звуковым картинкам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во время занятий</w:t>
            </w:r>
          </w:p>
        </w:tc>
      </w:tr>
      <w:tr>
        <w:trPr>
          <w:trHeight w:val="8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гов и слов из звуковых картинок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я со звуковыми картинками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рабочих тетрадях</w:t>
            </w:r>
          </w:p>
        </w:tc>
      </w:tr>
      <w:tr>
        <w:trPr>
          <w:trHeight w:val="12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звука в слове (в начале, в середине и в конце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рабочих тетрадях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9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логов, слов, предложений  по букварю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рь н.Жуковой</w:t>
            </w:r>
          </w:p>
        </w:tc>
      </w:tr>
      <w:tr>
        <w:trPr>
          <w:trHeight w:val="52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звуков от букв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матическая сторона речи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54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52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4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ятность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4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45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кание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ношение звуков:</w:t>
            </w:r>
          </w:p>
        </w:tc>
        <w:tc>
          <w:tcPr>
            <w:tcW w:w="6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5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истящ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ящие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5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вуки </w:t>
            </w:r>
            <w:r>
              <w:rPr>
                <w:b/>
                <w:sz w:val="20"/>
                <w:szCs w:val="20"/>
              </w:rPr>
              <w:t xml:space="preserve">Р; РЬ,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4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вук </w:t>
            </w:r>
            <w:r>
              <w:rPr>
                <w:b/>
                <w:sz w:val="20"/>
                <w:szCs w:val="20"/>
              </w:rPr>
              <w:t xml:space="preserve">Л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звук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92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фференциация звуков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ческий строй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образование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изменение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63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62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3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овая речь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  <w:tr>
        <w:trPr>
          <w:trHeight w:val="13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яет слова на слоги с помощью хлопков, шагов, по количеству гласных звуков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пособия Т.А.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ное обследование дошкольника»</w:t>
            </w:r>
          </w:p>
        </w:tc>
      </w:tr>
    </w:tbl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аздел  «Развитие речи» для детей 4-5 лет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6584"/>
      </w:tblGrid>
      <w:tr>
        <w:trPr>
          <w:trHeight w:val="8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задания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ика проведения диагностики (пособия, задания ит.д.)</w:t>
            </w:r>
          </w:p>
        </w:tc>
      </w:tr>
      <w:tr>
        <w:trPr>
          <w:trHeight w:val="13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е полное имя и некоторые его производные, отчество, пол, день рождения, адрес, № телефон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10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свои роли в семейном коллективе и роли других членов семьи, 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13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желание участвовать в совместной деятельности с взрослыми, выполняет поручения в семь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кратко характеризовать свои индивидуальные особенности (черты внешности, любимые игры, занятия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я </w:t>
            </w:r>
          </w:p>
        </w:tc>
      </w:tr>
      <w:tr>
        <w:trPr>
          <w:trHeight w:val="19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воем теле (левая, правая рука, ухо, глаз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направление своего движения – ходьбы и бега (вперед, назад, влево, вправо, вверх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по рабочей тетради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ие задания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>
          <w:trHeight w:val="10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элементарными умениями определять свое и чужое эмоциональное состояни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>
          <w:trHeight w:val="11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элементарные представления об окружающем мире (времена года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тетрад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ует и объединяет предметы по назначению (овощи, фрукты, ягоды, цветы, деревья, грибы, плоды, семена, насекомые, профессии, геометрические фигуры, мебель, электрические приборы, посуда, рабочие инструменты, одежда, обувь, головные уборы, транспорт и т д. 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, задания на классифик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нии с взрослыми и сверстниками пользуется принятыми правилами общения (во время игр, занятий): благодарить, просить, помогать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во время игр, занятий и вне</w:t>
            </w:r>
          </w:p>
        </w:tc>
      </w:tr>
      <w:tr>
        <w:trPr>
          <w:trHeight w:val="19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ет внимательность, сдержанность, аккуратность, поддерживает порядок в личных вещах, в окружающей обстанов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Раздел «Формирование элементарных математических представлений»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ля детей 4-5 лет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6584"/>
      </w:tblGrid>
      <w:tr>
        <w:trPr>
          <w:trHeight w:val="59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задания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ика проведения диагностики (пособия, задания ит.д.)</w:t>
            </w:r>
          </w:p>
        </w:tc>
      </w:tr>
      <w:tr>
        <w:trPr>
          <w:trHeight w:val="12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считает от 0 до 10, сопоставляя число с количеством предметов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</w:t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количеству один – много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</w:t>
            </w:r>
          </w:p>
        </w:tc>
      </w:tr>
      <w:tr>
        <w:trPr>
          <w:trHeight w:val="13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длине, высоте, по ширине, толщине, по форме, по цв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</w:t>
            </w:r>
          </w:p>
        </w:tc>
      </w:tr>
      <w:tr>
        <w:trPr>
          <w:trHeight w:val="7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пространстве и во времени, направлениях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</w:t>
            </w:r>
          </w:p>
        </w:tc>
      </w:tr>
      <w:tr>
        <w:trPr>
          <w:trHeight w:val="8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воем теле (левая, правая рука, ухо, глаз)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</w:t>
            </w:r>
          </w:p>
        </w:tc>
      </w:tr>
      <w:tr>
        <w:trPr>
          <w:trHeight w:val="14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ет простейшие геометрические фигуры, тела. Делит фигуры на равные части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, задания</w:t>
            </w:r>
          </w:p>
        </w:tc>
      </w:tr>
      <w:tr>
        <w:trPr>
          <w:trHeight w:val="7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геометрические фиг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ет фигуры из нескольких частей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 занятиях</w:t>
            </w:r>
          </w:p>
        </w:tc>
      </w:tr>
      <w:tr>
        <w:trPr>
          <w:trHeight w:val="76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тетради в клеточ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рабочих тетрадях в клеточку</w:t>
            </w:r>
          </w:p>
        </w:tc>
      </w:tr>
      <w:tr>
        <w:trPr>
          <w:trHeight w:val="9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т недостающие части предме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тетрадя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куратно штрихует и раскрашива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заданий в специальных тетрадях «Клетки, точки и штрихи» (пособие Салминой)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Раздел «Формирование элементарных математических представлений»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ля детей 6 лет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6584"/>
      </w:tblGrid>
      <w:tr>
        <w:trPr>
          <w:trHeight w:val="5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задания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ика проведения диагностики (пособия, задания ит.д.)</w:t>
            </w:r>
          </w:p>
        </w:tc>
      </w:tr>
      <w:tr>
        <w:trPr>
          <w:trHeight w:val="18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считает в прямом и обратном порядке в пределах первого десятка, сопоставляя число с количеством предме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количественный и порядковый счет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знаки +; -; =; больше, меньше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у доски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рабочих тетрад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числовом отрезке, решает с помощью него примеры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с числовым отрезком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примеров по числовому отрезку</w:t>
            </w:r>
          </w:p>
        </w:tc>
      </w:tr>
      <w:tr>
        <w:trPr>
          <w:trHeight w:val="8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т арифметические примеры и задачи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, задачки, зага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разным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, задачки, зага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ует предметы по одному или нескольким признакам и свойствам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, задачки, загад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уется в пространстве, тетрад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ева, справа, вверху, внизу,  и т.д.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тетрадях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, физкультминутки, логические задания</w:t>
            </w:r>
          </w:p>
        </w:tc>
      </w:tr>
      <w:tr>
        <w:trPr>
          <w:trHeight w:val="8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о времени, определяет время по часам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тетрадях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, физкультминутки, логические задания</w:t>
            </w:r>
          </w:p>
        </w:tc>
      </w:tr>
      <w:tr>
        <w:trPr>
          <w:trHeight w:val="12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простейшие геометрические понятия (точка, линия, угол, отрезок, прямая, ломаная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игры, задачки, загадки</w:t>
            </w:r>
          </w:p>
        </w:tc>
      </w:tr>
      <w:tr>
        <w:trPr>
          <w:trHeight w:val="11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геометрические фигуры и тела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тетрадях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агностика психологической готовности ребенка к школы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6584"/>
      </w:tblGrid>
      <w:tr>
        <w:trPr>
          <w:trHeight w:val="5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 задания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ика проведения диагностики (пособия, задания ит.д.)</w:t>
            </w:r>
          </w:p>
        </w:tc>
      </w:tr>
      <w:tr>
        <w:trPr>
          <w:trHeight w:val="5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ышлени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2,3,4 «Психолого - педагогического обследования дошкольника»</w:t>
            </w:r>
          </w:p>
        </w:tc>
      </w:tr>
      <w:tr>
        <w:trPr>
          <w:trHeight w:val="4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овесно – логическое;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ение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мять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5,6 «Психолого - педагогического обследования дошкольника»</w:t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овесно-логическая (слуховая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ная (зрите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имани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7,8 «Психолого - педагогического обследования дошкольника»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нтрация;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ойчивость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риятие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9 «Психолого - педагогического обследования дошкольника»</w:t>
            </w:r>
          </w:p>
        </w:tc>
      </w:tr>
      <w:tr>
        <w:trPr>
          <w:trHeight w:val="4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чь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ние грамматической конструкции предложения;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небольшого рассказа, ответы на вопросы</w:t>
            </w:r>
          </w:p>
        </w:tc>
      </w:tr>
      <w:tr>
        <w:trPr>
          <w:trHeight w:val="5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словесных поручений;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типа, «отнеси книгу на полку» и т.д.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существительных по числам;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задания  (скажи со словом – один, много)</w:t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развития фонематического слух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со звуками типа, хлопнуть в ладоши, когда услышишь в слове звук «ш» и т.д.</w:t>
            </w:r>
          </w:p>
        </w:tc>
      </w:tr>
      <w:tr>
        <w:trPr>
          <w:trHeight w:val="10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звитие крупной и мелкой моторики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 10,11«Психолого - педагогического обследования дошкольника»</w:t>
            </w:r>
          </w:p>
        </w:tc>
      </w:tr>
      <w:tr>
        <w:trPr>
          <w:trHeight w:val="13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Уровень мотивации к обучению, положительное эмоциональное отношение к школе.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№ 12,13«Психолого - педагогического обследования дошкольника»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Карты диагностического обследования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1.Диагностика развития детей по разделу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Учимся правильно говорить» для детей 6 лет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356"/>
        <w:gridCol w:w="2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260"/>
      </w:tblGrid>
      <w:tr>
        <w:trPr>
          <w:trHeight w:val="330" w:hRule="atLeast"/>
        </w:trPr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руппа №  </w:t>
            </w:r>
          </w:p>
        </w:tc>
      </w:tr>
      <w:tr>
        <w:trPr>
          <w:trHeight w:val="480" w:hRule="atLeast"/>
        </w:trPr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е полное имя и некоторые его производные, отчество, пол, день рождения, адрес, № телефо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й город и его достопримечательности, страну в которой живет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фамилию, имя, отчество своих родителей, их професси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времена года (последовательность, месяцы, основные приметы, загадки, стих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ет на вопрос полным распространенным предложением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т и классифицирует одежду, головные уборы, зимующих, перелетных птиц, овощи, фрукты, ягоды, знает в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анспорта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полно и последовательно пересказывать прослушанный или прочитанный рассказ, придумывает рассказ по картине. Знает русские народные сказки,   умеет их пересказыва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русские народные сказки,   умеет их пересказыват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внимательно, не отвлекаясь, слушать (30 минут)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3.2.Диагностика развития детей по раздел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Знакомство со звуками и буквами» для детей 6 лет.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04"/>
        <w:gridCol w:w="76"/>
        <w:gridCol w:w="356"/>
        <w:gridCol w:w="2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260"/>
      </w:tblGrid>
      <w:tr>
        <w:trPr>
          <w:trHeight w:val="330" w:hRule="atLeast"/>
        </w:trPr>
        <w:tc>
          <w:tcPr>
            <w:tcW w:w="4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руппа № </w:t>
            </w:r>
          </w:p>
        </w:tc>
      </w:tr>
      <w:tr>
        <w:trPr>
          <w:trHeight w:val="480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гласных и согласных звуков и букв и звуковых картино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гов и слов из звуковых картинок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звука в слове (в начале, в середине и в конце)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логов, слов, предложений  по букварю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звуков от бук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матическая сторона речи: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а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ятность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я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кание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ношение звуков: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истящ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ящие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вуки </w:t>
            </w:r>
            <w:r>
              <w:rPr>
                <w:b/>
                <w:sz w:val="20"/>
                <w:szCs w:val="20"/>
              </w:rPr>
              <w:t xml:space="preserve">Р; РЬ,  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вук </w:t>
            </w:r>
            <w:r>
              <w:rPr>
                <w:b/>
                <w:sz w:val="20"/>
                <w:szCs w:val="20"/>
              </w:rPr>
              <w:t xml:space="preserve">Л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звук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фференциация звуков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ческий строй: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образование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изменение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овая речь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яет слова на слоги с помощью хлопков, шагов, по количеству гласных звуков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3Диагностика развития детей по разделу  «Развитие речи»</w:t>
      </w:r>
    </w:p>
    <w:p>
      <w:pPr>
        <w:pStyle w:val="Normal"/>
        <w:jc w:val="center"/>
        <w:rPr/>
      </w:pPr>
      <w:r>
        <w:rPr/>
        <w:t>для детей 4-5 лет.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04"/>
        <w:gridCol w:w="76"/>
        <w:gridCol w:w="464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080"/>
      </w:tblGrid>
      <w:tr>
        <w:trPr>
          <w:trHeight w:val="240" w:hRule="atLeast"/>
        </w:trPr>
        <w:tc>
          <w:tcPr>
            <w:tcW w:w="4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а №</w:t>
            </w:r>
          </w:p>
        </w:tc>
      </w:tr>
      <w:tr>
        <w:trPr>
          <w:trHeight w:val="356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е полное имя и некоторые его производные, отчество, пол, день рождения, адрес, № телефон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свои роли в семейном коллективе и роли других членов семьи, 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желание участвовать в совместной деятельности с взрослыми, выполняет поручения в семь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кратко характеризовать свои индивидуальные особенности (черты внешности, любимые игры, занятия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воем теле (левая, правая рука, ухо, глаз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направление своего движения – ходьбы и бега (вперед, назад, влево, вправо, вверх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элементарными умениями определять свое и чужое эмоциональное состоя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элементарные представления об окружающем мире (времена года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ует и объединяет предметы по назначению (овощи, фрукты, ягоды, цветы, деревья, грибы, плоды, семена, насекомые, профессии, геометрические фигуры, мебель, электрические приборы, посуда, рабочие инструменты, одежда, обувь, головные уборы, транспорт и т д. 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нии с взрослыми и сверстниками пользуется принятыми правилами общения (во время игр, занятий): благодарить, просить, помогат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ет внимательность, сдержанность, аккуратность, поддерживает порядок в личных вещах, в окружающей обстановк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4.Диагностика развития детей по разделу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«Формирование элементарных математических представлений» </w:t>
      </w:r>
    </w:p>
    <w:p>
      <w:pPr>
        <w:pStyle w:val="Normal"/>
        <w:jc w:val="center"/>
        <w:rPr/>
      </w:pPr>
      <w:r>
        <w:rPr/>
        <w:t>для детей 4-5 лет.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04"/>
        <w:gridCol w:w="76"/>
        <w:gridCol w:w="356"/>
        <w:gridCol w:w="2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900"/>
      </w:tblGrid>
      <w:tr>
        <w:trPr>
          <w:trHeight w:val="240" w:hRule="atLeast"/>
        </w:trPr>
        <w:tc>
          <w:tcPr>
            <w:tcW w:w="4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а №</w:t>
            </w:r>
          </w:p>
        </w:tc>
      </w:tr>
      <w:tr>
        <w:trPr>
          <w:trHeight w:val="213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213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считает от 0 до 10, сопоставляя число с количеством предметов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количеству один – много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длине, высоте, по ширине, толщине, по форме, по цвету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пространстве, во времен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воем теле (левая, правая рука, ухо, глаз)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нает простейшие геометрические фигуры, тела. Делит фигуры на равные части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геометрические фигуры.  Собирает фигуры из нескольких частей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тетради в клеточку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т недостающие части предмето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ратно штрихует и раскрашивае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66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66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66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3.5Диагностика развития детей по разделу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Формирование элементарных математических представлений»</w:t>
      </w:r>
    </w:p>
    <w:p>
      <w:pPr>
        <w:pStyle w:val="Normal"/>
        <w:jc w:val="center"/>
        <w:rPr/>
      </w:pPr>
      <w:r>
        <w:rPr/>
        <w:t>для детей 6 лет.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04"/>
        <w:gridCol w:w="76"/>
        <w:gridCol w:w="356"/>
        <w:gridCol w:w="46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6"/>
        <w:gridCol w:w="484"/>
        <w:gridCol w:w="900"/>
      </w:tblGrid>
      <w:tr>
        <w:trPr>
          <w:trHeight w:val="270" w:hRule="atLeast"/>
        </w:trPr>
        <w:tc>
          <w:tcPr>
            <w:tcW w:w="4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а №</w:t>
            </w:r>
          </w:p>
        </w:tc>
      </w:tr>
      <w:tr>
        <w:trPr>
          <w:trHeight w:val="356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351" w:hRule="atLeast"/>
        </w:trPr>
        <w:tc>
          <w:tcPr>
            <w:tcW w:w="4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считает в прямом и обратном порядке в пределах первого десятка, сопоставляя число с количеством предме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количественный и порядковый счет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знаки +; -; =; больше, меньше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числовом отрезке, решает с помощью него примеры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т арифметические примеры и задачи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разным признакам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ует предметы по одному или нескольким признакам и свойствам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уется в пространств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ева, справа, вверху, внизу,  и т.д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о време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время по часам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простейшие геометрические понятия (точка, линия, угол, отрезок, прямая, ломаная)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геометрические фигуры и тела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3.6.Диагностика психологической готовности ребенка к школе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464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70"/>
        <w:gridCol w:w="356"/>
        <w:gridCol w:w="356"/>
        <w:gridCol w:w="356"/>
        <w:gridCol w:w="542"/>
      </w:tblGrid>
      <w:tr>
        <w:trPr>
          <w:trHeight w:val="300" w:hRule="atLeast"/>
        </w:trPr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сихологические процесс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а №</w:t>
            </w:r>
          </w:p>
        </w:tc>
      </w:tr>
      <w:tr>
        <w:trPr>
          <w:trHeight w:val="352" w:hRule="atLeast"/>
        </w:trPr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4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ышле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овесно – логическое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ение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мят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словесно-логическая (слуховая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ная (зрите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има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нтрация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ойчивость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рият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ч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ние грамматической конструкции предложения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словесных поручений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зменение существительных по числам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развития фонематического слух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звитие крупной и мелкой моторики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Уровень мотивации к обучению, положительное эмоциональное отношение к школе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. Литератур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Абрамова Г.С. «Возрастная психология». – Екатеринбург: Деловая книга, 199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2.Бугрименко Е.А, Вегнер Л.В. и др. «Готовность детей к школе – М.: Министерство образования Р.Ф, 1992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Белова Т.В., Солнцева В.А. «Готов лди ребенок к обучению в первом классе?» - ЮВЕНТА, Москва 2005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Тест – опрос «Наша семья» для родителей воспитанников творческого объединения «АБВГДЕЙК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берите необходимый вариант отв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ша семья состоит из следующих членов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олная семья (отец, мать, два ребенка)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лная семья (отец, мать, один ребенок)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еполная семья (воспитывает ребенка или мать ,или отец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Другие вариант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ние имеют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сшее,  оба родител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сшее,  один из родителей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редне – специальное, оба родителя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редне – специальное один из родителей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Другие варианты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ющие члены семь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а родител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дин родитель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Другие варианты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енком в основном заним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Оба родител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дин ро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Другие варианты –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едим за  ростом  и развитием ребенка, результаты фиксируем  в специальном днев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Да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ие праздники проходят организованно (сценарии, развле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ем с ребен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се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Ино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ш стиль общения с ребен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вторитарный (строгость, требовательность, беспрекословное послуш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мократический (доверительные отнош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пустительский (не ограничивающий ребен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езультаты  теста- опроса для роди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остаточно ли внимания уделяете своему ребенку?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люч к тесту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вет</w:t>
      </w:r>
      <w:r>
        <w:rPr>
          <w:b/>
          <w:i/>
          <w:sz w:val="28"/>
          <w:szCs w:val="28"/>
        </w:rPr>
        <w:t>« Да, почти всегда»</w:t>
      </w:r>
      <w:r>
        <w:rPr>
          <w:sz w:val="28"/>
          <w:szCs w:val="28"/>
        </w:rPr>
        <w:t xml:space="preserve"> - 4 бал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 </w:t>
      </w:r>
      <w:r>
        <w:rPr>
          <w:b/>
          <w:i/>
          <w:sz w:val="28"/>
          <w:szCs w:val="28"/>
        </w:rPr>
        <w:t xml:space="preserve">«Иногда, может быть» </w:t>
      </w:r>
      <w:r>
        <w:rPr>
          <w:sz w:val="28"/>
          <w:szCs w:val="28"/>
        </w:rPr>
        <w:t>- 2 бал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 </w:t>
      </w:r>
      <w:r>
        <w:rPr>
          <w:b/>
          <w:i/>
          <w:sz w:val="28"/>
          <w:szCs w:val="28"/>
        </w:rPr>
        <w:t>«Нет, иногда»</w:t>
      </w:r>
      <w:r>
        <w:rPr>
          <w:sz w:val="28"/>
          <w:szCs w:val="28"/>
        </w:rPr>
        <w:t xml:space="preserve"> - 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ть полученные балл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сумма от </w:t>
      </w:r>
      <w:r>
        <w:rPr>
          <w:b/>
          <w:i/>
          <w:sz w:val="28"/>
          <w:szCs w:val="28"/>
        </w:rPr>
        <w:t>80 – 60</w:t>
      </w:r>
      <w:r>
        <w:rPr>
          <w:sz w:val="28"/>
          <w:szCs w:val="28"/>
        </w:rPr>
        <w:t>, то вы достаточно хорошо знаете своего ребенка, у вас очень хорошие взаимоотнош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b/>
          <w:i/>
          <w:sz w:val="28"/>
          <w:szCs w:val="28"/>
        </w:rPr>
        <w:t>60 – 30</w:t>
      </w:r>
      <w:r>
        <w:rPr>
          <w:sz w:val="28"/>
          <w:szCs w:val="28"/>
        </w:rPr>
        <w:t xml:space="preserve"> – очевидно вы занятый человек, но,  несмотря на это, вы все же умудряетесь выкроить время для своего малыш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ньше </w:t>
      </w:r>
      <w:r>
        <w:rPr>
          <w:b/>
          <w:i/>
          <w:sz w:val="28"/>
          <w:szCs w:val="28"/>
        </w:rPr>
        <w:t>30</w:t>
      </w:r>
      <w:r>
        <w:rPr>
          <w:sz w:val="28"/>
          <w:szCs w:val="28"/>
        </w:rPr>
        <w:t xml:space="preserve"> – вам стоит задуматься и уделить немного больше внимания ребенку. Это сделает его и вас счастливе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результатам теста- опроса выяснилось, что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дители творческого объединения </w:t>
      </w:r>
      <w:r>
        <w:rPr>
          <w:b/>
          <w:i/>
          <w:sz w:val="28"/>
          <w:szCs w:val="28"/>
        </w:rPr>
        <w:t>«АБВГДЕЙКА»,</w:t>
      </w:r>
      <w:r>
        <w:rPr>
          <w:sz w:val="28"/>
          <w:szCs w:val="28"/>
        </w:rPr>
        <w:t xml:space="preserve"> в основном достаточно хорошо знают своих детей, уделяют их воспитанию, развитию большое время. Взаимоотношения родителей и детей в таких семьях хорошие. Такие родители имеют достаточно времени для воспитания своего ребенка, водят детей дополнительно в танцевальные, спортивные кружки, уделяют своему ребенку достаточно внимания дом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кие родители  составляют  70 % всех опрошенных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есть такие родители, которые при большой занятости на работе, все же умудряются выкроить время для своего ребенка. Правда, отношения в таких семьях к детям зависит от настроения родителей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кие родители составляют 30% всех опрошенных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казателей меньше 30%  -  нет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ыв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в семьях воспитанников творческого объединения «АБВГДЕЙКА», в основном положительные. Родители понимают ответственность за воспитание своего ребенка и достаточно времени уделяют их  развитию и воспит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Творческое объединение «АБВГДЕЙКА»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едагог Камынина И.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93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крепить с детьми понят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старших групп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ак определить, правое и левое направление по отношению к живым объектам, которые стоят к нам лицом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Надо, чтобы этот человек или животное находились к нам «спиной». Если же они находятся к нам «лицом», то для правильного ответа на вопрос надо самим мысленно повернуться к ним «спиной»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Камынина И.Г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40"/>
          <w:szCs w:val="40"/>
        </w:rPr>
        <w:t>Закрепить с детьми понятие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старших групп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ложить - значит объединить части</w:t>
      </w:r>
      <w:r>
        <w:rPr>
          <w:b/>
          <w:sz w:val="28"/>
          <w:szCs w:val="28"/>
        </w:rPr>
        <w:t>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лое равно сумме частей», </w:t>
      </w:r>
      <w:r>
        <w:rPr>
          <w:b/>
          <w:sz w:val="28"/>
          <w:szCs w:val="28"/>
        </w:rPr>
        <w:t>например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4 = 2+2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т перестановки час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ое не меняется</w:t>
      </w:r>
      <w:r>
        <w:rPr>
          <w:b/>
          <w:sz w:val="28"/>
          <w:szCs w:val="28"/>
        </w:rPr>
        <w:t>» 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например:2+3=</w:t>
      </w:r>
      <w:r>
        <w:rPr>
          <w:b/>
          <w:sz w:val="28"/>
          <w:szCs w:val="28"/>
          <w:u w:val="single"/>
        </w:rPr>
        <w:t>5</w:t>
      </w:r>
      <w:r>
        <w:rPr>
          <w:b/>
          <w:sz w:val="28"/>
          <w:szCs w:val="28"/>
        </w:rPr>
        <w:t xml:space="preserve">  и  3+2 = </w:t>
      </w:r>
      <w:r>
        <w:rPr>
          <w:b/>
          <w:sz w:val="28"/>
          <w:szCs w:val="28"/>
          <w:u w:val="single"/>
        </w:rPr>
        <w:t>5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Камынина И.Г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крепить с детьми понят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старших групп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«Вычесть – это значит, из какого – то набора предметов взять одну часть и найти оставшуюся часть» или «Вычесть – значит взять часть и найти оставшуюся часть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Если из целого вычесть одну из частей, то останется другая часть»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имер:5 – 2 =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Камынина И.Г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крепить с детьми понят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старших групп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мкнутая линия не имеет начало и коне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 незамкнутой линии два кон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Через одну точку можно провести много прямых линий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«Отрезок – это часть прямой, отрезок ограничен (точками) с двух сторон»   (отрезок от слова «отрезать»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уч  имеет начало и не имеет кон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«Прямая линия не имеет начало и конец, ее можно продолжить с обеих стор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Камынина И.Г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ыучить с детьм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старших групп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числа 3,4,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ример: как получается число три - </w:t>
      </w:r>
      <w:r>
        <w:rPr>
          <w:b/>
          <w:sz w:val="28"/>
          <w:szCs w:val="28"/>
        </w:rPr>
        <w:t>1+1+1 =3,      1+2 = 3,         2+1 =3,       0 +3 =3,     3+0=3 (аналогично объяснять состав любого числа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Камынина И.Г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32"/>
          <w:szCs w:val="32"/>
        </w:rPr>
        <w:t>8. Прогнозируемая результативность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32"/>
          <w:szCs w:val="32"/>
        </w:rPr>
        <w:t>(Что необходимо знать и уметь ребенку, поступающему в школу?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.Свое имя, отчество и фамилию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2. Свой возраст (желательно дату рождения)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3.Свой домашний адрес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4.Свой город и его главные достопримечательности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5. Страну, в которой живет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6.Фамилию, имя, отчество родителей, их профессию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7.Времена года (последовательность, месяцы, основные приметы каждого времени года, загадки и стихи о временах года)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8. Домашних животных и их детенышей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9.Диких животных наших лесов, жарких стран, Севера, их повадки, детенышей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0. Транспорт наземный, воздушный, водный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1. Различать одежду, обувь и головные уборы; зимующих и перелетных птиц; овощи, фрукты и ягоды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2. Знать и уметь рассказывать  русские сказки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3. Знать великих поэтов и писателей: А. С. Пушкина, Л.Н. Толстого, С.А.Есенина, Ф.И.Тютчева и др. и некоторые их произведения для детей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4. Различать и правильно называть плоскостные геометрические фигуры: круг, квадрат, прямоугольник, треугольник, овал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5. Свободно ориентироваться в пространстве и на листе бумаги (правая – левая сторона, верх –низ и т. д.)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6. Уметь полно и последовательно пересказывать прослушанный или прочитанный рассказ, составить (придумывать) рассказ по картинке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7. Запоминать и называть 6 -10 предметов, картинок, слов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8. Различать гласные и согласные звуки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9. Разделять слова на слоги с помощью хлопков, шагов, по количеству гласных звуков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20. Определять количество и последовательность звуков в словах типа «МАК», «ДОМ», «ДУБЫ», «ЗУБЫ»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21. Хорошо владеть ножницами. Резать полоски, квадраты, круги, прямоугольники, треугольники, овалы. Вырезать по контуру предметы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22. Владеть карандашом: без линейки проводить вертикальные и горизонтальные линии, рисовать геометрические формы, аккуратно закрашивать, штриховать карандашом, не выходя за контуры предметов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23. Свободно считать от 1 – 10 и обратно, выполнять счетные операции в пределах 1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24. Уметь внимательно, не отвлекаясь, слушать (25 - 30   минут)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25. Сохранять стройную, хорошую осанку, особенно в положении сид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правка </w:t>
      </w:r>
    </w:p>
    <w:p>
      <w:pPr>
        <w:pStyle w:val="Normal"/>
        <w:jc w:val="center"/>
        <w:rPr/>
      </w:pPr>
      <w:r>
        <w:rPr/>
        <w:t>по результатам проведенного мониторинга в старших группах</w:t>
      </w:r>
    </w:p>
    <w:p>
      <w:pPr>
        <w:pStyle w:val="Normal"/>
        <w:jc w:val="center"/>
        <w:rPr/>
      </w:pPr>
      <w:r>
        <w:rPr/>
        <w:t>в творческом объединении «АБВГДЕЙ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Цель: определить готовность ребенка к школьному обучению</w:t>
      </w:r>
    </w:p>
    <w:p>
      <w:pPr>
        <w:pStyle w:val="Normal"/>
        <w:jc w:val="right"/>
        <w:rPr/>
      </w:pPr>
      <w:r>
        <w:rPr/>
        <w:t>Дата проведения__29.05.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диагностическом обследовании принимали участие 24 воспитанника старших групп творческого объединения «АБВГДЕЙК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агностика проводилась в три этапа (октябрь, январь, апрель) по основным разделам программы «По дороге в школу»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Формирование элементарных математических представлений»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>«Знакомство с буквами и звуками»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Учимся правильно говорить»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Развитие мелкой моторики ру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 также обследовалось развитие основных психологических функций дошкольника (мышление, память, ит.д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следование проводилось в форме собеседования, вопросов, наблюдений, тестов – заданий, игр.</w:t>
      </w:r>
    </w:p>
    <w:p>
      <w:pPr>
        <w:pStyle w:val="Normal"/>
        <w:jc w:val="both"/>
        <w:rPr/>
      </w:pPr>
      <w:r>
        <w:rPr>
          <w:sz w:val="22"/>
          <w:szCs w:val="22"/>
        </w:rPr>
        <w:t>Результаты обследования заносились в диагностические карты по каждому разделу и протоколы на каждого ребенка. В каждом разделе по десять критериев. По результатам обследования определись уровни соответствующие показателям: средний, выше среднего, высокий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результате проведенного мониторинга в ста</w:t>
      </w:r>
      <w:r>
        <w:rPr/>
        <w:t>рших группах получились следующие результаты:</w:t>
      </w:r>
    </w:p>
    <w:tbl>
      <w:tblPr>
        <w:tblW w:w="8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900"/>
        <w:gridCol w:w="841"/>
        <w:gridCol w:w="59"/>
        <w:gridCol w:w="913"/>
        <w:gridCol w:w="693"/>
        <w:gridCol w:w="27"/>
        <w:gridCol w:w="720"/>
        <w:gridCol w:w="693"/>
        <w:gridCol w:w="720"/>
        <w:gridCol w:w="720"/>
      </w:tblGrid>
      <w:tr>
        <w:trPr>
          <w:trHeight w:val="34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группы</w:t>
            </w:r>
          </w:p>
        </w:tc>
        <w:tc>
          <w:tcPr>
            <w:tcW w:w="7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№3</w:t>
            </w:r>
          </w:p>
        </w:tc>
      </w:tr>
      <w:tr>
        <w:trPr>
          <w:trHeight w:val="27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ка, развитие мелкой моторики рук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омство с буквами и звуками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мся правильно говорить</w:t>
            </w:r>
          </w:p>
        </w:tc>
      </w:tr>
      <w:tr>
        <w:trPr>
          <w:trHeight w:val="113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гнос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н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сред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группы</w:t>
            </w:r>
          </w:p>
        </w:tc>
        <w:tc>
          <w:tcPr>
            <w:tcW w:w="5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№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н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сред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/>
        <w:t>Вывод: Результативность прохождения программы «По дороге в школу»  100%. Дети подготовлены к школьному обучению:</w:t>
      </w:r>
    </w:p>
    <w:p>
      <w:pPr>
        <w:pStyle w:val="Normal"/>
        <w:jc w:val="both"/>
        <w:rPr/>
      </w:pPr>
      <w:r>
        <w:rPr/>
        <w:t>примерно 45 % детей имеют средний уровень прохождения программы (часто болеющие дети) и 55 % детей имею уровень выше среднего и высокий.</w:t>
      </w:r>
    </w:p>
    <w:p>
      <w:pPr>
        <w:pStyle w:val="Normal"/>
        <w:jc w:val="right"/>
        <w:rPr/>
      </w:pPr>
      <w:r>
        <w:rPr/>
        <w:t>Педагог</w:t>
      </w:r>
    </w:p>
    <w:p>
      <w:pPr>
        <w:pStyle w:val="Normal"/>
        <w:jc w:val="right"/>
        <w:rPr/>
      </w:pPr>
      <w:r>
        <w:rPr/>
        <w:t>дополнительного</w:t>
      </w:r>
    </w:p>
    <w:p>
      <w:pPr>
        <w:pStyle w:val="Normal"/>
        <w:jc w:val="right"/>
        <w:rPr/>
      </w:pPr>
      <w:r>
        <w:rPr/>
        <w:t>образования_________________И.Г.Камын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</w:rPr>
        <w:t>Результаты мониторинга психолого – педагогического об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школьной готовности  воспитанников старших груп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кого объединения «АБВГДЕЙКА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2009-2010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690" w:dyaOrig="42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pt;height:211.7pt" filled="f" o:ole="">
            <v:imagedata r:id="rId4" o:title=""/>
          </v:shape>
          <o:OLEObject Type="Embed" ProgID="" ShapeID="ole_rId3" DrawAspect="Content" ObjectID="_198386239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Источник : Протоколы психолого – педагогического обследования школьной готов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Дата:  29.04.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едагог</w:t>
      </w:r>
    </w:p>
    <w:p>
      <w:pPr>
        <w:pStyle w:val="Normal"/>
        <w:jc w:val="right"/>
        <w:rPr/>
      </w:pPr>
      <w:r>
        <w:rPr/>
        <w:t>дополнительного</w:t>
      </w:r>
    </w:p>
    <w:p>
      <w:pPr>
        <w:pStyle w:val="Normal"/>
        <w:jc w:val="right"/>
        <w:rPr>
          <w:lang w:val="en-US"/>
        </w:rPr>
      </w:pPr>
      <w:r>
        <w:rPr/>
        <w:t>образования_________________И.Г.Камынина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мониторинга прохождения программы </w:t>
      </w:r>
    </w:p>
    <w:p>
      <w:pPr>
        <w:pStyle w:val="Normal"/>
        <w:jc w:val="center"/>
        <w:rPr/>
      </w:pPr>
      <w:r>
        <w:rPr>
          <w:b/>
        </w:rPr>
        <w:t xml:space="preserve">«По дороге в школу» воспитанников младших груп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кого объединения «АБВГДЕЙ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09-2010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зультаты по разделу «Формирование элементарных математических представлен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675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75pt;height:159.75pt" filled="f" o:ole="">
            <v:imagedata r:id="rId6" o:title=""/>
          </v:shape>
          <o:OLEObject Type="Embed" ProgID="" ShapeID="ole_rId5" DrawAspect="Content" ObjectID="_2100919046" r:id="rId5"/>
        </w:object>
      </w:r>
    </w:p>
    <w:p>
      <w:pPr>
        <w:pStyle w:val="Normal"/>
        <w:jc w:val="both"/>
        <w:rPr/>
      </w:pPr>
      <w:r>
        <w:rPr/>
        <w:t>Источник: Таблицы диагностического обследования раздела «Формирование элементарных математических представлен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зультаты по разделу «Развитие реч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0439" w:dyaOrig="31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1.5pt;height:159.8pt" filled="f" o:ole="">
            <v:imagedata r:id="rId8" o:title=""/>
          </v:shape>
          <o:OLEObject Type="Embed" ProgID="" ShapeID="ole_rId7" DrawAspect="Content" ObjectID="_2058398221" r:id="rId7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сточник: Таблицы диагностического обследования раздела «Развитие речи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ата:  29.04.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едагог</w:t>
      </w:r>
    </w:p>
    <w:p>
      <w:pPr>
        <w:pStyle w:val="Normal"/>
        <w:jc w:val="right"/>
        <w:rPr/>
      </w:pPr>
      <w:r>
        <w:rPr/>
        <w:t>дополнительного</w:t>
      </w:r>
    </w:p>
    <w:p>
      <w:pPr>
        <w:pStyle w:val="Normal"/>
        <w:jc w:val="right"/>
        <w:rPr/>
      </w:pPr>
      <w:r>
        <w:rPr/>
        <w:t>образования_________________И.Г.Камын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 казенное образовательное учреждение </w:t>
      </w:r>
    </w:p>
    <w:p>
      <w:pPr>
        <w:pStyle w:val="Normal"/>
        <w:jc w:val="center"/>
        <w:rPr/>
      </w:pPr>
      <w:r>
        <w:rPr/>
        <w:t>дополнительного образования детей</w:t>
      </w:r>
    </w:p>
    <w:p>
      <w:pPr>
        <w:pStyle w:val="Normal"/>
        <w:jc w:val="center"/>
        <w:rPr/>
      </w:pPr>
      <w:r>
        <w:rPr/>
        <w:t>«Центр детского творчества г.Знаменск Астраханская область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ТОГОВАЯ  ДИАГНО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ВОРЧЕСКОЕ ОБЪЕДИ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БВГДЕЙ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</w:t>
      </w:r>
      <w:r>
        <w:rPr>
          <w:b/>
          <w:lang w:val="en-US"/>
        </w:rPr>
        <w:t>1</w:t>
      </w:r>
      <w:r>
        <w:rPr>
          <w:b/>
        </w:rPr>
        <w:t>- 201</w:t>
      </w:r>
      <w:r>
        <w:rPr>
          <w:b/>
          <w:lang w:val="en-US"/>
        </w:rPr>
        <w:t>2</w:t>
      </w:r>
      <w:r>
        <w:rPr>
          <w:b/>
        </w:rPr>
        <w:t>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Обследование проводи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дагог дополнительного образования</w:t>
      </w:r>
    </w:p>
    <w:p>
      <w:pPr>
        <w:pStyle w:val="Normal"/>
        <w:jc w:val="right"/>
        <w:rPr/>
      </w:pPr>
      <w:r>
        <w:rPr/>
        <w:t>И.Г.Камынина______________</w:t>
      </w:r>
    </w:p>
    <w:p>
      <w:pPr>
        <w:pStyle w:val="Normal"/>
        <w:jc w:val="right"/>
        <w:rPr/>
      </w:pPr>
      <w:r>
        <w:rPr/>
        <w:t>Дата: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агностика развития детей по разделу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Учимся правильно говорить» для детей 6 лет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575"/>
        <w:gridCol w:w="360"/>
        <w:gridCol w:w="2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23"/>
      </w:tblGrid>
      <w:tr>
        <w:trPr>
          <w:trHeight w:val="330" w:hRule="atLeast"/>
        </w:trPr>
        <w:tc>
          <w:tcPr>
            <w:tcW w:w="4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руппа №  </w:t>
            </w:r>
          </w:p>
        </w:tc>
      </w:tr>
      <w:tr>
        <w:trPr>
          <w:trHeight w:val="480" w:hRule="atLeast"/>
        </w:trPr>
        <w:tc>
          <w:tcPr>
            <w:tcW w:w="4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0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4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е полное имя и некоторые его производные, отчество, пол, день рождения, адрес, № телеф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й город и его достопримечательности, страну в которой живе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фамилию, имя, отчество своих родителей, их професс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времена года (последовательность, месяцы, основные приметы, загадки, стих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ет на вопрос полным распространенным предложени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т и классифицирует одежду, головные уборы, зимующих, перелетных птиц, овощи, фрукты, ягоды, знает в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анспор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олно и последовательно пересказывать прослушанный или прочитанный рассказ, придумывает рассказ по картине. Знает русские народные сказки,   умеет их пересказыва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русские народные сказки,   умеет их пересказыва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внимательно, не отвлекаясь, слушать (30 минут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агностика развития детей по раздел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Знакомство со звуками и буквами» для детей 6 лет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500"/>
        <w:gridCol w:w="435"/>
        <w:gridCol w:w="28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23"/>
      </w:tblGrid>
      <w:tr>
        <w:trPr>
          <w:trHeight w:val="330" w:hRule="atLeast"/>
        </w:trPr>
        <w:tc>
          <w:tcPr>
            <w:tcW w:w="3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Группа № </w:t>
            </w:r>
          </w:p>
        </w:tc>
      </w:tr>
      <w:tr>
        <w:trPr>
          <w:trHeight w:val="271" w:hRule="atLeast"/>
        </w:trPr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3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гласных и согласных звуков и букв и звуковых картино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гов и слов из звуковых картино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звука в слове (в начале, в середине и в конце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логов, слов, предложений  по букварю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звуков от бук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матическая сторона речи: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а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ятность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онация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кание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ношение звуков: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истящ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ящие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вуки </w:t>
            </w:r>
            <w:r>
              <w:rPr>
                <w:b/>
                <w:sz w:val="20"/>
                <w:szCs w:val="20"/>
              </w:rPr>
              <w:t xml:space="preserve">Р; РЬ,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вук </w:t>
            </w:r>
            <w:r>
              <w:rPr>
                <w:b/>
                <w:sz w:val="20"/>
                <w:szCs w:val="20"/>
              </w:rPr>
              <w:t xml:space="preserve">Л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звук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фференциация звуков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ческий строй: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образование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изменение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6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овая реч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яет слова на слоги с помощью хлопков, шагов, по количеству гласных звуко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агностика развития детей по разделу  «Развитие речи»</w:t>
      </w:r>
    </w:p>
    <w:p>
      <w:pPr>
        <w:pStyle w:val="Normal"/>
        <w:jc w:val="center"/>
        <w:rPr/>
      </w:pPr>
      <w:r>
        <w:rPr/>
        <w:t>для детей 4-5 лет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04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</w:tblGrid>
      <w:tr>
        <w:trPr>
          <w:trHeight w:val="24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а №</w:t>
            </w:r>
          </w:p>
        </w:tc>
      </w:tr>
      <w:tr>
        <w:trPr>
          <w:trHeight w:val="356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вое полное имя и некоторые его производные, отчество, пол, день рождения, адрес, № телеф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свои роли в семейном коллективе и роли других членов семьи,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являет желание участвовать в совместной деятельности со взрослыми, выполняет поручения в сем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кратко характеризовать свои индивидуальные особенности (черты внешности, любимые игры, занят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воем теле (левая, правая рука, ухо, глаз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направление своего движения – ходьбы и бега (вперед, назад, влево, вправо, ввер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элементарными умениями определять свое и чужое эмоциональное состоя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элементарные представления об окружающем мире (времена год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ует и объединяет предметы по назначению (овощи, фрукты, ягоды, цветы, деревья, грибы, плоды, семена, насекомые, профессии, геометрические фигуры, мебель, электрические приборы, посуда, рабочие инструменты, одежда, обувь, головные уборы, транспорт и т д. 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нии с взрослыми и сверстниками пользуется принятыми правилами общения (во время игр, занятий): благодарить, просить, помог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являет внимательность, сдержанность, аккуратность, поддерживает порядок в личных вещах, в окружающей обстанов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агностика развития детей по разделу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«Формирование элементарных математических представлений» </w:t>
      </w:r>
    </w:p>
    <w:p>
      <w:pPr>
        <w:pStyle w:val="Normal"/>
        <w:jc w:val="center"/>
        <w:rPr/>
      </w:pPr>
      <w:r>
        <w:rPr/>
        <w:t>для детей 4-5 лет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498"/>
        <w:gridCol w:w="435"/>
        <w:gridCol w:w="288"/>
        <w:gridCol w:w="360"/>
        <w:gridCol w:w="360"/>
        <w:gridCol w:w="345"/>
        <w:gridCol w:w="15"/>
        <w:gridCol w:w="360"/>
        <w:gridCol w:w="345"/>
        <w:gridCol w:w="15"/>
        <w:gridCol w:w="345"/>
        <w:gridCol w:w="15"/>
        <w:gridCol w:w="360"/>
        <w:gridCol w:w="360"/>
        <w:gridCol w:w="360"/>
        <w:gridCol w:w="345"/>
        <w:gridCol w:w="15"/>
        <w:gridCol w:w="360"/>
        <w:gridCol w:w="360"/>
        <w:gridCol w:w="360"/>
        <w:gridCol w:w="360"/>
        <w:gridCol w:w="366"/>
      </w:tblGrid>
      <w:tr>
        <w:trPr>
          <w:trHeight w:val="240" w:hRule="atLeast"/>
        </w:trPr>
        <w:tc>
          <w:tcPr>
            <w:tcW w:w="3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а №</w:t>
            </w:r>
          </w:p>
        </w:tc>
      </w:tr>
      <w:tr>
        <w:trPr>
          <w:trHeight w:val="213" w:hRule="atLeast"/>
        </w:trPr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213" w:hRule="atLeast"/>
        </w:trPr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считает от 0 до 10, сопоставляя число с количеством предмето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количеству один – много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длине, высоте, по ширине, толщине, по форме, по цвету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пространстве, во времен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своем теле (левая, правая рука, ухо, глаз)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ет простейшие геометрические фигуры, тела. Делит фигуры на равные част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геометрические фигуры.  Собирает фигуры из нескольких часте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тетради в клеточк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т недостающие части предмет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ратно штрихует и раскрашивае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Диагностика развития детей по разделу 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Формирование элементарных математических представлений»</w:t>
      </w:r>
    </w:p>
    <w:p>
      <w:pPr>
        <w:pStyle w:val="Normal"/>
        <w:jc w:val="center"/>
        <w:rPr/>
      </w:pPr>
      <w:r>
        <w:rPr/>
        <w:t>для детей 6 лет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499"/>
        <w:gridCol w:w="435"/>
        <w:gridCol w:w="46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20"/>
        <w:gridCol w:w="484"/>
        <w:gridCol w:w="360"/>
      </w:tblGrid>
      <w:tr>
        <w:trPr>
          <w:trHeight w:val="270" w:hRule="atLeast"/>
        </w:trPr>
        <w:tc>
          <w:tcPr>
            <w:tcW w:w="3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а №</w:t>
            </w:r>
          </w:p>
        </w:tc>
      </w:tr>
      <w:tr>
        <w:trPr>
          <w:trHeight w:val="356" w:hRule="atLeast"/>
        </w:trPr>
        <w:tc>
          <w:tcPr>
            <w:tcW w:w="3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351" w:hRule="atLeast"/>
        </w:trPr>
        <w:tc>
          <w:tcPr>
            <w:tcW w:w="3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считает в прямом и обратном порядке в пределах первого десятка, сопоставляя число с количеством предме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количественный и порядковый счет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знаки +; -; =; больше, меньше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 числовом отрезке, решает с помощью него примеры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т арифметические примеры и задачи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ет предметы по разным признакам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ует предметы по одному или нескольким признакам и свойствам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уется в пространств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, справа, вверху, внизу,  и т.д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уется во време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время по часа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простейшие геометрические понятия (точка, линия, угол, отрезок, прямая, ломаная)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геометрические фигуры и тела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 + 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агностика психологической готовности ребенка к школе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80"/>
        <w:gridCol w:w="464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70"/>
        <w:gridCol w:w="356"/>
        <w:gridCol w:w="356"/>
        <w:gridCol w:w="356"/>
        <w:gridCol w:w="362"/>
      </w:tblGrid>
      <w:tr>
        <w:trPr>
          <w:trHeight w:val="300" w:hRule="atLeast"/>
        </w:trPr>
        <w:tc>
          <w:tcPr>
            <w:tcW w:w="4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сихологические процесс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а №</w:t>
            </w:r>
          </w:p>
        </w:tc>
      </w:tr>
      <w:tr>
        <w:trPr>
          <w:trHeight w:val="352" w:hRule="atLeast"/>
        </w:trPr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4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ышле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овесно – логическое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ение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мят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овесно-логическая (слуховая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ная (зрите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иман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нтрация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ойчивость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приятие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ч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ние грамматической конструкции предложения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ение словесных поручений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существительных по числам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развития фонематического слух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азвитие крупной и мелкой моторики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Уровень мотивации к обучению, положительное эмоциональное отношение к школе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изобразительная деятельность по программе «Умелые ручки»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34"/>
        <w:gridCol w:w="288"/>
        <w:gridCol w:w="360"/>
        <w:gridCol w:w="360"/>
        <w:gridCol w:w="360"/>
        <w:gridCol w:w="360"/>
        <w:gridCol w:w="360"/>
        <w:gridCol w:w="360"/>
        <w:gridCol w:w="365"/>
        <w:gridCol w:w="360"/>
        <w:gridCol w:w="360"/>
        <w:gridCol w:w="360"/>
        <w:gridCol w:w="360"/>
        <w:gridCol w:w="360"/>
        <w:gridCol w:w="360"/>
        <w:gridCol w:w="1133"/>
      </w:tblGrid>
      <w:tr>
        <w:trPr>
          <w:trHeight w:val="754" w:hRule="atLeast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критер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руппа №  </w:t>
            </w:r>
          </w:p>
        </w:tc>
      </w:tr>
      <w:tr>
        <w:trPr>
          <w:trHeight w:val="839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милия, имя ребенка</w:t>
            </w:r>
          </w:p>
        </w:tc>
      </w:tr>
      <w:tr>
        <w:trPr>
          <w:trHeight w:val="1260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мение создавать с натуры или по представлению образы и простые сюжет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Умение создавать многофигурные композиции при помощи цветных линий, мазков, пятен, геометрических фигур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Умение создавать многофигурные композиции при помощи цветных линий, мазков, пятен, геометрических фигур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Умение координировать движения рисующей руки (широкие движения при рисовании на большом листе бумаги, мелкие – для прорисовывания, ритмичные – для рисования узоров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Умение координировать движения рисующей руки (широкие движения при рисовании на большом листе бумаги, мелкие – для прорисовывания, ритмичные – для рисования узоров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Умение моделировать фигуры (кончиками пальцев, сглаживать места их соединения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Умение правильно пользоваться ножницам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Умение правильно пользоваться ножницам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Умение составлять композиции из готовых и самостоятельно вырезанных форм (полосок, кругов, треугольников, трапеций, рваных и мятых комочков бумаги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Умение составлять аппликации из природного материал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+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уровень + -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 -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9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Arial Unicode MS"/>
      <w:b/>
      <w:i/>
      <w:color w:val="FF000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Виктор</dc:creator>
  <dc:description/>
  <dc:language>en-US</dc:language>
  <cp:lastModifiedBy>PC</cp:lastModifiedBy>
  <cp:lastPrinted>2012-05-22T20:53:00Z</cp:lastPrinted>
  <dcterms:modified xsi:type="dcterms:W3CDTF">2012-08-06T10:44:00Z</dcterms:modified>
  <cp:revision>2</cp:revision>
  <dc:subject/>
  <dc:title/>
</cp:coreProperties>
</file>