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дополнительного</w:t>
      </w:r>
    </w:p>
    <w:p>
      <w:pPr>
        <w:pStyle w:val="Normal"/>
        <w:jc w:val="center"/>
        <w:rPr/>
      </w:pPr>
      <w:r>
        <w:rPr/>
        <w:t>образования детей</w:t>
      </w:r>
    </w:p>
    <w:p>
      <w:pPr>
        <w:pStyle w:val="Normal"/>
        <w:jc w:val="center"/>
        <w:rPr/>
      </w:pPr>
      <w:r>
        <w:rPr/>
        <w:t>«Центр детского творчества г. Знаменск Астраханская область 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етодика провед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агностического обследования и готовности ребенка к школьному обуч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кое объединение «АБВГДЕЙ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развития и обучения «По дороге в школу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одготовил</w:t>
      </w:r>
    </w:p>
    <w:p>
      <w:pPr>
        <w:pStyle w:val="Normal"/>
        <w:jc w:val="right"/>
        <w:rPr/>
      </w:pPr>
      <w:r>
        <w:rPr/>
        <w:t>Педагог дополнительного образования</w:t>
      </w:r>
    </w:p>
    <w:p>
      <w:pPr>
        <w:pStyle w:val="Normal"/>
        <w:jc w:val="right"/>
        <w:rPr/>
      </w:pPr>
      <w:r>
        <w:rPr/>
        <w:t>Камынина Ирина Геннадьев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Содержание методики  проведения  диагностики   дошкольников по програм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о дороге в школу»...........................................................................................................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Задания к вопросам диагностического обследования………………………………..4-10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дел «Учимся правильно говорить» для детей 6 лет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дел «Знакомство со звуками и буквами» для детей 6 лет.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Раздел  «Развитие речи» для детей 4-5 лет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«Формирование элементарных математических представлений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4-5 лет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«Формирование элементарных математических представлений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6 лет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агностика психологической готовности ребенка к школ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арты диагностического обследования…………………………………………………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Диагностика развития детей по раздел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чимся правильно говорить» для детей 6 лет…………………………………………...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Диагностика развития детей по раздел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Знакомство со звуками и буквами» для детей 6 лет……………………………………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Диагностика развития детей по разделу  «Развитие реч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4-5 лет……………………………………………………………………………..13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Диагностика развития детей по раздел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Формирование элементарных математических представлений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4-5 лет…………………………………………………………………………….1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Диагностика развития детей по разделу  «Формирование элементарных математических представлени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6 лет………………………………………………………………………………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Диагностика психологической готовности ребенка к школе…………………………1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Литература…………………………………………………………………………………16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Содержание методики  проведения  диагностики   дошкольников по программ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По дороге в школу»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ошкольный период жизни ребенка, социально – эмоциональное благополучие, неразрывно связано со становлением целостного восприятия  дошкольником окружающего мира, устойчивых познавательных интересов, уверенности в себе, самостоятельности, чувства защищенности, а также с умением устанавливать социальные контак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едагогическую диагностику необходимо проводить в начале и в конце периода обучения.  Диагностика в начале периода обучения дает возможность  прогнозировать успешность овладения дошкольниками программного содержания, выявить различия в развитие детей и определить, индивидуальную программу деятельности для кажд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гностика в конце периода обучения даст возможность определить успешность освоения разделов программы, выявить причины не успешности и найти пути помощи старшему дошкольнику в его обучение и разви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тоды педагогической диагности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блюде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е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струирование проблемных ситуа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сты – задани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ровни педагогической диагностики обозначаются: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изкий уровень (-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бенок имеет нечеткое представление – о  явлениях окружающего мира данного раздела, не владеет понятиями раздела, путает сходные понятия. Стремление к самостоятельности недостаточно выражено, ожидает помощь взрослого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Средний уровень (+-)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sz w:val="20"/>
          <w:szCs w:val="20"/>
        </w:rPr>
        <w:t>Ребенок имеет представление – о явлениях окружающего мира данного раздела, владеет понятиями раздела, с помощью взрослого может ответить на вопросы. Стремится аргументировать свои суждения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Высокий уровень (+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рко выражен интерес к явлениям окружающего мира данного раздела, владеет понятиями раздела. Активно отстаивает самостоятельность. В речевых конструкциях верно обосновывает логические связи в содержании разде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0"/>
          <w:szCs w:val="20"/>
        </w:rPr>
        <w:t>2. Задания к вопросам диагностического обследова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«Учимся правильно говорить» для детей 6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9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0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й город и его достопримечательности, страну в которой живет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8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фамилию, имя, отчество своих родителей, их професси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времена года (последовательность, месяцы, основные приметы, загадки, стихи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во время занятий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календаря природы</w:t>
            </w:r>
          </w:p>
        </w:tc>
      </w:tr>
      <w:tr>
        <w:trPr>
          <w:trHeight w:val="11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на вопрос полным распространенным предложением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занятиях по развитию связной ре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вне занятий</w:t>
            </w:r>
          </w:p>
        </w:tc>
      </w:tr>
      <w:tr>
        <w:trPr>
          <w:trHeight w:val="1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и классифицирует одежду, головные уборы, зимующих, перелетных птиц, овощи, фрукты, ягоды, знает в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во время занятий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 с заданиями на классификацию </w:t>
            </w:r>
          </w:p>
        </w:tc>
      </w:tr>
      <w:tr>
        <w:trPr>
          <w:trHeight w:val="16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лно и последовательно пересказывать прослушанный или прочитанный рассказ, придумывает рассказ по картин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занятиях по развитию связной речи</w:t>
            </w:r>
          </w:p>
        </w:tc>
      </w:tr>
      <w:tr>
        <w:trPr>
          <w:trHeight w:val="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усские народные сказк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ы, загадки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аря Н Жуково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слов по звуковым картинкам</w:t>
            </w:r>
          </w:p>
        </w:tc>
      </w:tr>
      <w:tr>
        <w:trPr>
          <w:trHeight w:val="8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ет внимательно, не отвлекаясь, слушать (30 минут)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во время занятий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Знакомство со звуками и буквами» для детей 6 лет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8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0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гласных и согласных звуков и букв и звуковых картинок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 по звуковым картинкам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во время занятий</w:t>
            </w:r>
          </w:p>
        </w:tc>
      </w:tr>
      <w:tr>
        <w:trPr>
          <w:trHeight w:val="8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гов и слов из звуковых картинок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со звуковыми картинками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их тетрадях</w:t>
            </w:r>
          </w:p>
        </w:tc>
      </w:tr>
      <w:tr>
        <w:trPr>
          <w:trHeight w:val="1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звука в слове (в начале, в середине и в конце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их тетрадя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9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гов, слов, предложений  по букварю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рь н.Жуковой</w:t>
            </w:r>
          </w:p>
        </w:tc>
      </w:tr>
      <w:tr>
        <w:trPr>
          <w:trHeight w:val="5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вуков от букв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матическая сторона речи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5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5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ятность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5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кание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ношение звуков:</w:t>
            </w:r>
          </w:p>
        </w:tc>
        <w:tc>
          <w:tcPr>
            <w:tcW w:w="6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5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истя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ящи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5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и </w:t>
            </w:r>
            <w:r>
              <w:rPr>
                <w:b/>
                <w:sz w:val="20"/>
                <w:szCs w:val="20"/>
              </w:rPr>
              <w:t xml:space="preserve">Р; РЬ,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 xml:space="preserve">Л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зву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9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ация звуков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изменение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6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6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3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ая реч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13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яет слова на слоги с помощью хлопков, шагов, по количеству гласных звуков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 «Развитие речи» для детей 4-5 ле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8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3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10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свои роли в семейном коллективе и роли других членов семьи, 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13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желание участвовать в совместной деятельности с взрослыми, выполняет поручения в семь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кратко характеризовать свои индивидуальные особенности (черты внешности, любимые игры, занятия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</w:t>
            </w:r>
          </w:p>
        </w:tc>
      </w:tr>
      <w:tr>
        <w:trPr>
          <w:trHeight w:val="19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направление своего движения – ходьбы и бега (вперед, назад, влево, вправо, вверх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рабочей тетради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задания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>
          <w:trHeight w:val="10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элементарными умениями определять свое и чужое эмоциональное состоя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>
          <w:trHeight w:val="11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элементарные представления об окружающем мире (времена года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и объединяет предметы по назначению (овощи, фрукты, ягоды, цветы, деревья, грибы, плоды, семена, насекомые, профессии, геометрические фигуры, мебель, электрические приборы, посуда, рабочие инструменты, одежда, обувь, головные уборы, транспорт и т д. 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задания на классиф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нии с взрослыми и сверстниками пользуется принятыми правилами общения (во время игр, занятий): благодарить, просить, помогать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во время игр, занятий и вне</w:t>
            </w:r>
          </w:p>
        </w:tc>
      </w:tr>
      <w:tr>
        <w:trPr>
          <w:trHeight w:val="19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ет внимательность, сдержанность, аккуратность, поддерживает порядок в личных вещах, в окружающей обстано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здел «Формирование элементарных математических представлений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детей 4-5 ле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2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от 0 до 10, сопоставляя число с количеством предметов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количеству один – много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1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длине, высоте, по ширине, толщине, по форме, по цв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7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ространстве и во времени, направлениях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8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1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простейшие геометрические фигуры, тела. Делит фигуры на равные части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ния</w:t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т фигуры из нескольких частей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занятиях</w:t>
            </w:r>
          </w:p>
        </w:tc>
      </w:tr>
      <w:tr>
        <w:trPr>
          <w:trHeight w:val="7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тетради в клеточ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их тетрадях в клеточку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недостающие части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я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куратно штрихует и раскрашива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заданий в специальных тетрадях «Клетки, точки и штрихи» (пособие Салминой)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здел «Формирование элементарных математических представлений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детей 6 лет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5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8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в прямом и обратном порядке в пределах первого десятка, сопоставляя число с количеством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количественный и порядковый счет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знаки +; -; =; больше, меньше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у доски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их тетрад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числовом отрезке, решает с помощью него примеры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с числовым отрезком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примеров по числовому отрезку</w:t>
            </w:r>
          </w:p>
        </w:tc>
      </w:tr>
      <w:tr>
        <w:trPr>
          <w:trHeight w:val="8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арифметические примеры и задачи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чки, заг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раз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чки, заг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ует предметы по одному или нескольким признакам и свойствам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чки, заг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пространстве, тетрад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ева, справа, вверху, внизу,  и т.д.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ях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физкультминутки, логические задания</w:t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о времени, определяет время по часам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ях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физкультминутки, логические задания</w:t>
            </w:r>
          </w:p>
        </w:tc>
      </w:tr>
      <w:tr>
        <w:trPr>
          <w:trHeight w:val="12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остейшие геометрические понятия (точка, линия, угол, отрезок, прямая, ломаная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чки, загадки</w:t>
            </w:r>
          </w:p>
        </w:tc>
      </w:tr>
      <w:tr>
        <w:trPr>
          <w:trHeight w:val="11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 и тел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ях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психологической готовности ребенка к школы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ышле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2,3,4 «Психолого - педагогического обследования дошкольника»</w:t>
            </w:r>
          </w:p>
        </w:tc>
      </w:tr>
      <w:tr>
        <w:trPr>
          <w:trHeight w:val="4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о – логическое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мят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5,6 «Психолого - педагогического обследования дошкольника»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есно-логическая (слуховая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ная (зрите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има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7,8 «Психолого - педагогического обследования дошкольника»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сть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рият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9 «Психолого - педагогического обследования дошкольника»</w:t>
            </w:r>
          </w:p>
        </w:tc>
      </w:tr>
      <w:tr>
        <w:trPr>
          <w:trHeight w:val="4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ние грамматической конструкции предложения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небольшого рассказа, ответы на вопросы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словесных поручений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типа, «отнеси книгу на полку» и т.д.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существительных по числам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задания  (скажи со словом – один, много)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развития фонематического слух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со звуками типа, хлопнуть в ладоши, когда услышишь в слове звук «ш» и т.д.</w:t>
            </w:r>
          </w:p>
        </w:tc>
      </w:tr>
      <w:tr>
        <w:trPr>
          <w:trHeight w:val="10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витие крупной и мелкой моторики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 10,11«Психолого - педагогического обследования дошкольника»</w:t>
            </w:r>
          </w:p>
        </w:tc>
      </w:tr>
      <w:tr>
        <w:trPr>
          <w:trHeight w:val="13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ровень мотивации к обучению, положительное эмоциональное отношение к школе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 12,13«Психолого - педагогического обследования дошкольника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Карты диагностического обследова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Диагностика развития детей по раздел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Учимся правильно говорить» для детей 6 ле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356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260"/>
      </w:tblGrid>
      <w:tr>
        <w:trPr>
          <w:trHeight w:val="330" w:hRule="atLeast"/>
        </w:trPr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руппа №  </w:t>
            </w:r>
          </w:p>
        </w:tc>
      </w:tr>
      <w:tr>
        <w:trPr>
          <w:trHeight w:val="480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й город и его достопримечательности, страну в которой живе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фамилию, имя, отчество своих родителей, их професс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времена года (последовательность, месяцы, основные приметы, загадки, стих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на вопрос полным распространенным предложение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и классифицирует одежду, головные уборы, зимующих, перелетных птиц, овощи, фрукты, ягоды, знает в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а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полно и последовательно пересказывать прослушанный или прочитанный рассказ, придумывает рассказ по картине. Знает русские народные сказки,   умеет их пересказыва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усские народные сказки,   умеет их пересказыва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нимательно, не отвлекаясь, слушать (30 минут)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3.2.Диагностика развития детей по раздел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накомство со звуками и буквами» для детей 6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76"/>
        <w:gridCol w:w="356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260"/>
      </w:tblGrid>
      <w:tr>
        <w:trPr>
          <w:trHeight w:val="330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руппа № </w:t>
            </w:r>
          </w:p>
        </w:tc>
      </w:tr>
      <w:tr>
        <w:trPr>
          <w:trHeight w:val="480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гласных и согласных звуков и букв и звуковых картино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гов и слов из звуковых картино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звука в слове (в начале, в середине и в конце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гов, слов, предложений  по букварю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вуков от бук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матическая сторона речи: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ятность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кание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ношение звуков: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истя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ящие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и </w:t>
            </w:r>
            <w:r>
              <w:rPr>
                <w:b/>
                <w:sz w:val="20"/>
                <w:szCs w:val="20"/>
              </w:rPr>
              <w:t xml:space="preserve">Р; РЬ,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 xml:space="preserve">Л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зву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ация звуков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: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изменение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ая реч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яет слова на слоги с помощью хлопков, шагов, по количеству гласных звуков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3Диагностика развития детей по разделу  «Развитие речи»</w:t>
      </w:r>
    </w:p>
    <w:p>
      <w:pPr>
        <w:pStyle w:val="Normal"/>
        <w:jc w:val="center"/>
        <w:rPr/>
      </w:pPr>
      <w:r>
        <w:rPr/>
        <w:t>для детей 4-5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76"/>
        <w:gridCol w:w="46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</w:tblGrid>
      <w:tr>
        <w:trPr>
          <w:trHeight w:val="240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6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свои роли в семейном коллективе и роли других членов семьи,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желание участвовать в совместной деятельности с взрослыми, выполняет поручения в семь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кратко характеризовать свои индивидуальные особенности (черты внешности, любимые игры, занятия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направление своего движения – ходьбы и бега (вперед, назад, влево, вправо, вверх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элементарными умениями определять свое и чужое эмоциональное состоя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элементарные представления об окружающем мире (времена года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и объединяет предметы по назначению (овощи, фрукты, ягоды, цветы, деревья, грибы, плоды, семена, насекомые, профессии, геометрические фигуры, мебель, электрические приборы, посуда, рабочие инструменты, одежда, обувь, головные уборы, транспорт и т д.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нии с взрослыми и сверстниками пользуется принятыми правилами общения (во время игр, занятий): благодарить, просить, помога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ет внимательность, сдержанность, аккуратность, поддерживает порядок в личных вещах, в окружающей обстановк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4.Диагностика развития детей по раздел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«Формирование элементарных математических представлений» </w:t>
      </w:r>
    </w:p>
    <w:p>
      <w:pPr>
        <w:pStyle w:val="Normal"/>
        <w:jc w:val="center"/>
        <w:rPr/>
      </w:pPr>
      <w:r>
        <w:rPr/>
        <w:t>для детей 4-5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76"/>
        <w:gridCol w:w="356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</w:tblGrid>
      <w:tr>
        <w:trPr>
          <w:trHeight w:val="240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213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213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от 0 до 10, сопоставляя число с количеством предметов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количеству один – много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длине, высоте, по ширине, толщине, по форме, по цвету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ространстве, во времен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простейшие геометрические фигуры, тела. Делит фигуры на равные части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.  Собирает фигуры из нескольких часте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тетради в клеточк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недостающие части предмет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 штрихует и раскрашивае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3.5Диагностика развития детей по разделу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Формирование элементарных математических представлений»</w:t>
      </w:r>
    </w:p>
    <w:p>
      <w:pPr>
        <w:pStyle w:val="Normal"/>
        <w:jc w:val="center"/>
        <w:rPr/>
      </w:pPr>
      <w:r>
        <w:rPr/>
        <w:t>для детей 6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76"/>
        <w:gridCol w:w="356"/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6"/>
        <w:gridCol w:w="484"/>
        <w:gridCol w:w="900"/>
      </w:tblGrid>
      <w:tr>
        <w:trPr>
          <w:trHeight w:val="270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6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351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в прямом и обратном порядке в пределах первого десятка, сопоставляя число с количеством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количественный и порядковый сче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знаки +; -; =; больше, меньше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числовом отрезке, решает с помощью него примеры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арифметические примеры и задачи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разным признакам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ует предметы по одному или нескольким признакам и свойствам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пространств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ева, справа, вверху, внизу,  и т.д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о врем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время по часа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ростейшие геометрические понятия (точка, линия, угол, отрезок, прямая, ломаная)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 и тела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3.6.Диагностика психологической готовности ребенка к школ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46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0"/>
        <w:gridCol w:w="356"/>
        <w:gridCol w:w="356"/>
        <w:gridCol w:w="356"/>
        <w:gridCol w:w="542"/>
      </w:tblGrid>
      <w:tr>
        <w:trPr>
          <w:trHeight w:val="300" w:hRule="atLeast"/>
        </w:trPr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сихологические процес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2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ышле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о – логическое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мя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ловесно-логическая (слуховая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ная (зрите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им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сть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рият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ние грамматической конструкции предложения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словесных поручений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менение существительных по числам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развития фонематического слух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витие крупной и мелкой моторики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ровень мотивации к обучению, положительное эмоциональное отношение к школе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Литератур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Абрамова Г.С. «Возрастная психология». – Екатеринбург: Деловая книга, 199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Бугрименко Е.А, Вегнер Л.В. и др. «Готовность детей к школе – М.: Министерство образования Р.Ф, 1992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Белова Т.В., Солнцева В.А. «Готов лди ребенок к обучению в первом классе?» - ЮВЕНТА, Москва 200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Тест – опрос «Наша семья» для родителей воспитанников творческого объединения «АБВГДЕЙ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ерите необходимый вариант от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а семья состоит из следующих членов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олная семья (отец, мать, два ребенка)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лная семья (отец, мать, один ребенок)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еполная семья (воспитывает ребенка или мать ,или отец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Другие вариан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е имеют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сшее,  оба родител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сшее,  один из родителе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не – специальное, оба родител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не – специальное один из родителе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Другие вариант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ющие члены семь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а родител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дин родител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Другие варианты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ком в основном заним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Оба родител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дин р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Другие варианты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им за  ростом  и развитием ребенка, результаты фиксируем  в специальном днев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ие праздники проходят организованно (сценарии, развле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ем с ребен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но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ш стиль общения с ребен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вторитарный (строгость, требовательность, беспрекословное послуш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мократический (доверительные отно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устительский (не ограничивающий ребен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зультаты  теста- опроса для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статочно ли внимания уделяете своему ребенку?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люч к тесту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</w:t>
      </w:r>
      <w:r>
        <w:rPr>
          <w:b/>
          <w:i/>
          <w:sz w:val="28"/>
          <w:szCs w:val="28"/>
        </w:rPr>
        <w:t>« Да, почти всегда»</w:t>
      </w:r>
      <w:r>
        <w:rPr>
          <w:sz w:val="28"/>
          <w:szCs w:val="28"/>
        </w:rPr>
        <w:t xml:space="preserve"> - 4 ба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 </w:t>
      </w:r>
      <w:r>
        <w:rPr>
          <w:b/>
          <w:i/>
          <w:sz w:val="28"/>
          <w:szCs w:val="28"/>
        </w:rPr>
        <w:t xml:space="preserve">«Иногда, может быть» </w:t>
      </w:r>
      <w:r>
        <w:rPr>
          <w:sz w:val="28"/>
          <w:szCs w:val="28"/>
        </w:rPr>
        <w:t>- 2 ба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 </w:t>
      </w:r>
      <w:r>
        <w:rPr>
          <w:b/>
          <w:i/>
          <w:sz w:val="28"/>
          <w:szCs w:val="28"/>
        </w:rPr>
        <w:t>«Нет, иногда»</w:t>
      </w:r>
      <w:r>
        <w:rPr>
          <w:sz w:val="28"/>
          <w:szCs w:val="28"/>
        </w:rPr>
        <w:t xml:space="preserve"> -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ь полученные бал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сумма от </w:t>
      </w:r>
      <w:r>
        <w:rPr>
          <w:b/>
          <w:i/>
          <w:sz w:val="28"/>
          <w:szCs w:val="28"/>
        </w:rPr>
        <w:t>80 – 60</w:t>
      </w:r>
      <w:r>
        <w:rPr>
          <w:sz w:val="28"/>
          <w:szCs w:val="28"/>
        </w:rPr>
        <w:t>, то вы достаточно хорошо знаете своего ребенка, у вас очень хорошие взаимоотно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b/>
          <w:i/>
          <w:sz w:val="28"/>
          <w:szCs w:val="28"/>
        </w:rPr>
        <w:t>60 – 30</w:t>
      </w:r>
      <w:r>
        <w:rPr>
          <w:sz w:val="28"/>
          <w:szCs w:val="28"/>
        </w:rPr>
        <w:t xml:space="preserve"> – очевидно вы занятый человек, но,  несмотря на это, вы все же умудряетесь выкроить время для своего малыш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ньше </w:t>
      </w:r>
      <w:r>
        <w:rPr>
          <w:b/>
          <w:i/>
          <w:sz w:val="28"/>
          <w:szCs w:val="28"/>
        </w:rPr>
        <w:t>30</w:t>
      </w:r>
      <w:r>
        <w:rPr>
          <w:sz w:val="28"/>
          <w:szCs w:val="28"/>
        </w:rPr>
        <w:t xml:space="preserve"> – вам стоит задуматься и уделить немного больше внимания ребенку. Это сделает его и вас счастлив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результатам теста- опроса выяснилось, что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ители творческого объединения </w:t>
      </w:r>
      <w:r>
        <w:rPr>
          <w:b/>
          <w:i/>
          <w:sz w:val="28"/>
          <w:szCs w:val="28"/>
        </w:rPr>
        <w:t>«АБВГДЕЙКА»,</w:t>
      </w:r>
      <w:r>
        <w:rPr>
          <w:sz w:val="28"/>
          <w:szCs w:val="28"/>
        </w:rPr>
        <w:t xml:space="preserve"> в основном достаточно хорошо знают своих детей, уделяют их воспитанию, развитию большое время. Взаимоотношения родителей и детей в таких семьях хорошие. Такие родители имеют достаточно времени для воспитания своего ребенка, водят детей дополнительно в танцевальные, спортивные кружки, уделяют своему ребенку достаточно внимания дом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кие родители  составляют  70 % всех опрошенны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есть такие родители, которые при большой занятости на работе, все же умудряются выкроить время для своего ребенка. Правда, отношения в таких семьях к детям зависит от настроения род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кие родители составляют 30% всех опрошенны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казателей меньше 30%  -  нет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 семьях воспитанников творческого объединения «АБВГДЕЙКА», в основном положительные. Родители понимают ответственность за воспитание своего ребенка и достаточно времени уделяют их  развитию и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Творческое объединение «АБВГДЕЙКА»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дагог Камынина И.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9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крепить с детьми понят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 определить, правое и левое направление по отношению к живым объектам, которые стоят к нам лицо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Надо, чтобы этот человек или животное находились к нам «спиной». Если же они находятся к нам «лицом», то для правильного ответа на вопрос надо самим мысленно повернуться к ним «спиной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0"/>
          <w:szCs w:val="40"/>
        </w:rPr>
        <w:t>Закрепить с детьми понятие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ложить - значит объединить части</w:t>
      </w:r>
      <w:r>
        <w:rPr>
          <w:b/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лое равно сумме частей», </w:t>
      </w:r>
      <w:r>
        <w:rPr>
          <w:b/>
          <w:sz w:val="28"/>
          <w:szCs w:val="28"/>
        </w:rPr>
        <w:t>например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 = 2+2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 перестановки ча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ое не меняется</w:t>
      </w:r>
      <w:r>
        <w:rPr>
          <w:b/>
          <w:sz w:val="28"/>
          <w:szCs w:val="28"/>
        </w:rPr>
        <w:t>» 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пример:2+3=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</w:rPr>
        <w:t xml:space="preserve">  и  3+2 = </w:t>
      </w:r>
      <w:r>
        <w:rPr>
          <w:b/>
          <w:sz w:val="28"/>
          <w:szCs w:val="28"/>
          <w:u w:val="single"/>
        </w:rPr>
        <w:t>5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крепить с детьми понят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«Вычесть – это значит, из какого – то набора предметов взять одну часть и найти оставшуюся часть» или «Вычесть – значит взять часть и найти оставшуюся част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Если из целого вычесть одну из частей, то останется другая часть»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:5 – 2 =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крепить с детьми понят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мкнутая линия не имеет начало и коне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 незамкнутой линии два кон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ерез одну точку можно провести много прямых лини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«Отрезок – это часть прямой, отрезок ограничен (точками) с двух сторон»   (отрезок от слова «отрезать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  имеет начало и не имеет кон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«Прямая линия не имеет начало и конец, ее можно продолжить с обеих стор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ыучить с детьм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числа 3,4,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ример: как получается число три - </w:t>
      </w:r>
      <w:r>
        <w:rPr>
          <w:b/>
          <w:sz w:val="28"/>
          <w:szCs w:val="28"/>
        </w:rPr>
        <w:t>1+1+1 =3,      1+2 = 3,         2+1 =3,       0 +3 =3,     3+0=3 (аналогично объяснять состав любого числ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32"/>
          <w:szCs w:val="32"/>
        </w:rPr>
        <w:t>8. Прогнозируемая результативность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32"/>
          <w:szCs w:val="32"/>
        </w:rPr>
        <w:t>(Что необходимо знать и уметь ребенку, поступающему в школу?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.Свое имя, отчество и фамилию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. Свой возраст (желательно дату рождения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3.Свой домашний адрес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4.Свой город и его главные достопримечательности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5. Страну, в которой живет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6.Фамилию, имя, отчество родителей, их профессию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7.Времена года (последовательность, месяцы, основные приметы каждого времени года, загадки и стихи о временах года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8. Домашних животных и их детеныш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9.Диких животных наших лесов, жарких стран, Севера, их повадки, детеныш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0. Транспорт наземный, воздушный, водны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1. Различать одежду, обувь и головные уборы; зимующих и перелетных птиц; овощи, фрукты и ягоды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2. Знать и уметь рассказывать  русские сказки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3. Знать великих поэтов и писателей: А. С. Пушкина, Л.Н. Толстого, С.А.Есенина, Ф.И.Тютчева и др. и некоторые их произведения для дет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4. 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5. Свободно ориентироваться в пространстве и на листе бумаги (правая – левая сторона, верх –низ и т. д.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6. Уметь полно и последовательно пересказывать прослушанный или прочитанный рассказ, составить (придумывать) рассказ по картинке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7. Запоминать и называть 6 -10 предметов, картинок, слов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8. Различать гласные и согласные звуки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9. Разделять слова на слоги с помощью хлопков, шагов, по количеству гласных звуков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0. Определять количество и последовательность звуков в словах типа «МАК», «ДОМ», «ДУБЫ», «ЗУБЫ»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1. Хорошо владеть ножницами. Резать полоски, квадраты, круги, прямоугольники, треугольники, овалы. Вырезать по контуру предметы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2. Владеть карандашом: без линейки проводить вертикальные и горизонтальные линии, рисовать геометрические формы, аккуратно закрашивать, штриховать карандашом, не выходя за контуры предметов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3. Свободно считать от 1 – 10 и обратно, выполнять счетные операции в пределах 1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4. Уметь внимательно, не отвлекаясь, слушать (25 - 30   минут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5. Сохранять стройную, хорошую осанку, особенно в положении сид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равка </w:t>
      </w:r>
    </w:p>
    <w:p>
      <w:pPr>
        <w:pStyle w:val="Normal"/>
        <w:jc w:val="center"/>
        <w:rPr/>
      </w:pPr>
      <w:r>
        <w:rPr/>
        <w:t>по результатам проведенного мониторинга в старших группах</w:t>
      </w:r>
    </w:p>
    <w:p>
      <w:pPr>
        <w:pStyle w:val="Normal"/>
        <w:jc w:val="center"/>
        <w:rPr/>
      </w:pPr>
      <w:r>
        <w:rPr/>
        <w:t>в творческом объединении «АБВГДЕ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Цель: определить готовность ребенка к школьному обучению</w:t>
      </w:r>
    </w:p>
    <w:p>
      <w:pPr>
        <w:pStyle w:val="Normal"/>
        <w:jc w:val="right"/>
        <w:rPr/>
      </w:pPr>
      <w:r>
        <w:rPr/>
        <w:t>Дата проведения__29.05.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диагностическом обследовании принимали участие 24 воспитанника старших групп творческого объединения «АБВГДЕЙ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агностика проводилась в три этапа (октябрь, январь, апрель) по основным разделам программы «По дороге в школу»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Формирование элементарных математических представлений»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«Знакомство с буквами и звуками»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Учимся правильно говорить»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Развитие мелкой моторики ру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 также обследовалось развитие основных психологических функций дошкольника (мышление, память, ит.д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следование проводилось в форме собеседования, вопросов, наблюдений, тестов – заданий, игр.</w:t>
      </w:r>
    </w:p>
    <w:p>
      <w:pPr>
        <w:pStyle w:val="Normal"/>
        <w:jc w:val="both"/>
        <w:rPr/>
      </w:pPr>
      <w:r>
        <w:rPr>
          <w:sz w:val="22"/>
          <w:szCs w:val="22"/>
        </w:rPr>
        <w:t>Результаты обследования заносились в диагностические карты по каждому разделу и протоколы на каждого ребенка. В каждом разделе по десять критериев. По результатам обследования определись уровни соответствующие показателям: средний, выше среднего, высоки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результате проведенного мониторинга в ста</w:t>
      </w:r>
      <w:r>
        <w:rPr/>
        <w:t>рших группах получились следующие результаты:</w: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841"/>
        <w:gridCol w:w="59"/>
        <w:gridCol w:w="913"/>
        <w:gridCol w:w="693"/>
        <w:gridCol w:w="27"/>
        <w:gridCol w:w="720"/>
        <w:gridCol w:w="693"/>
        <w:gridCol w:w="720"/>
        <w:gridCol w:w="720"/>
      </w:tblGrid>
      <w:tr>
        <w:trPr>
          <w:trHeight w:val="34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группы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№3</w:t>
            </w:r>
          </w:p>
        </w:tc>
      </w:tr>
      <w:tr>
        <w:trPr>
          <w:trHeight w:val="27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, развитие мелкой моторики рук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буквами и звуками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 правильно говорить</w:t>
            </w:r>
          </w:p>
        </w:tc>
      </w:tr>
      <w:tr>
        <w:trPr>
          <w:trHeight w:val="11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н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сред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группы</w:t>
            </w:r>
          </w:p>
        </w:tc>
        <w:tc>
          <w:tcPr>
            <w:tcW w:w="5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№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н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сред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  <w:t>Вывод: Результативность прохождения программы «По дороге в школу»  100%. Дети подготовлены к школьному обучению:</w:t>
      </w:r>
    </w:p>
    <w:p>
      <w:pPr>
        <w:pStyle w:val="Normal"/>
        <w:jc w:val="both"/>
        <w:rPr/>
      </w:pPr>
      <w:r>
        <w:rPr/>
        <w:t>примерно 45 % детей имеют средний уровень прохождения программы (часто болеющие дети) и 55 % детей имею уровень выше среднего и высокий.</w:t>
      </w:r>
    </w:p>
    <w:p>
      <w:pPr>
        <w:pStyle w:val="Normal"/>
        <w:jc w:val="right"/>
        <w:rPr/>
      </w:pPr>
      <w:r>
        <w:rPr/>
        <w:t>Педагог</w:t>
      </w:r>
    </w:p>
    <w:p>
      <w:pPr>
        <w:pStyle w:val="Normal"/>
        <w:jc w:val="right"/>
        <w:rPr/>
      </w:pPr>
      <w:r>
        <w:rPr/>
        <w:t>дополнительного</w:t>
      </w:r>
    </w:p>
    <w:p>
      <w:pPr>
        <w:pStyle w:val="Normal"/>
        <w:jc w:val="right"/>
        <w:rPr/>
      </w:pPr>
      <w:r>
        <w:rPr/>
        <w:t>образования_________________И.Г.Камын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</w:rPr>
        <w:t>Результаты мониторинга психолого – педагогического 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школьной готовности  воспитанников старших груп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го объединения «АБВГДЕЙКА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09-2010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690" w:dyaOrig="4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pt;height:211.7pt" filled="f" o:ole="">
            <v:imagedata r:id="rId4" o:title=""/>
          </v:shape>
          <o:OLEObject Type="Embed" ProgID="" ShapeID="ole_rId3" DrawAspect="Content" ObjectID="_439147144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сточник : Протоколы психолого – педагогического обследования школьной готов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ата:  29.04.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дагог</w:t>
      </w:r>
    </w:p>
    <w:p>
      <w:pPr>
        <w:pStyle w:val="Normal"/>
        <w:jc w:val="right"/>
        <w:rPr/>
      </w:pPr>
      <w:r>
        <w:rPr/>
        <w:t>дополнительного</w:t>
      </w:r>
    </w:p>
    <w:p>
      <w:pPr>
        <w:pStyle w:val="Normal"/>
        <w:jc w:val="right"/>
        <w:rPr>
          <w:lang w:val="en-US"/>
        </w:rPr>
      </w:pPr>
      <w:r>
        <w:rPr/>
        <w:t>образования_________________И.Г.Камынин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ониторинга прохождения программы </w:t>
      </w:r>
    </w:p>
    <w:p>
      <w:pPr>
        <w:pStyle w:val="Normal"/>
        <w:jc w:val="center"/>
        <w:rPr/>
      </w:pPr>
      <w:r>
        <w:rPr>
          <w:b/>
        </w:rPr>
        <w:t xml:space="preserve">«По дороге в школу» воспитанников младших груп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го объединения «АБВГДЕЙ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09-2010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зультаты по разделу «Формирование элементарных математических представл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67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159.75pt" filled="f" o:ole="">
            <v:imagedata r:id="rId6" o:title=""/>
          </v:shape>
          <o:OLEObject Type="Embed" ProgID="" ShapeID="ole_rId5" DrawAspect="Content" ObjectID="_1887436516" r:id="rId5"/>
        </w:object>
      </w:r>
    </w:p>
    <w:p>
      <w:pPr>
        <w:pStyle w:val="Normal"/>
        <w:jc w:val="both"/>
        <w:rPr/>
      </w:pPr>
      <w:r>
        <w:rPr/>
        <w:t>Источник: Таблицы диагностического обследования раздела «Формирование элементарных математических представл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зультаты по разделу «Развитие реч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0439" w:dyaOrig="31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1.5pt;height:159.8pt" filled="f" o:ole="">
            <v:imagedata r:id="rId8" o:title=""/>
          </v:shape>
          <o:OLEObject Type="Embed" ProgID="" ShapeID="ole_rId7" DrawAspect="Content" ObjectID="_1442316404" r:id="rId7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 Таблицы диагностического обследования раздела «Развитие речи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ата:  29.04.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дагог</w:t>
      </w:r>
    </w:p>
    <w:p>
      <w:pPr>
        <w:pStyle w:val="Normal"/>
        <w:jc w:val="right"/>
        <w:rPr/>
      </w:pPr>
      <w:r>
        <w:rPr/>
        <w:t>дополнительного</w:t>
      </w:r>
    </w:p>
    <w:p>
      <w:pPr>
        <w:pStyle w:val="Normal"/>
        <w:jc w:val="right"/>
        <w:rPr/>
      </w:pPr>
      <w:r>
        <w:rPr/>
        <w:t>образования_________________И.Г.Камын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 казенное образовательное учреждение 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«Центр детского творчества г.Знаменск Астраханская область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ТОГОВАЯ  ДИАГНО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ВОРЧЕСКОЕ ОБЪЕДИ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БВГДЕЙ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</w:t>
      </w:r>
      <w:r>
        <w:rPr>
          <w:b/>
          <w:lang w:val="en-US"/>
        </w:rPr>
        <w:t>1</w:t>
      </w:r>
      <w:r>
        <w:rPr>
          <w:b/>
        </w:rPr>
        <w:t>- 201</w:t>
      </w:r>
      <w:r>
        <w:rPr>
          <w:b/>
          <w:lang w:val="en-US"/>
        </w:rPr>
        <w:t>2</w:t>
      </w:r>
      <w:r>
        <w:rPr>
          <w:b/>
        </w:rPr>
        <w:t>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бследование проводи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дагог дополнительного образования</w:t>
      </w:r>
    </w:p>
    <w:p>
      <w:pPr>
        <w:pStyle w:val="Normal"/>
        <w:jc w:val="right"/>
        <w:rPr/>
      </w:pPr>
      <w:r>
        <w:rPr/>
        <w:t>И.Г.Камынина______________</w:t>
      </w:r>
    </w:p>
    <w:p>
      <w:pPr>
        <w:pStyle w:val="Normal"/>
        <w:jc w:val="right"/>
        <w:rPr/>
      </w:pPr>
      <w:r>
        <w:rPr/>
        <w:t>Дата: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развития детей по разделу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Учимся правильно говорить» для детей 6 ле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75"/>
        <w:gridCol w:w="360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3"/>
      </w:tblGrid>
      <w:tr>
        <w:trPr>
          <w:trHeight w:val="330" w:hRule="atLeast"/>
        </w:trPr>
        <w:tc>
          <w:tcPr>
            <w:tcW w:w="4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руппа №  </w:t>
            </w:r>
          </w:p>
        </w:tc>
      </w:tr>
      <w:tr>
        <w:trPr>
          <w:trHeight w:val="480" w:hRule="atLeast"/>
        </w:trPr>
        <w:tc>
          <w:tcPr>
            <w:tcW w:w="4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й город и его достопримечательности, страну в которой живе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фамилию, имя, отчество своих родителей, их професс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времена года (последовательность, месяцы, основные приметы, загадки, стих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на вопрос полным распространенным предлож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и классифицирует одежду, головные уборы, зимующих, перелетных птиц, овощи, фрукты, ягоды, знает в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лно и последовательно пересказывать прослушанный или прочитанный рассказ, придумывает рассказ по картине. Знает русские народные сказки,   умеет их пересказыв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усские народные сказки,   умеет их пересказыв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нимательно, не отвлекаясь, слушать (30 минут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развития детей по раздел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накомство со звуками и буквами» для детей 6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00"/>
        <w:gridCol w:w="435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3"/>
      </w:tblGrid>
      <w:tr>
        <w:trPr>
          <w:trHeight w:val="330" w:hRule="atLeast"/>
        </w:trPr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руппа № </w:t>
            </w:r>
          </w:p>
        </w:tc>
      </w:tr>
      <w:tr>
        <w:trPr>
          <w:trHeight w:val="271" w:hRule="atLeast"/>
        </w:trPr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гласных и согласных звуков и букв и звуковых картино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гов и слов из звуковых картино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звука в слове (в начале, в середине и в конце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гов, слов, предложений  по букварю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вуков от бук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матическая сторона речи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ятность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к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ношение звуков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истя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ящ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и </w:t>
            </w:r>
            <w:r>
              <w:rPr>
                <w:b/>
                <w:sz w:val="20"/>
                <w:szCs w:val="20"/>
              </w:rPr>
              <w:t xml:space="preserve">Р; РЬ,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 xml:space="preserve">Л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зву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ация звуков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измене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ая реч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яет слова на слоги с помощью хлопков, шагов, по количеству гласных зву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развития детей по разделу  «Развитие речи»</w:t>
      </w:r>
    </w:p>
    <w:p>
      <w:pPr>
        <w:pStyle w:val="Normal"/>
        <w:jc w:val="center"/>
        <w:rPr/>
      </w:pPr>
      <w:r>
        <w:rPr/>
        <w:t>для детей 4-5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</w:tblGrid>
      <w:tr>
        <w:trPr>
          <w:trHeight w:val="24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6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свои роли в семейном коллективе и роли других членов семьи,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являет желание участвовать в совместной деятельности со взрослыми, выполняет поручения в сем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кратко характеризовать свои индивидуальные особенности (черты внешности, любимые игры, занят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направление своего движения – ходьбы и бега (вперед, назад, влево, вправо, ввер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элементарными умениями определять свое и чужое эмоциональное состоя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элементарные представления об окружающем мире (времена го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и объединяет предметы по назначению (овощи, фрукты, ягоды, цветы, деревья, грибы, плоды, семена, насекомые, профессии, геометрические фигуры, мебель, электрические приборы, посуда, рабочие инструменты, одежда, обувь, головные уборы, транспорт и т д. 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нии с взрослыми и сверстниками пользуется принятыми правилами общения (во время игр, занятий): благодарить, просить, помог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ет внимательность, сдержанность, аккуратность, поддерживает порядок в личных вещах, в окружающей обстанов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развития детей по разделу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«Формирование элементарных математических представлений» </w:t>
      </w:r>
    </w:p>
    <w:p>
      <w:pPr>
        <w:pStyle w:val="Normal"/>
        <w:jc w:val="center"/>
        <w:rPr/>
      </w:pPr>
      <w:r>
        <w:rPr/>
        <w:t>для детей 4-5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498"/>
        <w:gridCol w:w="435"/>
        <w:gridCol w:w="288"/>
        <w:gridCol w:w="360"/>
        <w:gridCol w:w="360"/>
        <w:gridCol w:w="345"/>
        <w:gridCol w:w="15"/>
        <w:gridCol w:w="360"/>
        <w:gridCol w:w="345"/>
        <w:gridCol w:w="15"/>
        <w:gridCol w:w="345"/>
        <w:gridCol w:w="15"/>
        <w:gridCol w:w="360"/>
        <w:gridCol w:w="360"/>
        <w:gridCol w:w="360"/>
        <w:gridCol w:w="345"/>
        <w:gridCol w:w="15"/>
        <w:gridCol w:w="360"/>
        <w:gridCol w:w="360"/>
        <w:gridCol w:w="360"/>
        <w:gridCol w:w="360"/>
        <w:gridCol w:w="366"/>
      </w:tblGrid>
      <w:tr>
        <w:trPr>
          <w:trHeight w:val="240" w:hRule="atLeast"/>
        </w:trPr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213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213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от 0 до 10, сопоставляя число с количеством предмет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количеству один – много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длине, высоте, по ширине, толщине, по форме, по цвету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ространстве, во времен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простейшие геометрические фигуры, тела. Делит фигуры на равные част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.  Собирает фигуры из нескольких часте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тетради в клеточ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недостающие части предмет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 штрихует и раскрашивае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иагностика развития детей по разделу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Формирование элементарных математических представлений»</w:t>
      </w:r>
    </w:p>
    <w:p>
      <w:pPr>
        <w:pStyle w:val="Normal"/>
        <w:jc w:val="center"/>
        <w:rPr/>
      </w:pPr>
      <w:r>
        <w:rPr/>
        <w:t>для детей 6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99"/>
        <w:gridCol w:w="435"/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20"/>
        <w:gridCol w:w="484"/>
        <w:gridCol w:w="360"/>
      </w:tblGrid>
      <w:tr>
        <w:trPr>
          <w:trHeight w:val="270" w:hRule="atLeast"/>
        </w:trPr>
        <w:tc>
          <w:tcPr>
            <w:tcW w:w="3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6" w:hRule="atLeast"/>
        </w:trPr>
        <w:tc>
          <w:tcPr>
            <w:tcW w:w="3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351" w:hRule="atLeast"/>
        </w:trPr>
        <w:tc>
          <w:tcPr>
            <w:tcW w:w="3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в прямом и обратном порядке в пределах первого десятка, сопоставляя число с количеством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количественный и порядковый счет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знаки +; -; =; больше, меньш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числовом отрезке, решает с помощью него пример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арифметические примеры и задач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разным признака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ует предметы по одному или нескольким признакам и свойства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пространст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, справа, вверху, внизу,  и т.д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о врем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время по часа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ростейшие геометрические понятия (точка, линия, угол, отрезок, прямая, ломаная)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 и тел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психологической готовности ребенка к школ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46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0"/>
        <w:gridCol w:w="356"/>
        <w:gridCol w:w="356"/>
        <w:gridCol w:w="356"/>
        <w:gridCol w:w="362"/>
      </w:tblGrid>
      <w:tr>
        <w:trPr>
          <w:trHeight w:val="300" w:hRule="atLeast"/>
        </w:trPr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сихологические процес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2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ышле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о – логическое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мя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есно-логическая (слуховая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ная (зрите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им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сть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рият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ние грамматической конструкции предложения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словесных поручений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существительных по числам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развития фонематического слух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витие крупной и мелкой моторики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ровень мотивации к обучению, положительное эмоциональное отношение к школе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изобразительная деятельность по программе «Умелые ручки»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4"/>
        <w:gridCol w:w="288"/>
        <w:gridCol w:w="360"/>
        <w:gridCol w:w="360"/>
        <w:gridCol w:w="360"/>
        <w:gridCol w:w="360"/>
        <w:gridCol w:w="360"/>
        <w:gridCol w:w="360"/>
        <w:gridCol w:w="365"/>
        <w:gridCol w:w="360"/>
        <w:gridCol w:w="360"/>
        <w:gridCol w:w="360"/>
        <w:gridCol w:w="360"/>
        <w:gridCol w:w="360"/>
        <w:gridCol w:w="360"/>
        <w:gridCol w:w="1133"/>
      </w:tblGrid>
      <w:tr>
        <w:trPr>
          <w:trHeight w:val="754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руппа №  </w:t>
            </w:r>
          </w:p>
        </w:tc>
      </w:tr>
      <w:tr>
        <w:trPr>
          <w:trHeight w:val="839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мение создавать с натуры или по представлению образы и простые сюжет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Умение создавать многофигурные композиции при помощи цветных линий, мазков, пятен, геометрических фигур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Умение создавать многофигурные композиции при помощи цветных линий, мазков, пятен, геометрических фигур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Умение координировать движения рисующей руки (широкие движения при рисовании на большом листе бумаги, мелкие – для прорисовывания, ритмичные – для рисования узоров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Умение координировать движения рисующей руки (широкие движения при рисовании на большом листе бумаги, мелкие – для прорисовывания, ритмичные – для рисования узоров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Умение моделировать фигуры (кончиками пальцев, сглаживать места их соединения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Умение правильно пользоваться ножницам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Умение правильно пользоваться ножницам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Умение составлять композиции из готовых и самостоятельно вырезанных форм (полосок, кругов, треугольников, трапеций, рваных и мятых комочков бумаги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Умение составлять аппликации из природного материал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+ -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-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9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Arial Unicode MS"/>
      <w:b/>
      <w:i/>
      <w:color w:val="FF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Виктор</dc:creator>
  <dc:description/>
  <dc:language>en-US</dc:language>
  <cp:lastModifiedBy>PC</cp:lastModifiedBy>
  <cp:lastPrinted>2012-05-22T20:53:00Z</cp:lastPrinted>
  <dcterms:modified xsi:type="dcterms:W3CDTF">2012-08-06T10:44:00Z</dcterms:modified>
  <cp:revision>2</cp:revision>
  <dc:subject/>
  <dc:title/>
</cp:coreProperties>
</file>