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общеобразовательное учреждение</w:t>
      </w:r>
    </w:p>
    <w:p>
      <w:pPr>
        <w:pStyle w:val="Normal"/>
        <w:jc w:val="center"/>
        <w:rPr/>
      </w:pPr>
      <w:r>
        <w:rPr/>
        <w:t>начальная общеобразовательная школа №611</w:t>
      </w:r>
    </w:p>
    <w:p>
      <w:pPr>
        <w:pStyle w:val="Normal"/>
        <w:jc w:val="center"/>
        <w:rPr/>
      </w:pPr>
      <w:r>
        <w:rPr/>
        <w:t>Курортн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72"/>
          <w:szCs w:val="6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0pt;width:401.35pt;height:156.1pt;mso-wrap-style:none;v-text-anchor:middle;mso-position-horizontal-relative:char" type="_x0000_t136">
            <v:path textpathok="t"/>
            <v:textpath on="t" fitshape="t" string="Использование&#10; инновационных технологий&#10; в работе школьной библиотеки." style="font-family:&quot;Arial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тупление на районном </w:t>
      </w:r>
    </w:p>
    <w:p>
      <w:pPr>
        <w:pStyle w:val="Normal"/>
        <w:jc w:val="right"/>
        <w:rPr/>
      </w:pPr>
      <w:r>
        <w:rPr>
          <w:sz w:val="28"/>
          <w:szCs w:val="28"/>
        </w:rPr>
        <w:t>семинаре заведующ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блиотекой школы </w:t>
      </w:r>
    </w:p>
    <w:p>
      <w:pPr>
        <w:pStyle w:val="Normal"/>
        <w:jc w:val="right"/>
        <w:rPr>
          <w:sz w:val="36"/>
          <w:szCs w:val="28"/>
        </w:rPr>
      </w:pPr>
      <w:r>
        <w:rPr>
          <w:sz w:val="28"/>
          <w:szCs w:val="28"/>
        </w:rPr>
        <w:t>Сахаровой Е.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Зеле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/2010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информационные технологии становятся основным средством достижения приоритетных образовательных целей. Новые информационные технологии в настоящее время непосредственно связаны с использованием компьютеров в процессе обучения. Компьютер является универсальным средством обучения, он позволяет формировать у учащихся не только знания, умения и навыки, но и развивать личность учащегося, удовлетворять его познавательные интересы. Использование компьютерных технологий в библиотеке приобщает обучаемых к современным методам работы с информ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школьной библиотеки компьютером и техническими средствами открыло новые возможности для работы. Процесс получения и обработки информации поднялся на качественно новый уро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 является бесценным помощником в работе с библиотечным фондом: мониторинг обеспеченности учебниками, работа с бланком заказа, диагностика фонда, прием, учет и обработка, списание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проведение библиотечных уроков требует особого подхода. Компьютер становится помощником библиотекаря, появляются новые методы и организационные формы проведения библиотечных уроков и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чальной школе огромное значение имеет использование наглядного материала. Поэтому библиотечные занятия я стараюсь проводить с использованием информацион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спользования информационных технологий в библиоте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Т позволяют представить материал более доступно и поня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организации исследов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компьютерных те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воляют разрядить высокую эмоциональную напряжё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м ИТ не только оживляют библиотечные занятия ( что особенно важно, если учитывать психологические особенности младшего школьного возраста, в частности длительного  преобладания наглядно-образного мышления над абстрактно-логическим), но и повышают мотивацию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помощи компьютера можно решить проблему дефицита подвижной нагля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использованию информации на современных электронных носителях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и слайдах) проведение библиотечных уроков стало возможным с использованием энциклопедий на электронных носителях, таких как «Природа России», «Большая детская энциклопедия», «Большая Советская энциклопедия», «Энциклопедия Санкт-Петербурга». Дети получают не только информацию, но и имеют возможность увидеть красочные иллюстрации, посмотреть видеофрагменты.</w:t>
      </w:r>
    </w:p>
    <w:p>
      <w:pPr>
        <w:pStyle w:val="Normal"/>
        <w:jc w:val="both"/>
        <w:rPr/>
      </w:pPr>
      <w:r>
        <w:rPr>
          <w:sz w:val="28"/>
          <w:szCs w:val="28"/>
        </w:rPr>
        <w:t>В практике работы библиотеки появилась такая форма работы, как презентация. Презентация предполагает демонстрацию на большом экране в сопровождении автора и содержит названия основных разделов и тезисов выступления, а также неподвижные и подвижные иллюстрации (фотографии, видеофильмы, мультипликации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 xml:space="preserve">Библиотека располагает более 100 презентациями, которые можно использовать в предметных областях и в воспитательной работе. С использованием презентации разработаны библиотечные уроки различных направлений: патриотическое воспитание, знакомство с окружающим миром, знакомство с обычаями и традициями русского народа, овладение детьми информационной грамотностью. На занятиях с использованием презентаций дети воспринимают информацию более непосредственно и эмоционально, легче и глубже усваивают материал выполняют  различные задание и упражнения в более интерес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ые уроки, мероприятия проводятся в рамках учебного процесса и во внеклассной деятельно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иблиотека принимает участие в проведении общешкольных линеек (9 мая, День освобождения Ленинграда от Блокады, день учителя, 8 марта,), праздниках. Большая работа проведена по подготовке ежегодных праздников посвящёных толерантности «Дружат дети всей земли», «Страны мира», «Дружба народов». Каждый класс представлял свою страну, республику  в сопровождении през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библиотечно-библиографических уроков планируются в течении года на каждый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атриотического воспитания разработаны мероприятия: Пионеры герои, Узники концлагерей.  Совместно с муниципальным образованием Серово разработан проект «Цветы для героя». В феврале провели мероприятие «Имя на карте», на котором познакомили детей с подвигом нашего земляка В.Г. Серова, раздали детям семена цветов и предложили вырастить рассаду, чтобы на празднование девятого мая высадить их к памятняку В.Г. Сер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занятия проводятся в виде беседы или игров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беседа «История древней книги». Мы с ребятами отправляемся в путешесвии по разным  древним странам, чтобы узнать где и как выглядела книга в далёком прошлом. В конце занятия дети выполняют задания, которые выполнены в режиме презентации, разгадывают кроссворд. Это гораздо интереснее для детей, нежели просто отвечать на вопросы о том, что нового они узн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3-4 классов очень любят играть в «Поле чудес». Программа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 позволяет открывать буквы прямо на экране. Учащиеся выполняют другие задания, тем самым пополняя свои знания. Данные презентации могут быть использованы как для  фронтальной работы, так и для индивидуальной работы учащихся в читальном зале. Все презентации есть на электронных носител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на библиотечных занятиях я использовала такие инновационные технологии, как проектная деятельность, коллективные средства обучения, развивающее обучение, тестовая технолог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вы увидите некоторые технологии и их элементы на зан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ьзовании проектной деятельности в совместной внеклассной работе классного руководителя и школьной библиотеки Вам расскажет и покажет мероприятие классный руководитель 3а класса Логинова Г.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местно с классным руководителем Богдановой Р. И. разработали занятие ко дню космонавтики. Мы разделили класс на космические экипажи. Каждый экипаж подбирал материал на заданную тему, используя для поиска информации интернет и электронную энциклопедию.  Некоторые учащиеся свой материал представили в сопровождении презентации. Помимо этого дети написали сочинения на тему «Космос», подготовили творческие работы. Результатом проекта стала совместная презентация и мероприятие. В конце мероприятия для закрепления знаний - викто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еюсь, что та информация, которую мы предоставили была интересной и  пригодиться Вам в дальнейш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unkt2">
    <w:name w:val="punkt2"/>
    <w:basedOn w:val="Style14"/>
    <w:qFormat/>
    <w:rPr>
      <w:rFonts w:ascii="Tahoma" w:hAnsi="Tahoma" w:cs="Tahoma"/>
      <w:b/>
      <w:bCs/>
      <w:color w:val="004B7B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4:00Z</dcterms:created>
  <dc:creator>Admin</dc:creator>
  <dc:description/>
  <cp:keywords/>
  <dc:language>en-US</dc:language>
  <cp:lastModifiedBy>Admin</cp:lastModifiedBy>
  <cp:lastPrinted>2010-04-16T11:36:00Z</cp:lastPrinted>
  <dcterms:modified xsi:type="dcterms:W3CDTF">2010-04-28T05:45:00Z</dcterms:modified>
  <cp:revision>7</cp:revision>
  <dc:subject/>
  <dc:title>Государственное общеобразовательное учреждение</dc:title>
</cp:coreProperties>
</file>