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900" w:firstLine="567"/>
        <w:jc w:val="center"/>
        <w:rPr>
          <w:b/>
          <w:b/>
        </w:rPr>
      </w:pPr>
      <w:r>
        <w:rPr>
          <w:b/>
        </w:rPr>
        <w:t>В.О. Ключевский - педагог</w:t>
      </w:r>
    </w:p>
    <w:p>
      <w:pPr>
        <w:pStyle w:val="1"/>
        <w:ind w:left="-900" w:hanging="0"/>
        <w:rPr/>
      </w:pPr>
      <w:r>
        <w:rPr/>
        <w:t>Ученик  В. О. Ключевского М. М. Богословский  однажды сказал о своем учителе: «Глубокий и тонкий исследователь исторических явлений, он сам стал теперь законченным историческим явлением. Этот факт ждет и требует исследования»</w:t>
      </w:r>
      <w:r>
        <w:rPr>
          <w:rStyle w:val="FootnoteCharacters"/>
          <w:rStyle w:val="FootnoteAnchor"/>
        </w:rPr>
        <w:footnoteReference w:id="2"/>
      </w:r>
      <w:r>
        <w:rPr/>
        <w:t xml:space="preserve">. Несмотря на большое количество исследований творчества В.О. Ключевского, эти слова справедливы и сегодня, потому что многогранность его таланта позволяет специалистам  самых разных научных областей постоянно открывать для себя что-то новое. Мы постарались осветить Василия Осиповича как педагога, чьи педагогические идеи актуальны и в современном образовательном пространстве. </w:t>
      </w:r>
    </w:p>
    <w:p>
      <w:pPr>
        <w:pStyle w:val="Normal"/>
        <w:spacing w:lineRule="auto" w:line="360"/>
        <w:ind w:left="-900" w:first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сследование особенностей педагогического творчества В.О. Ключевского.</w:t>
      </w:r>
    </w:p>
    <w:p>
      <w:pPr>
        <w:pStyle w:val="Normal"/>
        <w:spacing w:lineRule="auto" w:line="360"/>
        <w:ind w:left="-900" w:firstLine="360"/>
        <w:rPr/>
      </w:pPr>
      <w:r>
        <w:rPr>
          <w:sz w:val="28"/>
          <w:szCs w:val="28"/>
        </w:rPr>
        <w:t xml:space="preserve">Для реализации поставленной цели нами были выделены следующие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900" w:firstLine="360"/>
        <w:rPr>
          <w:sz w:val="28"/>
          <w:szCs w:val="28"/>
        </w:rPr>
      </w:pPr>
      <w:r>
        <w:rPr>
          <w:sz w:val="28"/>
          <w:szCs w:val="28"/>
        </w:rPr>
        <w:t>1). выявить педагогические идеи В.О. Ключевского;</w:t>
      </w:r>
    </w:p>
    <w:p>
      <w:pPr>
        <w:pStyle w:val="Normal"/>
        <w:spacing w:lineRule="auto" w:line="360"/>
        <w:ind w:left="-900" w:firstLine="360"/>
        <w:rPr>
          <w:sz w:val="28"/>
          <w:szCs w:val="28"/>
        </w:rPr>
      </w:pPr>
      <w:r>
        <w:rPr>
          <w:sz w:val="28"/>
          <w:szCs w:val="28"/>
        </w:rPr>
        <w:t>2). проанализировать проблему преемственности средней и высшей школы в постановке В.О.Ключевского;</w:t>
      </w:r>
    </w:p>
    <w:p>
      <w:pPr>
        <w:pStyle w:val="Normal"/>
        <w:spacing w:lineRule="auto" w:line="360"/>
        <w:ind w:left="-900" w:firstLine="360"/>
        <w:rPr/>
      </w:pPr>
      <w:r>
        <w:rPr>
          <w:sz w:val="28"/>
          <w:szCs w:val="28"/>
        </w:rPr>
        <w:t>3). проанализировать особенности педагогическое мастерство историка.</w:t>
      </w:r>
    </w:p>
    <w:p>
      <w:pPr>
        <w:pStyle w:val="Normal"/>
        <w:spacing w:lineRule="auto" w:line="360"/>
        <w:ind w:left="-900" w:firstLine="360"/>
        <w:rPr>
          <w:sz w:val="28"/>
          <w:szCs w:val="28"/>
        </w:rPr>
      </w:pPr>
      <w:r>
        <w:rPr>
          <w:b/>
          <w:sz w:val="28"/>
          <w:szCs w:val="28"/>
        </w:rPr>
        <w:t>Источниковая база.</w:t>
      </w:r>
      <w:r>
        <w:rPr>
          <w:sz w:val="28"/>
          <w:szCs w:val="28"/>
        </w:rPr>
        <w:t xml:space="preserve"> Поскольку источники, характеризующие Ключевского-педагога весьма разнообразные, мы полагаем целесообразным разделить их на два блока.</w:t>
      </w:r>
    </w:p>
    <w:p>
      <w:pPr>
        <w:pStyle w:val="Normal"/>
        <w:spacing w:lineRule="auto" w:line="360"/>
        <w:ind w:left="-900"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аучные труды и публицистика В.О. Ключевского.</w:t>
      </w:r>
      <w:r>
        <w:rPr/>
        <w:t xml:space="preserve">  </w:t>
      </w:r>
      <w:r>
        <w:rPr>
          <w:sz w:val="28"/>
          <w:szCs w:val="28"/>
        </w:rPr>
        <w:t xml:space="preserve">Главным трудом ученого-педагога стал «Курс русской истории». В статье «Два воспитания», опубликованного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томе сочинений В.О.Ключевского, отражается его педагогическая концепция.</w:t>
      </w:r>
      <w:r>
        <w:rPr/>
        <w:t xml:space="preserve"> </w:t>
      </w:r>
    </w:p>
    <w:p>
      <w:pPr>
        <w:pStyle w:val="Normal"/>
        <w:spacing w:lineRule="auto" w:line="360"/>
        <w:ind w:left="-900" w:firstLine="360"/>
        <w:rPr>
          <w:sz w:val="28"/>
          <w:szCs w:val="28"/>
        </w:rPr>
      </w:pPr>
      <w:r>
        <w:rPr>
          <w:sz w:val="28"/>
          <w:szCs w:val="28"/>
        </w:rPr>
        <w:t xml:space="preserve">Вторую группа составили документы личного происхождения - записные книжки и дневниковые записи В.О. Ключевского об историческом воспитании. Данный материал был взят из сборника «В.О. Ключевский. Письма. Дневники. Афоризмы и мысли об истории» (М.: Наука, 1968). </w:t>
      </w:r>
    </w:p>
    <w:p>
      <w:pPr>
        <w:pStyle w:val="Normal"/>
        <w:spacing w:lineRule="auto" w:line="360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едующий блок источников, входящие в эту группу - это мемуары учеников Василия Осиповича. В. О. Ключевский умер 12 мая 1911 г., его смерть вызвала огромное количество некрологов и различных публикаций его  учеников, а также коллег-историков. На их основе в 1912 году журнал «Научное слово» издал большой сборник под названием «В.О.Ключевский. Характеристики и воспоминания» (М.: Научное слово, 1912).  Диапазон мнений и оценок личности Ключевского, содержащийся в указанном сборнике, очень широк и многообразен. Нас интересовали материалы о научном методе и научном стиле В. О. Ключевского как ученого и педагога.</w:t>
      </w:r>
    </w:p>
    <w:p>
      <w:pPr>
        <w:pStyle w:val="Normal"/>
        <w:spacing w:lineRule="auto" w:line="360"/>
        <w:ind w:left="-900" w:firstLine="360"/>
        <w:rPr>
          <w:sz w:val="28"/>
          <w:szCs w:val="28"/>
        </w:rPr>
      </w:pPr>
      <w:r>
        <w:rPr>
          <w:sz w:val="28"/>
          <w:szCs w:val="28"/>
        </w:rPr>
        <w:t xml:space="preserve">Воспоминания  А.А. Кизеветтера представлены в книге «На рубеже двух столетий. Воспоминания 1881 – 1914» (М.: Искусство, 1997). Александр Александрович пишет о том, что курс Василия Осиповича неповторим, и читателю, достаточно трудно ощутить лекторскую манеру Ключевского по тексту опубликованному. Воспоминания А.Кизеветтера ценны тем, что здесь даётся характеристика методологического построения курса, а также автор рисует  портрет Василия Осиповича-педагога. </w:t>
      </w:r>
    </w:p>
    <w:p>
      <w:pPr>
        <w:pStyle w:val="Normal"/>
        <w:spacing w:lineRule="auto" w:line="360"/>
        <w:ind w:left="-900" w:firstLine="360"/>
        <w:rPr>
          <w:sz w:val="28"/>
          <w:szCs w:val="28"/>
        </w:rPr>
      </w:pPr>
      <w:r>
        <w:rPr>
          <w:sz w:val="28"/>
          <w:szCs w:val="28"/>
        </w:rPr>
        <w:t>М.М. Богословский оставил свои воспоминания о В.О. Ключевском в книге «Историография, мемуаристика, эпистолярия» (М.: Наука, 1987). Автор видит талант ученого в использовании им ярких средств выразительности, а также применения особых исторических формул и понятий, которые способствовали пониманию студентов тех идей, которые доносил до них профессор.</w:t>
      </w:r>
    </w:p>
    <w:p>
      <w:pPr>
        <w:pStyle w:val="Normal"/>
        <w:spacing w:lineRule="auto" w:line="360"/>
        <w:ind w:left="-900" w:firstLine="360"/>
        <w:rPr>
          <w:sz w:val="28"/>
          <w:szCs w:val="28"/>
        </w:rPr>
      </w:pPr>
      <w:r>
        <w:rPr>
          <w:sz w:val="28"/>
          <w:szCs w:val="28"/>
        </w:rPr>
        <w:t xml:space="preserve">В сборнике «Московский университет в воспоминаниях современников» (М.: изд-во МГУ, 1989)  мы использовали те статьи, которые непосредственно касались характеристики педагогической деятельности В.О. Ключевского. </w:t>
      </w:r>
    </w:p>
    <w:p>
      <w:pPr>
        <w:pStyle w:val="Normal"/>
        <w:spacing w:lineRule="auto" w:line="360"/>
        <w:ind w:left="-900" w:firstLine="360"/>
        <w:rPr>
          <w:sz w:val="28"/>
          <w:szCs w:val="28"/>
        </w:rPr>
      </w:pPr>
      <w:r>
        <w:rPr>
          <w:sz w:val="28"/>
          <w:szCs w:val="28"/>
        </w:rPr>
        <w:t xml:space="preserve">Большой интерес представляют воспоминания Федора Ивановича Шаляпина. В книге «Страницы моей жизни» (М.: Кн. палата, 1990) описано знакомство певца с Василием Осиповичем, готовившегося к постановке оперы «Борис Годунов». </w:t>
      </w:r>
    </w:p>
    <w:p>
      <w:pPr>
        <w:pStyle w:val="Normal"/>
        <w:spacing w:lineRule="auto" w:line="360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Вопросы преподавания истории в размышлениях В.О.Ключевского</w:t>
      </w:r>
    </w:p>
    <w:p>
      <w:pPr>
        <w:pStyle w:val="Normal"/>
        <w:spacing w:lineRule="auto" w:line="360"/>
        <w:ind w:left="-900" w:firstLine="360"/>
        <w:rPr/>
      </w:pPr>
      <w:r>
        <w:rPr>
          <w:sz w:val="28"/>
          <w:szCs w:val="28"/>
        </w:rPr>
        <w:t>Специальных работ Ключевского, посвященных педагогическим проблемам, мало. К их числу можно отнести статью «Два воспитания», а также дневниковые заметки. Кроме того, отдельные аспекты развития образования и воспитания освещались ученым в лекциях по русской истории.</w:t>
      </w:r>
    </w:p>
    <w:p>
      <w:pPr>
        <w:pStyle w:val="Normal"/>
        <w:spacing w:lineRule="auto" w:line="360"/>
        <w:ind w:left="-900" w:firstLine="360"/>
        <w:rPr/>
      </w:pPr>
      <w:r>
        <w:rPr>
          <w:sz w:val="28"/>
          <w:szCs w:val="28"/>
        </w:rPr>
        <w:t>В статье «Два воспитания» историк поднимал важнейшие проблемы воспитания и обучения. Это проблемы взаимоотношений семьи и школы, роли матери и отца в воспитании ребенка, а также преемственности духовного опыта в деле воспитания и образования.</w:t>
      </w:r>
    </w:p>
    <w:p>
      <w:pPr>
        <w:pStyle w:val="Normal"/>
        <w:spacing w:lineRule="auto" w:line="360"/>
        <w:ind w:left="-900" w:firstLine="360"/>
        <w:rPr/>
      </w:pPr>
      <w:r>
        <w:rPr>
          <w:sz w:val="28"/>
          <w:szCs w:val="28"/>
        </w:rPr>
        <w:t>Он выделил две системы воспитания и обучения: В Древней Руси и в эпоху Просвещения. В первом случае в деле образования, которое включало воспитание и обучение, доминировала семья, во втором – школа. Каждая из этих систем имела свои положительные свойства и недостатки, но, по мнению историка, обе они в целом соответствовали только требованиям своего времени.</w:t>
      </w:r>
    </w:p>
    <w:p>
      <w:pPr>
        <w:pStyle w:val="Normal"/>
        <w:spacing w:lineRule="auto" w:line="360"/>
        <w:ind w:left="-900" w:firstLine="360"/>
        <w:rPr/>
      </w:pPr>
      <w:r>
        <w:rPr>
          <w:sz w:val="28"/>
          <w:szCs w:val="28"/>
        </w:rPr>
        <w:t>В.О. Ключевский заключал: «Семья и школа – не сожительницы и не соперницы; это – соседки и сотрудницы. Школа не может заменить семьи, как и семья не может обойтись без школы. У той и другой свое особое воспитательное дело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900" w:firstLine="360"/>
        <w:rPr>
          <w:sz w:val="28"/>
          <w:szCs w:val="28"/>
        </w:rPr>
      </w:pPr>
      <w:r>
        <w:rPr>
          <w:sz w:val="28"/>
          <w:szCs w:val="28"/>
        </w:rPr>
        <w:t xml:space="preserve">В.О. Ключевский заявляет в своей работе «Два воспитания» также о том, что педагогический процесс обязательно должен быть </w:t>
      </w:r>
      <w:r>
        <w:rPr>
          <w:b/>
          <w:sz w:val="28"/>
          <w:szCs w:val="28"/>
        </w:rPr>
        <w:t>целенаправленным</w:t>
      </w:r>
      <w:r>
        <w:rPr>
          <w:sz w:val="28"/>
          <w:szCs w:val="28"/>
        </w:rPr>
        <w:t>: «Идея школы слагается из известной цели, к которой направляются все образовательные средства, знания, навыки, правила, и из приложенных к этой цели приёмов, которыми эти средства проводятся в воспитательную среду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Помимо этого, каждый учитель должен иметь определённый «умственный и нравственный идеал» ученика, к воплощению которого он должен стремиться. </w:t>
      </w:r>
    </w:p>
    <w:p>
      <w:pPr>
        <w:pStyle w:val="Normal"/>
        <w:spacing w:lineRule="auto" w:line="360"/>
        <w:ind w:left="-900" w:firstLine="360"/>
        <w:rPr/>
      </w:pPr>
      <w:r>
        <w:rPr>
          <w:b/>
          <w:sz w:val="28"/>
          <w:szCs w:val="28"/>
        </w:rPr>
        <w:t>Цель воспитания</w:t>
      </w:r>
      <w:r>
        <w:rPr>
          <w:sz w:val="28"/>
          <w:szCs w:val="28"/>
        </w:rPr>
        <w:t xml:space="preserve"> В.О. Ключевский определяет так: «Сделать каждого воспитанника возможно точным снимком с этого образца, - и, предвидя возражения своих оппонентов, предвосхищая их, - да это обезличение, а не воспитание, подумают некоторые; это не школа, а казарма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Но учёный полагает, что лишение учащихся индивидуальности возможно лишь при очень сильном авторитарном воздействии. </w:t>
      </w:r>
    </w:p>
    <w:p>
      <w:pPr>
        <w:pStyle w:val="Normal"/>
        <w:spacing w:lineRule="auto" w:line="360"/>
        <w:ind w:left="-900" w:firstLine="360"/>
        <w:rPr>
          <w:sz w:val="28"/>
          <w:szCs w:val="28"/>
        </w:rPr>
      </w:pPr>
      <w:r>
        <w:rPr>
          <w:sz w:val="28"/>
          <w:szCs w:val="28"/>
        </w:rPr>
        <w:t xml:space="preserve">Определяя </w:t>
      </w:r>
      <w:r>
        <w:rPr>
          <w:b/>
          <w:sz w:val="28"/>
          <w:szCs w:val="28"/>
        </w:rPr>
        <w:t>состояние исторического образования в гимназии</w:t>
      </w:r>
      <w:r>
        <w:rPr>
          <w:sz w:val="28"/>
          <w:szCs w:val="28"/>
        </w:rPr>
        <w:t>, Василий Осипович заключал, что оно, к сожалению, не является предшествующей ступенью университетского образования. В.О. Ключевский ограничивает гимназическое обучение только лишь большим количеством фактического материала, которое не стимулирует логического мышления: «Ученики – больше рассуждают, чем понимают, и больше толкуют, чем могут растолковать. В выносимых ими впечатлениях (из уроков истории) больше самоуверенности, чем самосознания. Из этого и складывается мираж исторического понимания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900" w:firstLine="360"/>
        <w:rPr/>
      </w:pPr>
      <w:r>
        <w:rPr>
          <w:sz w:val="28"/>
          <w:szCs w:val="28"/>
        </w:rPr>
        <w:t>Педагог-учёный предлагал механизмы, которые бы объединили историческое образование и сделали преподавание истории целенаправленным процессом, не обрывающимся при переходе из гимназии в университет: «В истории, как и физике, есть факты и идеи и легкие и трудные. Из первых должен составиться элементарный курс, из вторых – высший; в первый войдут факты и идеи одного простейшего порядка, во второй – труднейшего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Как педагог, Василий Осипович Ключевский приветствовал применение разнообразных методик в общеобразовательном процессе, связывая это с тем, что они способны дать возможность «практическому употреблению приобретённых в школе научных познаний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900" w:firstLine="360"/>
        <w:jc w:val="both"/>
        <w:rPr/>
      </w:pPr>
      <w:r>
        <w:rPr>
          <w:sz w:val="28"/>
          <w:szCs w:val="28"/>
        </w:rPr>
        <w:t xml:space="preserve">Особое внимание лектор-просветитель придавал </w:t>
      </w:r>
      <w:r>
        <w:rPr>
          <w:b/>
          <w:sz w:val="28"/>
          <w:szCs w:val="28"/>
        </w:rPr>
        <w:t>воспитательному процессу</w:t>
      </w:r>
      <w:r>
        <w:rPr>
          <w:sz w:val="28"/>
          <w:szCs w:val="28"/>
        </w:rPr>
        <w:t xml:space="preserve"> в гимназиях. В своих дневниковых записях от 1893 года В.О. Ключевский заключал, что необходима подготовка гимназиста во вступления в жизнь «по выходе из школы». Но тут перед педагогами стоит главный вопрос, а как именно это сделать? Поэтому Василий Осипович предлагал своим коллегам в гимназиях работать над тем, чтобы различать общие средства («которыми запасаются в школе для удовлетворения всяких потребностей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), и специальные («потребности, ожидающие человека на этом пути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). Василий Осипович именно в этом видел залог благополучного осознания учеником своей новой социальной роли. А для реализации этих воспитательных целей В.О. Ключевский считал необходимым воспитание хорошего учителя, который  направлял бы учеников в правильное русло. А для того, «чтобы быть хорошим преподавателем, нужно любить то, </w:t>
      </w:r>
      <w:r>
        <w:rPr>
          <w:i/>
          <w:sz w:val="28"/>
          <w:szCs w:val="28"/>
        </w:rPr>
        <w:t xml:space="preserve">что </w:t>
      </w:r>
      <w:r>
        <w:rPr>
          <w:sz w:val="28"/>
          <w:szCs w:val="28"/>
        </w:rPr>
        <w:t xml:space="preserve">преподаешь, и любить тех, </w:t>
      </w:r>
      <w:r>
        <w:rPr>
          <w:i/>
          <w:sz w:val="28"/>
          <w:szCs w:val="28"/>
        </w:rPr>
        <w:t xml:space="preserve">кому </w:t>
      </w:r>
      <w:r>
        <w:rPr>
          <w:sz w:val="28"/>
          <w:szCs w:val="28"/>
        </w:rPr>
        <w:t>преподаешь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Лекция как творческий акт</w:t>
      </w:r>
    </w:p>
    <w:p>
      <w:pPr>
        <w:pStyle w:val="Normal"/>
        <w:spacing w:lineRule="auto" w:line="360"/>
        <w:ind w:left="-900" w:firstLine="360"/>
        <w:rPr/>
      </w:pPr>
      <w:r>
        <w:rPr>
          <w:sz w:val="28"/>
          <w:szCs w:val="28"/>
        </w:rPr>
        <w:t>Именно деятельность лектора дала Василию Осиповичу широкую известность и всеобщее признание как в среде студенчества, так и среди коллег. Особое значение для понимания личности и научного мировоззрения Ключевского имеют оценки и характеристики его современников, людей, которые входили в круг непосредственного общения с учёным, слушателей его лекций, учеников.</w:t>
      </w:r>
    </w:p>
    <w:p>
      <w:pPr>
        <w:pStyle w:val="Normal"/>
        <w:spacing w:lineRule="auto" w:line="360"/>
        <w:ind w:left="-900" w:firstLine="360"/>
        <w:rPr>
          <w:sz w:val="28"/>
          <w:szCs w:val="28"/>
        </w:rPr>
      </w:pPr>
      <w:r>
        <w:rPr>
          <w:sz w:val="28"/>
          <w:szCs w:val="28"/>
        </w:rPr>
        <w:t>Мастерство Ключевского – лектора оттачивалось постоянно. Обладая выдающимися научными способностями и бесспорным артистическим даром.</w:t>
      </w:r>
    </w:p>
    <w:p>
      <w:pPr>
        <w:pStyle w:val="Normal"/>
        <w:spacing w:lineRule="auto" w:line="360"/>
        <w:ind w:left="-900" w:firstLine="360"/>
        <w:rPr>
          <w:sz w:val="28"/>
          <w:szCs w:val="28"/>
        </w:rPr>
      </w:pPr>
      <w:r>
        <w:rPr>
          <w:sz w:val="28"/>
          <w:szCs w:val="28"/>
        </w:rPr>
        <w:t xml:space="preserve">Исследуя и обобщая опыт предшественников и коллег, Василий Осипович разграничивал собственно научное исследование и использование его результатов в процессе преподавания. Педагоги, считал он, ставят перед собой и научные, и педагогические цели, поэтому они должны различать методы научного изучения и методы преподавания, ибо те и другие не одно и то же, последние даже сложнее первых. </w:t>
      </w:r>
    </w:p>
    <w:p>
      <w:pPr>
        <w:pStyle w:val="Normal"/>
        <w:spacing w:lineRule="auto" w:line="360"/>
        <w:ind w:left="-900" w:firstLine="360"/>
        <w:rPr>
          <w:sz w:val="28"/>
          <w:szCs w:val="28"/>
        </w:rPr>
      </w:pPr>
      <w:r>
        <w:rPr>
          <w:b/>
          <w:sz w:val="28"/>
          <w:szCs w:val="28"/>
        </w:rPr>
        <w:t>Достоинство  лекций В.О.Ключевского – это их содержание</w:t>
      </w:r>
      <w:r>
        <w:rPr>
          <w:sz w:val="28"/>
          <w:szCs w:val="28"/>
        </w:rPr>
        <w:t>. Ключевский развертывал перед слушателями не только полную содержания, но и во многом новую концепцию исторического прошлого. Своим лекционным курсом Василий Осипович удовлетворял не только потребности преподавания, но и отвечал требованиям времени. Ко времени «восшествия» Ключевского на кафедру отечественной истории в 1879 году, после смерти С.М.Соловьева, занимавшего ранее этот пост, сложилась твердое представление в умах студентов, «что русской историей заинтересоваться нельзя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. Предшествующая лекторская школа представляла собой кладезь накопления материалов и абстрактных обобщений. </w:t>
      </w:r>
    </w:p>
    <w:p>
      <w:pPr>
        <w:pStyle w:val="Normal"/>
        <w:spacing w:lineRule="auto" w:line="360"/>
        <w:ind w:left="-900" w:firstLine="360"/>
        <w:rPr>
          <w:sz w:val="28"/>
          <w:szCs w:val="28"/>
        </w:rPr>
      </w:pPr>
      <w:r>
        <w:rPr>
          <w:sz w:val="28"/>
          <w:szCs w:val="28"/>
        </w:rPr>
        <w:t xml:space="preserve">Особенности  </w:t>
      </w:r>
      <w:r>
        <w:rPr>
          <w:b/>
          <w:sz w:val="28"/>
          <w:szCs w:val="28"/>
        </w:rPr>
        <w:t>преподавательского стиля</w:t>
      </w:r>
      <w:r>
        <w:rPr>
          <w:sz w:val="28"/>
          <w:szCs w:val="28"/>
        </w:rPr>
        <w:t>: По мнению М.М. Богословского, этот стиль создаёт «необыкновенно счастливое сочетание трёх качеств: точности, силы и образности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. Раскрывая первое качество – </w:t>
      </w:r>
      <w:r>
        <w:rPr>
          <w:sz w:val="28"/>
          <w:szCs w:val="28"/>
          <w:u w:val="single"/>
        </w:rPr>
        <w:t>точность</w:t>
      </w:r>
      <w:r>
        <w:rPr>
          <w:sz w:val="28"/>
          <w:szCs w:val="28"/>
        </w:rPr>
        <w:t>, Богословский отмечал «некоторую математичность, резко отличавшую его лекции от расплывчатого и довольно небрежного, начиненного иностранными словами языка, которыми обычно излагаются исторические курсы. Эта математичность создавалась благодаря точным определениям и формулам, к которым любил прибегать Ключевский и которые делали его обширный курс доступным для памяти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. Для Василия Осиповича сам по себе факт не имел самостоятельного значения, а являлся материалом для исторических интерпретаций и выводов. </w:t>
      </w:r>
    </w:p>
    <w:p>
      <w:pPr>
        <w:pStyle w:val="Normal"/>
        <w:spacing w:lineRule="auto" w:line="360"/>
        <w:ind w:left="-900" w:firstLine="360"/>
        <w:rPr/>
      </w:pPr>
      <w:r>
        <w:rPr>
          <w:sz w:val="28"/>
          <w:szCs w:val="28"/>
        </w:rPr>
        <w:t xml:space="preserve">Точность и серьезная методологическая база исторических представлений Василия Осиповича обусловили другое качество преподавательского стиля – </w:t>
      </w:r>
      <w:r>
        <w:rPr>
          <w:sz w:val="28"/>
          <w:szCs w:val="28"/>
          <w:u w:val="single"/>
        </w:rPr>
        <w:t>силу</w:t>
      </w:r>
      <w:r>
        <w:rPr>
          <w:sz w:val="28"/>
          <w:szCs w:val="28"/>
        </w:rPr>
        <w:t xml:space="preserve">. Павел Николаевич Милюков, о  Ключевском писал, что он доказал, «что можно мыслить над историей, что здесь есть </w:t>
      </w:r>
      <w:r>
        <w:rPr>
          <w:i/>
          <w:sz w:val="28"/>
          <w:szCs w:val="28"/>
        </w:rPr>
        <w:t xml:space="preserve">что </w:t>
      </w:r>
      <w:r>
        <w:rPr>
          <w:sz w:val="28"/>
          <w:szCs w:val="28"/>
        </w:rPr>
        <w:t>понимать…»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 Ключевский, раскрывая ход русской истории, показал, что исторические действия и столкновения исторических сил содержат в себе определенный и иногда глубокий смысл, который не лежит на поверхности событий, а требует интерпретации и не всегда легкого понимания. «Через Ключевского, - пишет Милюков, - мы впервые поняли русскую историю. И те из нас, кто потом спорил с этим пониманием, всё-таки из него же исходили»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900" w:firstLine="360"/>
        <w:rPr/>
      </w:pPr>
      <w:r>
        <w:rPr>
          <w:sz w:val="28"/>
          <w:szCs w:val="28"/>
        </w:rPr>
        <w:t xml:space="preserve">Точность и сила преподавательского стиля Ключевского дополнялись и обогащались третьим его качеством – </w:t>
      </w:r>
      <w:r>
        <w:rPr>
          <w:sz w:val="28"/>
          <w:szCs w:val="28"/>
          <w:u w:val="single"/>
        </w:rPr>
        <w:t>образностью и красотой язык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900" w:firstLine="360"/>
        <w:rPr>
          <w:sz w:val="28"/>
          <w:szCs w:val="28"/>
        </w:rPr>
      </w:pPr>
      <w:r>
        <w:rPr>
          <w:sz w:val="28"/>
          <w:szCs w:val="28"/>
        </w:rPr>
        <w:t xml:space="preserve">Словарный запас Василия Осиповича был очень богат. В нём много слов художественной речи («золоченная нищета», «волшебная действительность»), характерных народных оборотов («по русскому обычаю многие бранили при жизни и … оплакивали по смерти»), немало пословиц и поговорок. </w:t>
      </w:r>
    </w:p>
    <w:p>
      <w:pPr>
        <w:pStyle w:val="Normal"/>
        <w:spacing w:lineRule="auto" w:line="360"/>
        <w:ind w:left="-90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кционное мастерство Василия Осиповича было особым. Оно было не только даром от Бога, а вырабатывалось им самим целеустремленно и последовательно. Его талант тем более поразителен потому, что В.О. Ключевский никогда не был оратором в общепринятом понимании этого слова. Сохранившийся с детства физический недостаток – заикание, он преодолевал особой манерой выступления: говорил негромко, очень отчетливо и неспешна; богатство интонаций создавало ту музыку речи, которая завораживала аудиторию, а артистическое воплощение в ту или иную эпоху и чеканность фразировки при использовании всего богатства русского языка держало слушателей в ожидании какой-либо изысканной образности или ядовитой шутки. В постоянной работе над текстом В.О. Ключевский заменял отдельные слова и выражения ради достижения краткости и четкости изложения, сменял дешёвые эффекты более яркими афоризмами и экспромтами, «неожиданно» выпускаемыми в свет, а в действительности заранее заготовленными (например: «Петр был жертвой собственного деспотизма. Он хотел насилием водворить в стране свободу и науку. Но эти родные дочери человеческого разума жестоко отомстили ему»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left="-900" w:firstLine="360"/>
        <w:rPr/>
      </w:pPr>
      <w:r>
        <w:rPr>
          <w:sz w:val="28"/>
          <w:szCs w:val="28"/>
        </w:rPr>
        <w:t xml:space="preserve">Образность речи В.О.Ключевского была органично связана с изобразительностью, отчего его лекции в Училище живописи, ваяния и зодчества имели своеобразный отклик. Его лекции слушали В.А.Серов, А.М. Васнецов и другие художники, в творчестве которых видное место занимала историческая тематика. Бытовало мнение, что В.А. Серов свой известный эскиз «Пё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» создал под впечатлением лекций В.О. Ключевского. В этой же связи следует вспомнить и общение В.О. Ключевского с Ф.И. Шаляпиным, который в своих автобиографических записках писал о нём как о выдающемся учителе, способствующем пониманию исторического облика Б.Годунова. В своих размышлениях Федор Иванович описывает Василия Осиповича не только как  историка, но и в своих восторженных откликах наводит на мысль, что Ключевский обладал незаурядным эстетическим вкусом. </w:t>
      </w:r>
    </w:p>
    <w:p>
      <w:pPr>
        <w:pStyle w:val="Normal"/>
        <w:spacing w:lineRule="auto" w:line="360"/>
        <w:ind w:left="-90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left="-900" w:firstLine="540"/>
        <w:rPr/>
      </w:pPr>
      <w:r>
        <w:rPr>
          <w:sz w:val="28"/>
          <w:szCs w:val="28"/>
        </w:rPr>
        <w:t xml:space="preserve">Василий Осипович Ключевский как педагог-новатор своего времени, ставил перед обществом актуальные проблемы, системы образования России. Особое внимание Василий Осипович уделял взаимосвязи образования гимназического и университетского, стремился показать, что эти два института должны находиться в неразрывной взаимосвязи. Для реализации этого педагог-историк предлагал применение таких педагогических методик, которые бы способствовали развитию исторического образования в гимназиях, и закладывали почву для применения этих знаний в высшем учебном заведении. </w:t>
      </w:r>
    </w:p>
    <w:p>
      <w:pPr>
        <w:pStyle w:val="Normal"/>
        <w:spacing w:lineRule="auto" w:line="360"/>
        <w:ind w:left="-900" w:firstLine="540"/>
        <w:rPr/>
      </w:pPr>
      <w:r>
        <w:rPr>
          <w:sz w:val="28"/>
          <w:szCs w:val="28"/>
        </w:rPr>
        <w:t>Много нововведений Василий Осипович ввел и в систему университетского образования, положив в основу  разработки своего лекционного курса проблемный подход. На первый план Ключевский ставил  различные средства воздействия на студентов: афоризмы, эпитеты, метафоры, переливы интонации и многие другие. Глубина проникновения в историю стала всеобъемлющей, анализ и синтез исторических фактов стали доминирующими. Все это находило отражение в неподдельном интересе аудитории к тому, что с кафедры читал В.О. Ключевский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гословский М.М. Из воспоминаний о В.О.Ключевском // Богословский М.М. Историография, мемуаристика, эпистолярия.- М.: Наука, 1987.- С. 6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>В.О.Ключевский. Два воспитания. // Ключевский В.О. Сочинения. В 9 т. – Т.</w:t>
      </w:r>
      <w:r>
        <w:rPr>
          <w:lang w:val="en-US"/>
        </w:rPr>
        <w:t>IX</w:t>
      </w:r>
      <w:r>
        <w:rPr/>
        <w:t xml:space="preserve">. – М.:Мысль, 1990. </w:t>
      </w:r>
      <w:r>
        <w:rPr>
          <w:sz w:val="24"/>
          <w:szCs w:val="24"/>
        </w:rPr>
        <w:t>с. 2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, с. 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, с. 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ючевский В.О. Указ. соч. с. 37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, с. 36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, с.32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люков П.Н. В.О.Ключевский // Милюков П.Н. Очерки истории исторической науки. – М.: Наука, 2002. – С. 44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гословский М.М. В.О. Ключевский как учёный // Богословский М.М. Историография, мемуаристика, эпистолярия. – М. 1987. – С. 6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люков П.Н. В.О.Ключевский // В.О. Ключевский. Характеристики и воспоминания. – М.: Научное слово, 1912. – С. 186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, с.187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сьма. Дневники. Афоризмы и мысли об истории. В.О.Ключевский. – М.: Наука, 1968. – С. 385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27:00Z</dcterms:created>
  <dc:creator>антонина</dc:creator>
  <dc:description/>
  <cp:keywords/>
  <dc:language>en-US</dc:language>
  <cp:lastModifiedBy>антонина</cp:lastModifiedBy>
  <dcterms:modified xsi:type="dcterms:W3CDTF">2011-12-13T06:34:00Z</dcterms:modified>
  <cp:revision>8</cp:revision>
  <dc:subject/>
  <dc:title/>
</cp:coreProperties>
</file>