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350" w:after="0"/>
        <w:ind w:right="-1" w:hanging="0"/>
        <w:jc w:val="center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76" w:before="350" w:after="0"/>
        <w:ind w:right="-1" w:hanging="0"/>
        <w:jc w:val="center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>«СРЕДНЯЯ ОБЩЕОБРАЗОВАТЕЛЬНАЯ ШКОЛА № 53»</w:t>
      </w:r>
    </w:p>
    <w:p>
      <w:pPr>
        <w:pStyle w:val="Normal"/>
        <w:shd w:fill="FFFFFF" w:val="clear"/>
        <w:spacing w:lineRule="auto" w:line="276" w:before="350" w:after="0"/>
        <w:ind w:right="-1" w:hanging="0"/>
        <w:jc w:val="center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auto" w:line="276" w:before="350" w:after="0"/>
        <w:ind w:right="-1" w:hanging="0"/>
        <w:jc w:val="center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auto" w:line="276" w:before="350" w:after="0"/>
        <w:ind w:right="-1" w:hanging="0"/>
        <w:jc w:val="center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auto" w:line="276" w:before="35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1"/>
          <w:sz w:val="26"/>
          <w:szCs w:val="26"/>
        </w:rPr>
        <w:t xml:space="preserve">ПРОГРАММА </w:t>
      </w:r>
    </w:p>
    <w:p>
      <w:pPr>
        <w:pStyle w:val="Normal"/>
        <w:shd w:fill="FFFFFF" w:val="clear"/>
        <w:spacing w:lineRule="auto" w:line="276" w:before="35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1"/>
          <w:sz w:val="26"/>
          <w:szCs w:val="26"/>
        </w:rPr>
        <w:t xml:space="preserve">ЭЛЕКТИВНОГО КУРСА </w:t>
      </w:r>
    </w:p>
    <w:p>
      <w:pPr>
        <w:pStyle w:val="Normal"/>
        <w:shd w:fill="FFFFFF" w:val="clear"/>
        <w:spacing w:lineRule="auto" w:line="276" w:before="35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1"/>
          <w:sz w:val="26"/>
          <w:szCs w:val="26"/>
        </w:rPr>
        <w:t xml:space="preserve">ДЛЯ УЧАЩИХСЯ 10 КЛАССА </w:t>
      </w:r>
    </w:p>
    <w:p>
      <w:pPr>
        <w:pStyle w:val="Normal"/>
        <w:shd w:fill="FFFFFF" w:val="clear"/>
        <w:spacing w:lineRule="auto" w:line="276" w:before="35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«ИСТОРИЯ ФИЗИКИ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И РАЗВИТИЕ ПРЕДСТАВЛЕНИЙ  О МИРЕ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»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/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СОСТАВИТЕЛЬ: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Учитель первой   квалификационной  категории    О.В. Быкова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right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г. Набережные Челны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2012</w:t>
      </w:r>
    </w:p>
    <w:p>
      <w:pPr>
        <w:pStyle w:val="Normal"/>
        <w:shd w:fill="FFFFFF" w:val="clear"/>
        <w:spacing w:lineRule="auto" w:line="276" w:before="466" w:after="0"/>
        <w:ind w:right="-1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u w:val="single"/>
        </w:rPr>
        <w:t>Пояснительная записка</w:t>
      </w:r>
    </w:p>
    <w:p>
      <w:pPr>
        <w:pStyle w:val="Normal"/>
        <w:shd w:fill="FFFFFF" w:val="clear"/>
        <w:spacing w:lineRule="auto" w:line="276" w:before="43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Элективный курс рассчитан  на 35 часов, предназначен для учащихся 10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классов общеобразовательных учреждений,  проявляю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щих интерес к физике и астрономии, желающих позна</w:t>
        <w:softHyphen/>
        <w:t xml:space="preserve">комиться с историей развития представлений человека о мире, в котором мы живем.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В процессе занятий школьники должны научить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ся выдвигать гипотезы и строить модели для объясне</w:t>
        <w:softHyphen/>
        <w:t xml:space="preserve">ния экспериментальных фактов, обосновывать свою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позицию по обсуждаемому вопросу; овладеть навы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ками сотрудничества и совместной работы, уважитель</w:t>
        <w:softHyphen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ного отношения к мнению оппонента в процессе дис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уссии.</w:t>
      </w:r>
    </w:p>
    <w:p>
      <w:pPr>
        <w:pStyle w:val="Normal"/>
        <w:shd w:fill="FFFFFF" w:val="clear"/>
        <w:spacing w:lineRule="auto" w:line="276" w:before="5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  <w:u w:val="single"/>
        </w:rPr>
        <w:t>Цель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- подготовить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пускника средней школы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к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ознательному выбору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фессиональной деятельности.</w:t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3"/>
          <w:sz w:val="26"/>
          <w:szCs w:val="26"/>
          <w:u w:val="single"/>
        </w:rPr>
        <w:t>Основные задачи курса: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- углубление знаний о материальном мире и методах научного познания природы;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- развитие познавательных интересов, интеллектуаль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ых и творческих способностей учащихся в процессе са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мостоятельного приобретения знаний и умений по фи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зике и астрономии.</w:t>
      </w:r>
    </w:p>
    <w:p>
      <w:pPr>
        <w:pStyle w:val="Normal"/>
        <w:shd w:fill="FFFFFF" w:val="clear"/>
        <w:spacing w:lineRule="auto" w:line="276" w:before="43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6"/>
          <w:szCs w:val="26"/>
          <w:u w:val="single"/>
        </w:rPr>
        <w:t>Ожидаемыми результатами элективных за</w:t>
        <w:softHyphen/>
      </w:r>
      <w:r>
        <w:rPr>
          <w:rFonts w:cs="Times New Roman" w:ascii="Times New Roman" w:hAnsi="Times New Roman"/>
          <w:b/>
          <w:i/>
          <w:iCs/>
          <w:color w:val="000000"/>
          <w:spacing w:val="5"/>
          <w:sz w:val="26"/>
          <w:szCs w:val="26"/>
          <w:u w:val="single"/>
        </w:rPr>
        <w:t>нятий являются: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- формирование представлений о методах научного по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знания природы и современной физической картин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ира;</w:t>
      </w:r>
    </w:p>
    <w:p>
      <w:pPr>
        <w:pStyle w:val="Normal"/>
        <w:shd w:fill="FFFFFF" w:val="clear"/>
        <w:spacing w:lineRule="auto" w:line="276" w:before="58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- развитие познавательных интересов, интеллектуаль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ных и творческих способностей на основе опыта само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тоятельного приобретения новых знаний;</w:t>
      </w:r>
    </w:p>
    <w:p>
      <w:pPr>
        <w:pStyle w:val="Normal"/>
        <w:shd w:fill="FFFFFF" w:val="clear"/>
        <w:spacing w:lineRule="auto" w:line="276" w:before="19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- воспитание духа сотрудничества, сознательное само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определение ученика относительно профиля дальней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шего обучения или профессиональной деятельности.</w:t>
      </w:r>
    </w:p>
    <w:p>
      <w:pPr>
        <w:pStyle w:val="Normal"/>
        <w:shd w:fill="FFFFFF" w:val="clear"/>
        <w:spacing w:lineRule="auto" w:line="276" w:before="19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 процессе занятий школьники научатся находить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информацию по заданной теме из различных источников, составлять рефера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проводить опыты с использованием простых физических приборо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и инструментов, анализировать полученные результаты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 делать из них выводы.</w:t>
      </w:r>
    </w:p>
    <w:p>
      <w:pPr>
        <w:pStyle w:val="Normal"/>
        <w:shd w:fill="FFFFFF" w:val="clear"/>
        <w:spacing w:lineRule="auto" w:line="276" w:before="38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сновным содержанием курса является знакомство с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историей открытий в области физики и астрономии,  с биографиями замечательных ученых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казавших влияние на развитие человеческой цивилиза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ции. Курс опирается на знания и умения, полученные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учащимися при изучении физики в основной школе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лективные занятия  организованы не как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роцесс передачи готовой дополнительной суммы знаний, а как процесс самостоятельной познавательной 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ворческой деятельности учащихся на основе использо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ания материалов из истории физики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Для знакомства с оригинальными материалами из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истории физики учащимся нужно читать труды ученых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и в научных журналах, пользоваться 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ами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Основными формами занятий являются лекции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и практические занятия.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УЧЕБНО-ТЕМАТИЧЕСКИЙ ПЛАН</w:t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150"/>
        <w:gridCol w:w="1216"/>
        <w:gridCol w:w="1253"/>
        <w:gridCol w:w="1324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уро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час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нтичная наука (10)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фологические объяснения мира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редставлений о строении вещест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центрическая система м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,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трономические наблюд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е размеров Зем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Пространство, время и движение в античной наук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расстояний до небесных т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Гелиоцентрическая система мира (12)</w:t>
            </w:r>
          </w:p>
          <w:p>
            <w:pPr>
              <w:pStyle w:val="Normal"/>
              <w:shd w:fill="FFFFFF" w:val="clear"/>
              <w:spacing w:lineRule="auto" w:line="276" w:before="154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а мира Коперника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>
          <w:trHeight w:val="97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54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витие учения Коперн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 xml:space="preserve">ка: Джордано Бруно, Галилео Галилей, Иоганн Кеплер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1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0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Доказательства дви</w:t>
              <w:softHyphen/>
              <w:t>жения Земл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1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Изучение физической природы небесных т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нечная систем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1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Открытие закона всемирного тяготения и развит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гелиоцентрической системы м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21,2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нце и звезд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88" w:after="0"/>
              <w:ind w:right="-1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6"/>
                <w:szCs w:val="26"/>
                <w:u w:val="single"/>
              </w:rPr>
              <w:t>Механическая картина мира(13)</w:t>
            </w:r>
          </w:p>
          <w:p>
            <w:pPr>
              <w:pStyle w:val="Normal"/>
              <w:shd w:fill="FFFFFF" w:val="clear"/>
              <w:spacing w:lineRule="auto" w:line="276" w:before="149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Эксперимент и теория в процессе познания природ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2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тмосферное давлени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2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5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ойства газов.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29,3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Механика Ньютона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3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Открытие законов сохранен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3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Механическая те</w:t>
              <w:softHyphen/>
              <w:t>ория теплоты. Молекулярно-кинетическая теори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4" w:after="0"/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М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6"/>
                <w:szCs w:val="26"/>
              </w:rPr>
              <w:t>ханическая картина мира.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заня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</w:tr>
    </w:tbl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 w:before="398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 w:before="398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  <w:u w:val="single"/>
        </w:rPr>
        <w:t>Содержание курса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  <w:u w:val="single"/>
        </w:rPr>
        <w:t xml:space="preserve">Античная нау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  <w:u w:val="single"/>
        </w:rPr>
        <w:t>(10 ч)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1 Мифологические объяснения ми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ия мифо</w:t>
        <w:softHyphen/>
        <w:t>логического и научного подхода к объяснению мира. Представление древних о Вселенной. Модель Вселенной по Аристотелю и Птолемею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орма учебной деятельности – работа с книгой, работа в группах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2. Развитие представлений о строении вещества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Развитие представлений о строении вещества. Идея первоначал и атомистическое учение. Идея несотворимости и неуничтожимости атомов как идея сохранени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ещества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а учебной деятельности – эксперимент, работа в группе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u w:val="single"/>
        </w:rPr>
        <w:t>3.Геоцентрическая система мира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Геоцентрическая система мира.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Практические приложения античной механики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а учебной деятельности – самостоятельная работа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4,5,6. Астрономические наблюдения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Знакомство с созвездиями и наиболее яркими звезда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и Северного полушария. Суточное движение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Луны, Солнц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и планет. Изменение вида звездного неба в течение года. 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а учебной деятельности – работа в группе, индивидуальная работа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7, 8. Измерение размеров Земли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Открытие шарооб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азности Земли и уединенности ее в мировом простран</w:t>
        <w:softHyphen/>
        <w:t>стве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орма учебной деятельности – самостоятельная работа с литературой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9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Пространство и время и движение в античной науке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ространство, время и движение в античной науке. 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а учебной деятельности – работ в группе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10. Оценка расстояний до небесных тел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змерения радиуса Земли и оценка расстояний до небесных тел. Первые шаги к созданию гелиоцентриче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кой системы мира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а учебной деятельности – работа в группе</w:t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Экспериментальное задани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right="-1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рение плотности веществ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right="-1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следование зависимости диффузии от температуры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Темы реферат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Архимед и его открыт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аследие Аристотел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-1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лендари мир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-1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торый час?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 xml:space="preserve">Гелиоцентрическая система мира </w:t>
      </w:r>
      <w:r>
        <w:rPr>
          <w:rFonts w:cs="Times New Roman" w:ascii="Times New Roman" w:hAnsi="Times New Roman"/>
          <w:i/>
          <w:iCs/>
          <w:color w:val="000000"/>
          <w:spacing w:val="-2"/>
          <w:sz w:val="26"/>
          <w:szCs w:val="26"/>
        </w:rPr>
        <w:t>(12 ч)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11. Система мира Копер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личие модели вселенной Н. Коперника от Вселенной по Аристотелю и Птолемею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ов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12. Развитие учения Коперника: Джордано Бруно, Галилео Галилей, Иоган Кепле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мира Коперника. Развитие учения Коперни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ка: Джордано Бруно, Галилео Галилей, Иоганн Кеплер. Утверждение учения Коперника в России.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Открытие закона всемирного тяготения и развити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гелиоцентрической системы мира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ов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13, 14. Доказательства движения Земл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идимые и действительные движения планет, петлеобразное движение планет, конфигурации планет.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Доказательства дви</w:t>
        <w:softHyphen/>
        <w:t>жения Земли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ов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15,16.Изучение  физической природы небесных те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изическая природа планет земной группы и планет гигантов, температурный режим, давление, наличие атмосферы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ов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17. Солнечная систем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рода малых тел солнечной системы, их изучение, развитие представлений о них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ов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18,19. Открытие закона всемирного тяготения и развитие гелиоцентрической системы ми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олнечная система и история ее изучения от Коперника до наших дней. Уточнение Ньютоном законов Кеплера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есурсов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20,21, 22. Солнце и звезд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олнце и  звезды -  история открытий. Характеристики звезд. Гиганты и карлики в мире звезд. Диаграмма спектр-светимость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ов.</w:t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90"/>
          <w:sz w:val="26"/>
          <w:szCs w:val="26"/>
        </w:rPr>
        <w:t>Экспериментальное задание</w:t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1. Измерение массы Земли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Темы рефера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иколай Коперн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Джордано Бру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Галилео Галил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оганн Кепле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ирода небесных те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ткрытие Урана и Нептуна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 xml:space="preserve">Механическая картина мира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13 ч)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23. Эксперимент и теория в процессе познания природы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Эксперимент и теория в процессе познания природы. Превращение физики из наблюдательной науки в науку </w:t>
      </w:r>
      <w:r>
        <w:rPr>
          <w:rFonts w:cs="Times New Roman" w:ascii="Times New Roman" w:hAnsi="Times New Roman"/>
          <w:color w:val="000000"/>
          <w:sz w:val="26"/>
          <w:szCs w:val="26"/>
        </w:rPr>
        <w:t>экспериментальную. Методы познания природы.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ов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24,25. Атмосферное дав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тмосферное давление. Измерение атмосферного давления. Опыты Паскаля, Герике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иментальное доказательство наличия атмосферного давления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ресурсов, эксперимент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26,27. Свойства газ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войства газов. Открытие газовых законов, оценка средней скорости теплового движения молекул воздуха. 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ов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28,29, 30. Механика Ньют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Галилея до Ньютона.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Механика Ньютона. </w:t>
      </w:r>
      <w:r>
        <w:rPr>
          <w:rFonts w:cs="Times New Roman" w:ascii="Times New Roman" w:hAnsi="Times New Roman"/>
          <w:color w:val="000000"/>
          <w:sz w:val="26"/>
          <w:szCs w:val="26"/>
        </w:rPr>
        <w:t>Применение законов механики в технике и быту. Экспериментальные доказательства законов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орма учебной деятельности – экспериментальная работа в группах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31.32. Открытие законов сохран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Открытие законов сохранения импульса и механической энергии.</w:t>
      </w:r>
      <w:r>
        <w:rPr>
          <w:rFonts w:cs="Times New Roman" w:ascii="Times New Roman" w:hAnsi="Times New Roman"/>
          <w:color w:val="000000"/>
          <w:sz w:val="26"/>
          <w:szCs w:val="26"/>
        </w:rPr>
        <w:t>Применение законов сохранения в технике и быту. Экспериментальные доказательства законов сохранения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а учебной деятельности – экспериментальная работа в группах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33,34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u w:val="single"/>
        </w:rPr>
        <w:t xml:space="preserve"> Механическая те</w:t>
        <w:softHyphen/>
        <w:t>ория теплоты. Молекулярно-кинетическая теория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Механическая те</w:t>
        <w:softHyphen/>
        <w:t xml:space="preserve">ория теплоты. Молекулярно-кинетическая теория. Развитие представлений о теории теплоты. Вклад ученых: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М. И. Ломоносова, Ж. Л. Гей-Люссака, Людвига Больцмана.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работа с книгой,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ов.</w:t>
      </w:r>
    </w:p>
    <w:p>
      <w:pPr>
        <w:pStyle w:val="Normal"/>
        <w:shd w:fill="FFFFFF" w:val="clear"/>
        <w:spacing w:lineRule="auto" w:line="276"/>
        <w:ind w:left="360"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35. Механическая картина ми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Ме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ханическая картина мира. 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рма учебной деятельности –  работа в группах, использование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сурсов.</w:t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  <w:t>Экспериментальные задания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76"/>
        <w:ind w:right="-1" w:hanging="0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1.Изучение  инерции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76"/>
        <w:ind w:right="-1" w:hanging="0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2.Измерение атмосферного давлени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76"/>
        <w:ind w:right="-1" w:hanging="0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3.Измерение температуры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Темы реферат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саак Ньютон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Д.И. Менделее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емпературные шкал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М. И. Ломонос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ечный двигател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Ж. Л. Гей-Люсса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720" w:right="-1" w:hanging="36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Людвиг Больцман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76"/>
        <w:ind w:right="-1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76" w:before="11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 w:before="11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 w:before="11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 w:before="11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 w:before="11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Аттестация учащихся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аиболее соответствующей специфике элективных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занятий является зачетная форма оценки достижений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чащихся.  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ля зачета нужно не мене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дного или двух раз подготовить реферат на предложенные темы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и выполнить не менее половины предложенных опытов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и экспериментальных заданий. 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276" w:before="110" w:after="0"/>
        <w:ind w:right="-1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иложение</w:t>
      </w:r>
    </w:p>
    <w:p>
      <w:pPr>
        <w:pStyle w:val="Normal"/>
        <w:shd w:fill="FFFFFF" w:val="clear"/>
        <w:spacing w:lineRule="auto" w:line="276" w:before="11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 w:before="110" w:after="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отчета о выполненных экспериментальных исследованиях:</w:t>
      </w:r>
    </w:p>
    <w:p>
      <w:pPr>
        <w:pStyle w:val="Normal"/>
        <w:shd w:fill="FFFFFF" w:val="clear"/>
        <w:spacing w:lineRule="auto" w:line="276" w:before="110" w:after="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эксперимен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эксперимен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о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11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76" w:before="25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auto" w:line="276" w:before="250" w:after="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</w:r>
    </w:p>
    <w:p>
      <w:pPr>
        <w:pStyle w:val="Normal"/>
        <w:shd w:fill="FFFFFF" w:val="clear"/>
        <w:spacing w:lineRule="auto" w:line="276" w:before="250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6"/>
          <w:szCs w:val="26"/>
        </w:rPr>
        <w:t>Литератур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spacing w:lineRule="auto" w:line="276"/>
        <w:ind w:left="0" w:right="-1" w:hanging="0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6"/>
          <w:szCs w:val="26"/>
        </w:rPr>
        <w:t xml:space="preserve">Асмус В. Ф.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Античная философия. М.: Высша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школа, 197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spacing w:lineRule="auto" w:line="276" w:before="34" w:after="0"/>
        <w:ind w:left="0" w:right="-1" w:hanging="0"/>
        <w:rPr>
          <w:rFonts w:ascii="Times New Roman" w:hAnsi="Times New Roman" w:cs="Times New Roman"/>
          <w:color w:val="000000"/>
          <w:spacing w:val="-14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6"/>
          <w:szCs w:val="26"/>
        </w:rPr>
        <w:t xml:space="preserve">Дорфман Я. Г.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Всемирная история физики. М.: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аука, 1974.</w:t>
      </w:r>
    </w:p>
    <w:p>
      <w:pPr>
        <w:pStyle w:val="Normal"/>
        <w:shd w:fill="FFFFFF" w:val="clear"/>
        <w:spacing w:lineRule="auto" w:line="276" w:before="29" w:after="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6"/>
          <w:szCs w:val="26"/>
        </w:rPr>
        <w:t xml:space="preserve">б. Дуков В. М.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Электрон. М.: Просвещение, 196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lineRule="auto" w:line="276" w:before="5" w:after="0"/>
        <w:ind w:left="0" w:right="-1" w:hanging="0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6"/>
          <w:szCs w:val="26"/>
        </w:rPr>
        <w:t xml:space="preserve">Кудрявцев Л.  С.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История физики. Т. 1—3. М.: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свещение, 1956—197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276" w:before="29" w:after="0"/>
        <w:ind w:left="0" w:right="-1" w:hanging="0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6"/>
          <w:szCs w:val="26"/>
        </w:rPr>
        <w:t xml:space="preserve">Липсон Г.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Великие эксперименты в физике. М.: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Мир, 1972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76" w:before="10" w:after="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7"/>
          <w:sz w:val="26"/>
          <w:szCs w:val="26"/>
        </w:rPr>
        <w:t>12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color w:val="000000"/>
          <w:spacing w:val="8"/>
          <w:sz w:val="26"/>
          <w:szCs w:val="26"/>
        </w:rPr>
        <w:t xml:space="preserve">Роджерс  Эрик.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Физика для любознательных.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.: Мир, 197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spacing w:lineRule="auto" w:line="276" w:before="29" w:after="0"/>
        <w:ind w:left="0" w:right="-1" w:hanging="0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6"/>
          <w:szCs w:val="26"/>
        </w:rPr>
        <w:t xml:space="preserve">Храмов Ю. А.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Биография физики. Киев: Техн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а, 198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spacing w:lineRule="auto" w:line="276" w:before="34" w:after="0"/>
        <w:ind w:left="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Энциклопедия для детей. Астрономия. М.: Аван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та, 200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29" w:leader="none"/>
        </w:tabs>
        <w:spacing w:lineRule="auto" w:line="276" w:before="38" w:after="0"/>
        <w:ind w:left="0" w:right="-1" w:hanging="0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Энциклопедия для детей. Физика. М.: Аванта,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2002.</w:t>
      </w:r>
    </w:p>
    <w:p>
      <w:pPr>
        <w:pStyle w:val="Normal"/>
        <w:shd w:fill="FFFFFF" w:val="clear"/>
        <w:spacing w:lineRule="auto" w:line="276" w:before="259" w:after="0"/>
        <w:ind w:right="-1" w:hanging="0"/>
        <w:jc w:val="cente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76" w:before="259" w:after="0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Интернет-сайты</w:t>
      </w:r>
    </w:p>
    <w:p>
      <w:pPr>
        <w:pStyle w:val="Normal"/>
        <w:shd w:fill="FFFFFF" w:val="clear"/>
        <w:spacing w:lineRule="auto" w:line="276" w:before="72" w:after="0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://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kmgosvet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ru</w:t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http://www.stella2000.com</w:t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CD-ROM Scientific American Librari PLANETARIUM</w:t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цензия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у элективного курса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color w:val="000000"/>
          <w:spacing w:val="-12"/>
          <w:sz w:val="26"/>
          <w:szCs w:val="26"/>
        </w:rPr>
        <w:t>История физики и развитие представлений о мире</w:t>
      </w:r>
      <w:r>
        <w:rPr>
          <w:rFonts w:cs="Times New Roman" w:ascii="Times New Roman" w:hAnsi="Times New Roman"/>
          <w:b/>
          <w:color w:val="000000"/>
          <w:spacing w:val="-15"/>
          <w:sz w:val="26"/>
          <w:szCs w:val="26"/>
        </w:rPr>
        <w:t>»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5"/>
          <w:sz w:val="26"/>
          <w:szCs w:val="26"/>
        </w:rPr>
        <w:t xml:space="preserve">разработанную учителем физики МБОУ «Средняя общеобразовательная школа № 53» 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5"/>
          <w:sz w:val="26"/>
          <w:szCs w:val="26"/>
        </w:rPr>
        <w:t>города Набережные Челны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5"/>
          <w:sz w:val="26"/>
          <w:szCs w:val="26"/>
        </w:rPr>
        <w:t>О.В. Быковой</w:t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 xml:space="preserve">Программа элективного курс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История физики и развитие представлений о мире</w:t>
      </w: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  <w:t>»  разработана для учащихся 10 классов и рассчитана на 35 часов. Основная функция данного элективного курса – выявление средствами предмета физики направленности личности, ее профессиональных интересов. Данный курс дает возможность попробовать свои силы в освоении навыков  находить информацию по заданной теме, готовить рефераты, выполнять опыты с использованием простых физических приборов и инструментов, анализировать полученные экспериментальные результаты и делать из них выводы. Курс ориентирован на индивидуализацию  обучения, учитывая склонности, интересы, способности  учащихся в соответствии с их профессиональными интересами  и намерениями в отношении продолжения образования.</w:t>
      </w:r>
    </w:p>
    <w:p>
      <w:pPr>
        <w:pStyle w:val="Normal"/>
        <w:shd w:fill="FFFFFF" w:val="clear"/>
        <w:spacing w:lineRule="auto" w:line="276" w:before="5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Цель курса  - подготовить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пускника средней школы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 к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ознательному выбору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фессиональной деятельности.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pacing w:val="3"/>
          <w:sz w:val="26"/>
          <w:szCs w:val="26"/>
        </w:rPr>
        <w:t>Основные задачи курса: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- углубление знаний о материальном мире и методах научного познания природы;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- развитие познавательных интересов, интеллектуаль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ых и творческих способностей учащихся в процессе са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мостоятельного приобретения знаний и умений по фи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зике и астрономии.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труктура и содержание данной программы представляют собой оптимальное сочетание теоретических и практических занятий.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рограмма состоит из    пояснительной записки, где прописаны цели и задачи курса, учебно-тематического плана и рекомендуемой литературы. Виды деятельности, способы и формы организации учебно-познавательной деятельности, выбранные автором, позволяют поддерживать интерес учащихся на занятиях, формировать навыки самостоятельной работы с использованием современных информационных технологий.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рограмма данного элективного  курса рекомендуется к работе.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Учитель физики высшей 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квалификационной категории</w:t>
      </w:r>
    </w:p>
    <w:p>
      <w:pPr>
        <w:pStyle w:val="Normal"/>
        <w:shd w:fill="FFFFFF" w:val="clear"/>
        <w:spacing w:lineRule="auto" w:line="276" w:before="34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МБОУ «СОШ № 10»                                                                                     Л.И.Гафарова          </w:t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-1" w:hanging="0"/>
        <w:rPr>
          <w:rFonts w:ascii="Times New Roman" w:hAnsi="Times New Roman" w:cs="Times New Roman"/>
          <w:color w:val="000000"/>
          <w:spacing w:val="-1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5"/>
          <w:sz w:val="26"/>
          <w:szCs w:val="26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4"/>
    </w:lvlOverride>
  </w:num>
  <w:num w:numId="13">
    <w:abstractNumId w:val="6"/>
    <w:lvlOverride w:ilvl="0">
      <w:startOverride w:val="7"/>
    </w:lvlOverride>
  </w:num>
  <w:num w:numId="14">
    <w:abstractNumId w:val="9"/>
    <w:lvlOverride w:ilvl="0">
      <w:startOverride w:val="13"/>
    </w:lvlOverride>
  </w:num>
  <w:num w:numId="15">
    <w:abstractNumId w:val="5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47:00Z</dcterms:created>
  <dc:creator>User</dc:creator>
  <dc:description/>
  <dc:language>en-US</dc:language>
  <cp:lastModifiedBy>User</cp:lastModifiedBy>
  <cp:lastPrinted>2012-11-07T18:26:00Z</cp:lastPrinted>
  <dcterms:modified xsi:type="dcterms:W3CDTF">2012-11-07T16:45:00Z</dcterms:modified>
  <cp:revision>73</cp:revision>
  <dc:subject/>
  <dc:title/>
</cp:coreProperties>
</file>