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2060"/>
          <w:sz w:val="44"/>
          <w:szCs w:val="44"/>
        </w:rPr>
      </w:pPr>
      <w:r>
        <w:rPr>
          <w:b/>
          <w:i/>
          <w:color w:val="002060"/>
          <w:sz w:val="44"/>
          <w:szCs w:val="44"/>
        </w:rPr>
        <w:t>Как казаки туркам свинью подсунули.</w:t>
      </w:r>
    </w:p>
    <w:p>
      <w:pPr>
        <w:pStyle w:val="Normal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 история произошла очень и очень давно. Тогда кубанские казаки вели упорнейший бой с турками в местечке под названием Черный лес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 в этом лесу и его окрестностях тогда крови пролилось. Мужественно и стойко сражались казаки в этой схватке и многие погибл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кончился бой, отдыхают казаки да веселятся. А одного пленника-турка посадили в хату, а дверь заперли. А турок этот оказался не просто солдатом, а большим начальником и помощником самого турецкого султана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сидят турки у себя в траншеях и думают, как бы им помощника султана вернуть. Один солдат и говорит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жно пойти на хитрость. Сказать русским, что у нас в плену находится их казак и, что мы хотим обменять его на нашего человека. И надо предложить обмениваться людьми… в мешках. Пускай посадят нашего солдата в мешок, а мы посадим русака, так и произведем обмен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умали, думали турки, да так другого способа вернуть помощника и не нашл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лали они к атаману кубанцев своих послов и предложили такой обмен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ушал атаман турецких гостей, подумал и согласился. Потому что поверил, что у них казак находится. И договорились они на рассвете произвести обмен, после чего разошлись. А ночью пришел к атаману лазутчик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 турков никакого казака нет, это они хитрость придумали, чтобы спасти помощника турецкого султан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х, вот как, - воскликнул атаман, - ну хорошо, посмотрим, кто кого хитре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упило утро. Солнце только-только показало первые лучи. Казаки и турки встретились в условленном месте для обмена людьми. Турки отдали русским свой мешок, а казаки им свой и разошлись по сторона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крывают кубанцы свой мешок, полученный на обмене, а он доверху табаком засыпан. Обрадовались казаки, и давай свои люльки забива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крывают турки мешок, а оттуда выскакивает свинья в синем турецком кафтане и давай по траншеям бегать. И поняли турки, что казаки посмеялись над ними, и больше хитрить не пытались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40:00Z</dcterms:created>
  <dc:creator>ольга</dc:creator>
  <dc:description/>
  <cp:keywords/>
  <dc:language>en-US</dc:language>
  <cp:lastModifiedBy>Марина</cp:lastModifiedBy>
  <cp:lastPrinted>2012-01-23T19:38:00Z</cp:lastPrinted>
  <dcterms:modified xsi:type="dcterms:W3CDTF">2012-06-24T10:30:00Z</dcterms:modified>
  <cp:revision>6</cp:revision>
  <dc:subject/>
  <dc:title>Сказки Кубанских казаков</dc:title>
</cp:coreProperties>
</file>