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решил казак осенью жениться шуточная казачья пес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ешил казак (2) Осенью жениться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ели ему (2) Коня вороного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 мое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шурина мово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если ему (2) Сундук с золотом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 мое (2) Это тещи моей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ели ему (2) Мол оду казачку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мое (2) Мое суженное!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3:00Z</dcterms:created>
  <dc:creator>ольга</dc:creator>
  <dc:description/>
  <cp:keywords/>
  <dc:language>en-US</dc:language>
  <cp:lastModifiedBy>ольга</cp:lastModifiedBy>
  <dcterms:modified xsi:type="dcterms:W3CDTF">2011-10-16T09:24:00Z</dcterms:modified>
  <cp:revision>2</cp:revision>
  <dc:subject/>
  <dc:title>Как решил казак осенью жениться шуточная казачья песня</dc:title>
</cp:coreProperties>
</file>