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  <w:t>Зам.директора по УВ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___________/ 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___»________________2012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лендарно-тематическое планиров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 русскому язы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2012 – 2013 учебный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593"/>
        <w:gridCol w:w="1392"/>
        <w:gridCol w:w="4315"/>
        <w:gridCol w:w="2960"/>
        <w:gridCol w:w="2234"/>
        <w:gridCol w:w="1487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проведения уро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рока в разделе, теме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 уро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торение (указать тему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часть/ уроки развития реч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.-07.09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Язык – важнейшее средство общения (2 ч.+1ч. Р.р.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 и человек. Язык и речь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 и его единицы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р. Стили речи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 изученного в начальных класса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17 ч. + 4 ч.Р.р.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и буквы. Произношение и написание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ограмма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проверяемых безударных гласных в корне слова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9.-14.09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проверяемых согласных в корне слова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непроизносимых согласных в корне слова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И, У, А после шипящих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ительные  Ъ и Ь.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ьное написание предлогов с другими словами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р. Текст. Подготовка к написанию обучающего изложения по упр. 66. Сбор и систематизация материал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09.-21.09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р. Обучающее изложение по упр.66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 речи. Глагол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гол. – ТСЯ  и   - ТЬСЯ в глаголах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е окончания глаголов. Не с глаголами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р. Тема текст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существительное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.09.-28.09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прилагательное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имение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систематизация изученного материала. Подготовка к контрольному диктанту с грамматическим заданием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 № 1 с грамматическим заданием по теме «Повторение изученного в начальной школе»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 контрольного диктанта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р. Основная мысль в тексте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-05.10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интаксис. Пунктуация.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 речи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9 ч. + 7 ч.Р.р.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с. Пунктуация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сочетание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словосочетания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 словосочетания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р. Подготовка к написанию сжатого изложения по упр. 137. Сбор и систематизация материал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р. Сжатое изложение по упр. 137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8.10.-12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предложении как речевой единице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предложений по цели высказывания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лицательные предложения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р. Устный анализ тем сочинения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предложения. Главные члены предложения. Подлежащее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уемое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.10.-19.10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е между подлежащим и сказуемым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остраненные и распространённые предложения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степенные члены предложения. Дополнение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тоятельство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с однородными членами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.-26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 к контрольному диктанту № 2 с грамматическим заданием по теме «Синтаксис. Пунктуация»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 № 2 с грамматическим заданием по теме «Синтаксис. Пунктуация»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 контрольного диктанта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р. Письмо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препинания в предложениях с однородными членами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е слова при однородных членах предложения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.11.-09.1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с обращениями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ческий разбор простого предложения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уационный разбор простого предложения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ое и сложное предложение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ческий разбор сложного предложения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р. Заголовок и основная мысль текст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.11.-16.1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ая речь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зученного  по  разделу «Синтаксис. Пунктуация»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ый тест по теме «Синтаксис. Пунктуация»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р. Подготовка к написанию сочинения по картине Ф.П.Решетникова «Опять двойка». Сбор и систематизация материал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р. Сочинение по картине Ф.П. Решетникова «Опять двойка»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.11.-23.11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нетика. Орфоэпия. Графика 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фография. Культура речи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5 ч. + 3 ч.Р.р.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етика. Гласные звуки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ые звуки. Согласные твёрдые и мягкие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онные чередования гласных и согласных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онные чередования гласных и согласных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р. Повествование. Обучающее изложение с элементами описания по упр.275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ые звонкие и глухие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11.-30.11.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ые звонкие и глухие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фавит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р. Описание предмета. Подготовка к написанию сочинения-описания по упр.295. Сбор и систематизация материал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р. Сочинение-описание по упр.295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- 1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мягкости согласных с помощью Ь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3.12.-07.1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ая роль букв Е, Ё, Ю, Я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зученного по  разделу  «Фонетика»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  по теме «Фонетика»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й работы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оэпия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етический разбор слова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.-14.1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сика. Культура речи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8 ч. + 2 ч.Р.р.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и его лексическое значение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значные и многозначные слова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е и переносное значение слов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онимы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онимы. Антонимы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р. Подготовка к домашнему сочинению по картине И.Э.Грабаря «Февральская лазурь»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2.-21.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зученного по разделу «Лексика»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 №  3 с грамматическим заданием по разделам «Фонетика» и «Лексика»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 над ошибками контрольного диктанта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р. Подробное изложение по тексту упр.367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рфемика.  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2 ч.+4 ч.Р.р.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ема. Изменение и образование слов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и основа слова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.-28.1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р. Сочинение по личным впечатлениям (упр.378)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нь слова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р. Рассуждение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ффикс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авка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.-16.0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р. Выборочное изложение с изменением лица (упр.407)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дование звуков. Беглые гласные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дование звуков гласных и согласных в корне слова. Беглые гласные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ы морфем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емный разбор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гласных и согласных в приставках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-23.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6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з – с на конце приставок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слов с корнями –лаг- //-лож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19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слов с корнями –раст-//-ращ-//-рос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о – ё  после шипящих в корне слова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.-30.01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о – ё  после шипящих в корне слова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 ы – и после ц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материала из раздела «Морфемика. Орфография». Подготовка к контрольному диктанту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 №4 по теме «Морфемика. Орфография» с грамматическим заданием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 контрольного диктанта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р. Сочинение по картине. Устное описание картины  П.П.Кончаловского «Сирень в корзине»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-06.02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рфология.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69 ч. + 14 ч. Р.р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ые и служебные части речи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я существительное.</w:t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0 ч.+4ч.Р.р.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существительное как часть речи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р. Доказательства в рассуждении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р. Сочинение по упр.477.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мена существительные одушевлённые и неодушевлённые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а собственные и нарицательные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.-13.0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а собственные и нарицательные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рфологический разбор имени существительного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 имени существительного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р. Элементы рассуждения в повествовании. Сжатое изложение по упр.496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а существительные, имеющие только форму множественного числа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а существительные, имеющие только форму единственного  числа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.-20.02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и склонения имён существительных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деж имён существительных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авописание гласных в падежных окончаниях существительных в единственном числе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6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авописание гласных в падежных окончаниях существительных в единственном числе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жественное число имен существительных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-27.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ножественное число имен существительных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о-е после шипящих и ц в окончаниях существительных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систематизация изученного по разделу «Имя существительное»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трольный диктант №5 по теме «Имя существительное» с грамматическим заданием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 контрольного диктанта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-06.0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.р. Сочинение по картине. Устное  описание картины Г.Г. Нисского «Февраль. Подмосковье» (по упр.564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я прилагательное (12 ч. +4 ч. Р.р.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прилагательное как часть речи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прилагательное как часть речи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гласных в падежных окончаниях имён прилагательных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3.-13.03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гласных в падежных окончаниях имён прилагательных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р. Описание животного.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тельные полные и краткие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вторение по теме  «Имя прилагательное». 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трольный диктант № 6 с грамматическим заданием по теме «Имя прилагательное»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 контрольного диктанта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-20.0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.р. Подготовка к написанию сочинения по картине А.Н. Комарова «Наводнение». Сбор и систематизация материала.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р. Написание сочинения по картине А.Н. Комарова «Наводнение»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тельные полные и краткие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рфологический разбор имени прилагательного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.р. Сочинение по теме «Как я испугался» (упр.601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гол (36 ч. + 6 ч. Р.р.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гол как часть речи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-07.04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гол как часть речи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с глаголами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с глаголами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с глаголами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.р. Рассказ с элементами рассуждения по сюжетным картинкам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.р. Рассказ с элементами рассуждения по сюжетным картинкам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4.-14.04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ределённая форма глагола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ределённая форма глагола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ределённая форма глагола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СЯ  и  -ТЬСЯ  в глаголах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СЯ  и  -ТЬСЯ  в глаголах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СЯ  и  -ТЬСЯ  в глаголах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.-21.04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СЯ  и  -ТЬСЯ  в глаголах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глагола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глагола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   -    И  в корнях с чередованием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   -    И  в корнях с чередованием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   -    И  в корнях с чередованием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-28.04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   -    И  в корнях с чередованием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.р. Невыдуманный рассказ (о себ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глагола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едшее время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ее время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ущее время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.-05.05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.р. Сочинение по теме «Школа будущего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упр. 675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яжение глаголов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определить  спряжение глаголов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определить  спряжение глаголов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определить  спряжение глаголов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определить  спряжение глаголов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.-12.05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определить  спряжение глаголов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ческий разбор глагола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.р. Сжатое изложение по упр. 69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Ь после шипящих в глаголах 2-го лица единственного числа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Ь после шипящих в глаголах 2-го лица единственного числа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ение времён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5.-19.0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ение времён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рок-зачёт по теме «Глагол». Подготовка к написанию контрольного диктанта по теме «Глагол»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трольный диктант № 7 с грамматическим заданием по теме «Глагол»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 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 контрольного диктанта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.р. Сочинение - рассказ по рисунку  О.В.Поповича «Не взяли на рыбалку» (по упр.713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вторение и систематизация изученного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5 класс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1 ч. + 2 ч. Р.р.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делы науки о языке. Орфограммы в приставках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.-26.05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ограммы в корнях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фограммы в окончаниях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общение и систематизация полученных в 5 классе знаний. Подготовка к итоговому контрольному диктанту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контрольный диктант № 8 с грамматическим заданием за курс 5 класса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нализ и работа над ошибками контрольного диктанта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.р. Подготовка к написанию контрольного сочинения по теме «Куда бы я хотел (а) поехать летом и почему?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.-31.05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.р. Написание  контрольного  сочинения по теме «Куда бы я хотел (а) поехать летом и почему?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го сочинения. Работа над ошибками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урок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урок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урок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урок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количество часов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грамм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о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8" w:right="1138" w:gutter="0" w:header="0" w:top="16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26:00Z</dcterms:created>
  <dc:creator>User</dc:creator>
  <dc:description/>
  <cp:keywords/>
  <dc:language>en-US</dc:language>
  <cp:lastModifiedBy>1</cp:lastModifiedBy>
  <cp:lastPrinted>2012-09-13T13:28:00Z</cp:lastPrinted>
  <dcterms:modified xsi:type="dcterms:W3CDTF">2013-01-15T20:15:00Z</dcterms:modified>
  <cp:revision>8</cp:revision>
  <dc:subject/>
  <dc:title>СОГЛАСОВАНО</dc:title>
</cp:coreProperties>
</file>