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азработка урока музыки (</w:t>
      </w: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 xml:space="preserve"> класс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теме «Картины природы в музыке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  <w:u w:val="single"/>
        </w:rPr>
        <w:t>Цель:</w:t>
      </w:r>
      <w:r>
        <w:rPr>
          <w:spacing w:val="20"/>
          <w:sz w:val="28"/>
          <w:szCs w:val="28"/>
        </w:rPr>
        <w:t xml:space="preserve"> познакомить с жанром пейзажа, некоторыми картинами художников-пейзажистов, с понятием  «музыкальный пейзаж» на примере произведения Э. Грига «Утро», дать представление о взаимосвязи музыки и изобразительного искусства, развивать воображение,  формировать духовную культуру учеников.</w:t>
      </w:r>
    </w:p>
    <w:p>
      <w:pPr>
        <w:pStyle w:val="Normal"/>
        <w:ind w:firstLine="709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pacing w:val="20"/>
          <w:sz w:val="28"/>
          <w:szCs w:val="28"/>
          <w:u w:val="single"/>
        </w:rPr>
        <w:t xml:space="preserve">Музыкальный материал: </w:t>
      </w:r>
      <w:r>
        <w:rPr>
          <w:spacing w:val="20"/>
          <w:sz w:val="28"/>
          <w:szCs w:val="28"/>
        </w:rPr>
        <w:t>Э. Григ «Утро»,</w:t>
      </w:r>
      <w:r>
        <w:rPr>
          <w:spacing w:val="2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. Суслов, Я. Дубравин. «О земной красоте».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</w:rPr>
        <w:t xml:space="preserve">       </w:t>
      </w:r>
      <w:r>
        <w:rPr>
          <w:spacing w:val="20"/>
          <w:sz w:val="28"/>
          <w:szCs w:val="28"/>
          <w:u w:val="single"/>
        </w:rPr>
        <w:t xml:space="preserve"> </w:t>
      </w:r>
      <w:r>
        <w:rPr>
          <w:spacing w:val="20"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видишь: на картине нарисована ре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ель и белый иней, или сад и обла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снежная лавина, или поле и шалаш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ательно картина называется - ПЕЙЗАЖ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так, пейзаж – это жанр  живописи в изобразительном искусстве, изображающий картины природ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Часто различные картины природы в нашем воображении вызывает музыка. Природа и искусство тесно связаны друг с друг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удожник, поэт, композитор часто воспевают красоту природы родного края  и картины природы других стран. Наприме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6964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12141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96670" cy="967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440180" cy="963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  <w:t xml:space="preserve">И. Шишкин.                   А. Куинджи.               В. Сидоров.                И. Левитан. </w:t>
      </w:r>
    </w:p>
    <w:p>
      <w:pPr>
        <w:pStyle w:val="Normal"/>
        <w:rPr/>
      </w:pPr>
      <w:r>
        <w:rPr/>
        <w:t>«На севере диком»     «Березовая роща»     «Тихая моя Родина»    « Золотая осень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зыкальный пейзаж – это «пейзаж настроения». У музыки тоже есть свои краски, но краски особенные – музыкальные. Если внимательно прислушаться, то мы обязательно сможем увидеть ту картину, которую нам «нарисовал» композито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мы познакомимся с  великим композитором Эдвардом Григом. Его родина – Норвегия. Он очень любил свою Родину, несмотря на то, что Норвегия – это страна с суровым климатом. Одним из  известнейших произведений Эдварда Грига была симфоническая сюита «Пер Гюнт».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 Гюнт – это главный герой произведения, который, оставив свою мать и любимую девушку Сольвейг, отправился смотреть красоты мира.</w:t>
      </w:r>
      <w:r>
        <w:rPr/>
        <w:t xml:space="preserve"> </w:t>
      </w:r>
      <w:r>
        <w:rPr>
          <w:sz w:val="28"/>
          <w:szCs w:val="28"/>
        </w:rPr>
        <w:t>Он побывал во многих местах, встречал утро  в лесу, был в пещере горного короля, видел гномов. Через много лет, когда он состарился и возвратился в свою деревню, он узнал, что его мать умерла, а любимая девушка хоть и дождалась его, но состарилась, как и он. И тогда пер Гюнт понял, что сколько бы на свете не было красивых мест, а прекрасней родного край 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годня мы послушаем один номер из этой сюиты. Он называется «Утро». После прослушивания скажите, какими красками «раскрасил» Григ это произвед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ние, ответы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лодцы, а теперь я предлагаю вам самим стать художниками и нарисовать то, что вы увидели, слушая  это музыкальное произведение, используя те краски, которые мы сейчас назв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работы звучит  «Утро» Григ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ы детей оцениваются на следующий урок и помещаются на стенд «Мы рисуем музыку»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бята, а ведь мы знаем песню, в которой уже в начале поётся о  пейзаже. Давайте  вспомним, что это за песня. (В. Суслов, Я. Дубравин. «О земной красоте»)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Молодцы, но перед тем как спеть песню, нам необходимо подготовиться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Работа над дыханием</w:t>
      </w:r>
      <w:r>
        <w:rPr>
          <w:szCs w:val="28"/>
        </w:rPr>
        <w:t xml:space="preserve">. </w:t>
      </w:r>
    </w:p>
    <w:p>
      <w:pPr>
        <w:pStyle w:val="TextBodyIndent"/>
        <w:spacing w:lineRule="auto" w:line="240"/>
        <w:rPr/>
      </w:pPr>
      <w:r>
        <w:rPr/>
        <w:t>«Букет цветов» - представить, что в руках букет цветов. Теперь медленно, спокойно вдохнули через нос – понюхали букет. Задержали на секунду дыхание и медленно, тихо выдохнули ртом.</w:t>
      </w:r>
    </w:p>
    <w:p>
      <w:pPr>
        <w:pStyle w:val="TextBodyIndent"/>
        <w:spacing w:lineRule="auto" w:line="240"/>
        <w:rPr/>
      </w:pPr>
      <w:r>
        <w:rPr/>
        <w:t>«Свеча». Возьмём узкую полоску бумаги и представим, что это горящая свеча. Глубоко вдохнем и медленно подуем на воображаемое пламя. Бумага должна немного отклониться и оставаться в таком положении до конца выдоха.</w:t>
      </w:r>
    </w:p>
    <w:p>
      <w:pPr>
        <w:pStyle w:val="TextBodyIndent"/>
        <w:spacing w:lineRule="auto" w:line="240"/>
        <w:rPr>
          <w:u w:val="single"/>
        </w:rPr>
      </w:pPr>
      <w:r>
        <w:rPr>
          <w:u w:val="single"/>
        </w:rPr>
        <w:t>Работа над тембром и диапазоном:</w:t>
      </w:r>
    </w:p>
    <w:p>
      <w:pPr>
        <w:pStyle w:val="TextBodyIndent"/>
        <w:spacing w:lineRule="auto" w:line="240"/>
        <w:rPr/>
      </w:pPr>
      <w:r>
        <w:rPr/>
        <w:t>Дети перевоплощаются в сказочных героев, находя необходимый звук для создания образа.</w:t>
      </w:r>
    </w:p>
    <w:p>
      <w:pPr>
        <w:pStyle w:val="TextBodyIndent"/>
        <w:spacing w:lineRule="auto" w:line="240"/>
        <w:rPr/>
      </w:pPr>
      <w:r>
        <w:rPr/>
        <w:t>«Динозаврик» – на  плакате или экране изображен  динозаврик и с помощью  гласной «А» изображается линия его тела: хвост – на одном звуке, спина – интонация поднимается вверх и т. д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928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/>
      </w:pPr>
      <w:r>
        <w:rPr/>
        <w:t xml:space="preserve">                                                                                 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«Кошка и котёнок» – представить, как мама-кошка разговаривает с котенком, и передать интонационно их разговор.</w:t>
      </w:r>
    </w:p>
    <w:p>
      <w:pPr>
        <w:pStyle w:val="TextBodyIndent"/>
        <w:spacing w:lineRule="auto" w:line="240"/>
        <w:rPr/>
      </w:pPr>
      <w:r>
        <w:rPr/>
        <w:t>«Ракета» – изобразить полёт ракеты с помощью гласной «У»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>
          <w:u w:val="single"/>
        </w:rPr>
        <w:t>Работа над дикцией:</w:t>
      </w:r>
    </w:p>
    <w:p>
      <w:pPr>
        <w:pStyle w:val="TextBodyIndent"/>
        <w:spacing w:lineRule="auto" w:line="240"/>
        <w:rPr/>
      </w:pPr>
      <w:r>
        <w:rPr/>
        <w:t>Комплекс упражнений «Утро»: учитель говорит, что каждое утро мы умываемся и чистим зубы. Сейчас мы с вами тоже этим займемся. Но так как у нас нет зубной щетки,  чистить зубы мы будем языком. Сначала проводим языком по передним верхним зубам, затем по нижним и в конце чистим коренные зубы.</w:t>
      </w:r>
    </w:p>
    <w:p>
      <w:pPr>
        <w:pStyle w:val="TextBodyIndent"/>
        <w:spacing w:lineRule="auto" w:line="240"/>
        <w:rPr/>
      </w:pPr>
      <w:r>
        <w:rPr/>
        <w:t xml:space="preserve">За чисткой зубов следует «полоскание» рта: набираем в рот воздух и начинаем «полоскать» из одной щеки в другую. </w:t>
      </w:r>
    </w:p>
    <w:p>
      <w:pPr>
        <w:pStyle w:val="TextBodyIndent"/>
        <w:spacing w:lineRule="auto" w:line="240"/>
        <w:rPr/>
      </w:pPr>
      <w:r>
        <w:rPr/>
        <w:t>Далее идём «завтракать» -  жуём язык .</w:t>
      </w:r>
    </w:p>
    <w:p>
      <w:pPr>
        <w:pStyle w:val="TextBodyIndent"/>
        <w:spacing w:lineRule="auto" w:line="240"/>
        <w:rPr/>
      </w:pPr>
      <w:r>
        <w:rPr/>
        <w:t xml:space="preserve">Вдруг разболелся зуб: рот плотно закрыт, а язык упирается сначала в правую щеку, а затем в левую. </w:t>
      </w:r>
    </w:p>
    <w:p>
      <w:pPr>
        <w:pStyle w:val="TextBodyIndent"/>
        <w:spacing w:lineRule="auto" w:line="240"/>
        <w:rPr/>
      </w:pPr>
      <w:r>
        <w:rPr/>
        <w:t>После этого нам дали вкусную конфету, и мы широко-широко улыбнулись.</w:t>
      </w:r>
    </w:p>
    <w:p>
      <w:pPr>
        <w:pStyle w:val="TextBodyIndent"/>
        <w:spacing w:lineRule="auto" w:line="240"/>
        <w:rPr/>
      </w:pPr>
      <w:r>
        <w:rPr/>
        <w:t>Теперь мы готовы к исполнению пес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пес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Итак, мы сегодня познакомились с одним из жанров в изобразительном искусстве. Как он называется? Каких художников-пейзажистов вы можете назвать? Как зовут композитора, с которым мы познакомились? А как называется прослушанное  произведени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: дорисовать пейзаж «Утро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9:12:00Z</dcterms:created>
  <dc:creator>User</dc:creator>
  <dc:description/>
  <cp:keywords/>
  <dc:language>en-US</dc:language>
  <cp:lastModifiedBy>Admin</cp:lastModifiedBy>
  <dcterms:modified xsi:type="dcterms:W3CDTF">2010-12-10T15:04:00Z</dcterms:modified>
  <cp:revision>16</cp:revision>
  <dc:subject/>
  <dc:title>Если видишь: на картине нарисована река,</dc:title>
</cp:coreProperties>
</file>