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Дифференциация приставок и предлог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я различать предлоги и приставки, правильно употреблять их в речи и пис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отличительными признаками приставок и предлог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авыков правильного написания предлогов и приставок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умения работать индивидуально, в малых группа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коммуникативных умений учащихся (включение в беседу; умение слушать и слышать друг друга; умение формулировать и задавать вопрос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ип зан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: урок совершенствования знаний, умений и навык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рма организации занятий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овое логопедическое занят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ид используемых на занятиях средств ИКТ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универсальная презентация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енкова Л. Н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  <w:br/>
      </w:r>
      <w:r>
        <w:rPr>
          <w:rFonts w:cs="Times New Roman" w:ascii="Times New Roman" w:hAnsi="Times New Roman"/>
          <w:sz w:val="28"/>
          <w:szCs w:val="28"/>
        </w:rPr>
        <w:t>Коррекция устной и письменной речи учащихся начальных классов : Пособие для логопеда / Л.Н. Ефименкова. - М. : ВЛАДОС, 2001. - 336 с. : ил. - (Коррекционная педагогика)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алаева Р. 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Нарушения чтения и пути их коррекции у младших школьников : Учеб. пособ. / Р.И. Лалаева. - СПб. : СОЮЗ, 1998. - 221 с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Юрова Е.В.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оррекция письменной речи :  Логопедия: Пособие для начальной шк. / Е.В. Юрова. - М. : Аквариум, 1998. - 208 с. : ил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стребова А.В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Учителю о детях с недостатками речи : [Для учит. нач. кл.] / А.В. Ястребова, Л.Ф. Спирова, Т.П. Бессонова. - М. : АРКТИ, 1996. - 159 с. : 8 л. прилож. - (Б-ка практикующего логопеда)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Орг.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у нас сегодня на занятии гости. Кивком головы и улыбкой поприветствуйте 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.Введение в те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Откройте тетради, запишите число и день недели.</w:t>
      </w:r>
      <w:r>
        <w:rPr>
          <w:rFonts w:cs="Times New Roman" w:ascii="Times New Roman" w:hAnsi="Times New Roman"/>
          <w:i/>
          <w:sz w:val="28"/>
          <w:szCs w:val="28"/>
        </w:rPr>
        <w:t xml:space="preserve"> (Слайд  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жнение «Найди приставку и предло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Перед вами лежат слова и части слов, на экране записаны словосочетания. Подберите и вставьте нужные слова и части слов  в словосочетания. </w:t>
      </w:r>
      <w:r>
        <w:rPr>
          <w:rFonts w:cs="Times New Roman" w:ascii="Times New Roman" w:hAnsi="Times New Roman"/>
          <w:i/>
          <w:sz w:val="28"/>
          <w:szCs w:val="28"/>
        </w:rPr>
        <w:t>(Слайд  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…)земный переход – переход (…)земле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…)городная поездка – поездка (..)горо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…)школьный сад – сад (…) школе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интересного вы заметили, выполняя это задание? (В этих словосочетаниях одинаковые приставки и предлог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ишите полученные словосочетания, подчеркните предлог, выделите приставк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зовите  тему сегодняшнего  урока. </w:t>
      </w:r>
      <w:r>
        <w:rPr>
          <w:rFonts w:cs="Times New Roman" w:ascii="Times New Roman" w:hAnsi="Times New Roman"/>
          <w:i/>
          <w:sz w:val="28"/>
          <w:szCs w:val="28"/>
        </w:rPr>
        <w:t>(Различие  приставок  и предлогов). (Слайд 3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Давайте прочитаем и запомним! </w:t>
      </w:r>
      <w:r>
        <w:rPr>
          <w:rFonts w:cs="Times New Roman" w:ascii="Times New Roman" w:hAnsi="Times New Roman"/>
          <w:i/>
          <w:sz w:val="28"/>
          <w:szCs w:val="28"/>
        </w:rPr>
        <w:t>(Слайд 4,5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Для чего  нужно  уметь  различать приставки и предлоги? </w:t>
      </w:r>
      <w:r>
        <w:rPr>
          <w:rFonts w:cs="Times New Roman" w:ascii="Times New Roman" w:hAnsi="Times New Roman"/>
          <w:i/>
          <w:sz w:val="28"/>
          <w:szCs w:val="28"/>
        </w:rPr>
        <w:t xml:space="preserve">(Чтобы  правильно писать  слова  с  предлогами  и  приставками,  уметь правильно  употреблять  в  речи  приставки  и предлоги, правильно написать  письмо, заявление  и  другие  документ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старайтесь запомнить эти правила, потому что они вам пригодятся при выполнении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3. Физминутк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4. Закрепление зна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жнение «Найди предлог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6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жнение «Составь словосочетания»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Слайд7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з данных слов составить словосочетание. Одно условие: предлог и приставка в словосочетании должны быть одинаковые. Выделить предлог  и приставку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ишите словосочетания, подчеркнит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. Упражнение «Раскрой скобки»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ставь подходящие по смыслу приставки и предл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 предложени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(на)писал адрес (на)конвер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одка (от)чалила (от)берег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 словах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)двору, (с)вернула, (за)рекой, (на)летел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 свою работу с образцом.(На </w:t>
      </w:r>
      <w:r>
        <w:rPr>
          <w:rFonts w:cs="Times New Roman" w:ascii="Times New Roman" w:hAnsi="Times New Roman"/>
          <w:i/>
          <w:sz w:val="28"/>
          <w:szCs w:val="28"/>
        </w:rPr>
        <w:t>слайде 8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Исправьте ошибки,  если они есть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«Составь предложения по картинке»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я различные предлоги, составьте предложения по картине. Запишите и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лайд 10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5. Итог. </w:t>
      </w:r>
      <w:r>
        <w:rPr>
          <w:rFonts w:cs="Times New Roman" w:ascii="Times New Roman" w:hAnsi="Times New Roman"/>
          <w:i/>
          <w:sz w:val="28"/>
          <w:szCs w:val="28"/>
        </w:rPr>
        <w:t>(Слайд11)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097"/>
        <w:gridCol w:w="3279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З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З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П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ПОД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ПР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ПРИ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НА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З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ЗА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Calibri" w:cs="Times New Roman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05:00Z</dcterms:created>
  <dc:creator>Marisha</dc:creator>
  <dc:description/>
  <cp:keywords/>
  <dc:language>en-US</dc:language>
  <cp:lastModifiedBy>Admin</cp:lastModifiedBy>
  <cp:lastPrinted>2010-02-17T08:03:00Z</cp:lastPrinted>
  <dcterms:modified xsi:type="dcterms:W3CDTF">2011-12-14T12:57:00Z</dcterms:modified>
  <cp:revision>33</cp:revision>
  <dc:subject/>
  <dc:title/>
</cp:coreProperties>
</file>