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 по физкультуре в младшей группе «Волшебные варежк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у воспитанников воображение, творческую инициативу;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ловкость рук;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умение согласовывать движения с музыкальным сопровождением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снащение занятия:</w:t>
      </w:r>
      <w:r>
        <w:rPr>
          <w:sz w:val="28"/>
          <w:szCs w:val="28"/>
        </w:rPr>
        <w:t>волшебные варежки ( по паре каждому воспитаннику в группе).</w:t>
      </w:r>
      <w:bookmarkStart w:id="0" w:name="_GoBack"/>
      <w:bookmarkEnd w:id="0"/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час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йчас мы с вами пойдем в музыкальный зал. Но прежде, чем идти, мы наденем варежки не простые, а волшебные. Вот они какие! (Достает из коробочки варежки и раздает их воспитанникам, показывает как надевать, помогает надеть). Ну вот, теперь за мной в волшебных варежках идем в зал!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част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: Вам нравятся волшебные варежки? На снежинки они похожи? А что происходит со снежинками, когда ветерок на них дует? Летают…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т и вы полетайте, как снежинки (плавное движение рук на медленном беге 40-50 секунд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ежинки летают, летают в разных направлениях. Устанут  и присядут на землю отдохнуть, затем опять летают (медленный бег в чередовании с приседаниями 6-8 раз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гда сильный ветер подует, снежинки в припрыжку с одного места на другое перелатают (прыжки в движении 12-15 раз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 как любят снежинки кружиться? (свободное движение рук с вращением туловища в разные стороны, кругом на 360 градусов, 180 градусов и т.д. 1-1,5 минуты)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юбят снежинки и на скамейки залетать, и с них слетать! (влезание на гимнастические скамейкии спрыгивание с них 6-8 раз)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И опять в веселом танце движутся снежинки по всему полю (залу). Прислушивайтесь к звукам музыки, выполняйте разные движения, какие хотите (постоянно показывайте смену положений в движении, 40-6- секунд)</w:t>
      </w:r>
    </w:p>
    <w:p>
      <w:pPr>
        <w:pStyle w:val="Style17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</w:t>
      </w:r>
    </w:p>
    <w:p>
      <w:pPr>
        <w:pStyle w:val="Style17"/>
        <w:ind w:left="1068" w:hanging="0"/>
        <w:rPr>
          <w:sz w:val="28"/>
          <w:szCs w:val="28"/>
        </w:rPr>
      </w:pPr>
      <w:r>
        <w:rPr>
          <w:sz w:val="28"/>
          <w:szCs w:val="28"/>
        </w:rPr>
        <w:t>Настала пора снежинкам отдохнуть. Снежинки, сядьте на скамейку. Аккуратно волшебные варежки снимите и положите их в коробку, они должны тоже отдохнуть. Пусть лежат спокойно до следующего занятия. А мы в окно посмотрим, как настоящие снежинки медленно, медленно кружатся и опускаются на землю. Правда красиво!</w:t>
      </w:r>
    </w:p>
    <w:p>
      <w:pPr>
        <w:pStyle w:val="Style17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: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шебные варежки сделали из твердой бумаги в форме снежинок на резинке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режки надевает воспитанникам воспитатель.  Лучше, если они попытаются их надеть сам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лательно иметь несколько лишних пар волшебных варежек, т.к. при одевании могут оторваться резинки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режки надеваются так, чтобы снежинка укладывалась на тыльной стороне ладони, а резинка была внутри.</w:t>
      </w:r>
    </w:p>
    <w:p>
      <w:pPr>
        <w:pStyle w:val="Style17"/>
        <w:numPr>
          <w:ilvl w:val="0"/>
          <w:numId w:val="1"/>
        </w:numPr>
        <w:spacing w:before="0" w:after="200"/>
        <w:contextualSpacing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части занятия использовать фонограмму спокойной музы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3:00Z</dcterms:created>
  <dc:creator>пк</dc:creator>
  <dc:description/>
  <dc:language>en-US</dc:language>
  <cp:lastModifiedBy>Администратор</cp:lastModifiedBy>
  <dcterms:modified xsi:type="dcterms:W3CDTF">2013-04-04T07:03:00Z</dcterms:modified>
  <cp:revision>2</cp:revision>
  <dc:subject/>
  <dc:title/>
</cp:coreProperties>
</file>