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бразования администрации Богород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4"/>
          <w:szCs w:val="24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 – исследовательская рабо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Водоём у Крутой горы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актная информация:                                           Работу выполни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жегородская область                                               ученица 2б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Богородск                                                                 Уланова Юл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Чернышевского                                                   Научный  руководител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СОШ №6                                                  Учитель высшей катег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.89087435046                                                                    Писанова Н.В.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.Богород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2 – 2013 уч. год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………………………………………………………………….стр.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я создания водоема………………………………………………стр.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ние завода имени Юргенса………………………………………..стр.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ое использование водоема…………………………………..стр.6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ние воды………………………………………………………стр.7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ы……………………………………………………………………стр.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………………………………………………………………..стр.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………………………………………………………………стр.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я малая родина  -  город Богородск. Здесь много красивых мест, памятников старины. Но самой известной достопримечательностью является Крутая гора и озеро  рядом с ней. (Приложение 1) Это одно из исторических мест Богородска, которое привлекает внимание жителей города и его гостей. Крутая гора  и озеро – это памятник истории и культуры, требующие восстановления и сохранения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роках окружающего мира мы узнали о различных водоемах – естественных и искусственных, о значении воды в жизни человека, об отрицательном влиянии человека на реки и озер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этому свою работу я решила посвятить изучению водоема у Крутой горы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работы: исследование водоема у Крутой гор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:   1)узнать историю создания водоема у Крутой гор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2)изучить современное использование водоема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получить сведения о состоянии воды в озере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возникновения водоема</w:t>
      </w:r>
    </w:p>
    <w:p>
      <w:pPr>
        <w:pStyle w:val="Normal"/>
        <w:spacing w:lineRule="auto" w:line="360"/>
        <w:jc w:val="both"/>
        <w:rPr/>
      </w:pPr>
      <w:r>
        <w:rPr>
          <w:rFonts w:eastAsia="+mn-ea" w:cs="Times New Roman" w:ascii="Times New Roman" w:hAnsi="Times New Roman"/>
          <w:bCs/>
          <w:sz w:val="28"/>
          <w:szCs w:val="28"/>
        </w:rPr>
        <w:t xml:space="preserve">Существует  легенда,  по  которой  строительство  неповторимого  облика  этого  уголка  города затеял  помещик  Шереметев. Богородский поэт Л. Милов истории создания Крутой горы  и озера  посвятил стихотворение. (Приложение 2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 xml:space="preserve">С  начала  18  века  село  Богородское  вместе  с  пятью  деревнями  стало  собственностью  большого  старинного  боярского  рода  Шереметевы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bCs/>
          <w:sz w:val="28"/>
          <w:szCs w:val="28"/>
        </w:rPr>
        <w:t>Помещик  Шереметев,  владевший  селом  Богородским  с  1715  по  1859  годы,  многое  сделал  для  его  устройства  и  развит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н организовал в селе Богородском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садоводческое  хозяйство  с  оранжереями  и  зимним  садом,  а  также  </w:t>
      </w:r>
      <w:r>
        <w:rPr>
          <w:rFonts w:cs="Times New Roman" w:ascii="Times New Roman" w:hAnsi="Times New Roman"/>
          <w:bCs/>
          <w:sz w:val="28"/>
          <w:szCs w:val="28"/>
        </w:rPr>
        <w:t>разбил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больш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парк  с  аллеями  из  разнообразных  деревьев, вплоть  до  кедров,  лиственниц  и  пихты.  На  больших  площадях  были  рассажены  ценные  плодовые  и  декоративные  растения  и  роскошные  цветники.    Из  зимнего  сада  и  оранжереи  к </w:t>
      </w:r>
      <w:r>
        <w:rPr>
          <w:rFonts w:cs="Times New Roman" w:ascii="Times New Roman" w:hAnsi="Times New Roman"/>
          <w:bCs/>
          <w:sz w:val="28"/>
          <w:szCs w:val="28"/>
        </w:rPr>
        <w:t>барскому столу Шереметевых  подавались  персики,  апельсины,  ананасы  и  другие  плоды  южных  растений.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начале  19  века  Шереметевы  в  Богородском  парке,  используя    труд  своих  крепостных,  выкопали  большой  пруд  в  форме  фигуры  человека,  с  островами  посредине.  Вот о какой легенде я узнал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С. В. Шереметев  запретил  одной  из  крепостных  выйти  замуж  за  любимого.  Он  сам  любил  эту  женщину  и  однажды  решил  взять  её  себе  в  жёны. Она  не  хотела  этого и  покончила  с  собой,  что  вызвало  раскаяние  Сергея  Васильевича.  Вблизи  усадьбы  он  решил  соорудить  в  память  </w:t>
      </w:r>
      <w:r>
        <w:rPr>
          <w:rFonts w:cs="Times New Roman" w:ascii="Times New Roman" w:hAnsi="Times New Roman"/>
          <w:bCs/>
          <w:sz w:val="28"/>
          <w:szCs w:val="28"/>
        </w:rPr>
        <w:t>погибшей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пруд  в  виде  тела  Венеры,  голову  которой  символизировала  бы  гора.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сполнение замысла барина были направлены крепостны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 xml:space="preserve">Они  носили  землю  шапками  на  место  будущей  горы,  одновременно  углубляя  яму  под  пруд.  Был  оставлен  грунт  лишь  на  месте  трёх  островов,  где  высадили  цветы  и  кустарники.    Десять  десятин  занимал парк  вокруг  озера.  Более  трёх  тысяч  деревьев  редких  пород  были  высажены  садовниками,  выписанными  из  Европы.   По  водной  глади  озера плавали  белые  лебеди.  В  особом  бассейне  </w:t>
      </w:r>
      <w:r>
        <w:rPr>
          <w:rFonts w:cs="Times New Roman" w:ascii="Times New Roman" w:hAnsi="Times New Roman"/>
          <w:bCs/>
          <w:sz w:val="28"/>
          <w:szCs w:val="28"/>
        </w:rPr>
        <w:t>цвел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редкий  лотос -  лист  гигантской  кувшинки  мог  удержать  маленького  ребёнк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bCs/>
          <w:sz w:val="28"/>
          <w:szCs w:val="28"/>
        </w:rPr>
        <w:t>В  праздничные  дни  вход  в  парк  был  открыт  и  для  крепостных.  На  гулянье  они  должны  были  приходить  нарядно  одетыми.  В  саду  играл  духовой  оркестр,  и  была  организована  торговля.    На  вершине  горы  была  установлена  беседка,  откуда  открывался  прекрасный  вид  окрестностей,  в  том  числе  пар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bCs/>
          <w:sz w:val="28"/>
          <w:szCs w:val="28"/>
        </w:rPr>
        <w:t>С  отменой  крепостного  права  часть  парка  с  Крутой горой    перешла  в  пользование  крестьян.  По  парку  свободно  стали  ходить  крестьяне,  устраивали  сельские  сходы  и  гулянья,  производили  ручную  торговлю  квасом,  семечк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bCs/>
          <w:sz w:val="28"/>
          <w:szCs w:val="28"/>
        </w:rPr>
        <w:t>В  течение  1890  года  прекрасный  парк  со  столетними  деревьями  был  вырублен,  а  освобождённ</w:t>
      </w:r>
      <w:r>
        <w:rPr>
          <w:rFonts w:cs="Times New Roman" w:ascii="Times New Roman" w:hAnsi="Times New Roman"/>
          <w:bCs/>
          <w:sz w:val="28"/>
          <w:szCs w:val="28"/>
        </w:rPr>
        <w:t>ую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из - под  насаждений  земл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вокруг  Крутой  горы разби</w:t>
      </w:r>
      <w:r>
        <w:rPr>
          <w:rFonts w:cs="Times New Roman" w:ascii="Times New Roman" w:hAnsi="Times New Roman"/>
          <w:bCs/>
          <w:sz w:val="28"/>
          <w:szCs w:val="28"/>
        </w:rPr>
        <w:t>ли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на  небольшие  участки  </w:t>
      </w:r>
      <w:r>
        <w:rPr>
          <w:rFonts w:cs="Times New Roman" w:ascii="Times New Roman" w:hAnsi="Times New Roman"/>
          <w:bCs/>
          <w:sz w:val="28"/>
          <w:szCs w:val="28"/>
        </w:rPr>
        <w:t>и продали богородчанам под постройки.</w:t>
      </w:r>
      <w:r>
        <w:rPr>
          <w:rFonts w:eastAsia="+mn-ea" w:cs="Times New Roman" w:ascii="Times New Roman" w:hAnsi="Times New Roman"/>
          <w:bCs/>
          <w:sz w:val="28"/>
          <w:szCs w:val="28"/>
        </w:rPr>
        <w:t xml:space="preserve">  В  короткий  срок  эти  участки  были  раскуплены  разбогатевшими  предпринимателями:  Хохловыми,  Лосевыми,  Александровым,  Марковым,  Челошевым,  и  на  них  были  построены  кожевенные  заводы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не дожил до наших дней, как и усадьба Шереметевых, располагавшаяся неподалеку от пруда.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Влияние завода имени Юргенса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Завод имени А.Ю. Юргенса – одно из старейших кожевенных предприятий нашего города. В 2007 году оно отметило свое столетие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Вскоре после строительства завода часть пруда оказалась на его территории  и была засыпана. Н</w:t>
      </w:r>
      <w:r>
        <w:rPr>
          <w:rFonts w:eastAsia="+mn-ea" w:cs="Times New Roman" w:ascii="Times New Roman" w:hAnsi="Times New Roman"/>
          <w:bCs/>
          <w:sz w:val="28"/>
          <w:szCs w:val="28"/>
        </w:rPr>
        <w:t>а  самом  озере  стали  замачиваться  кожи.  Озеро  стало  быстро  загрязняться.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Крутую гору превратили в свалку отходов завода, озеро превратилось в сточную канаву, и вода стала непригодна. </w:t>
      </w:r>
    </w:p>
    <w:p>
      <w:pPr>
        <w:pStyle w:val="Normal"/>
        <w:spacing w:lineRule="auto" w:line="360"/>
        <w:rPr/>
      </w:pPr>
      <w:r>
        <w:rPr>
          <w:rFonts w:eastAsia="+mn-ea" w:cs="Times New Roman" w:ascii="Times New Roman" w:hAnsi="Times New Roman"/>
          <w:sz w:val="28"/>
          <w:szCs w:val="28"/>
        </w:rPr>
        <w:t xml:space="preserve">Лишь в 60-х годах 20 века водоем  очистили, выровняли берег и посадили березы. 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Администрация города перенесла забор завода им. Юргенса с середины горы к ее подножию. Но очистные сооружения завода не справляются с очисткой воды, и озеро загрязняется. 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Современное использование водоема</w:t>
      </w:r>
    </w:p>
    <w:p>
      <w:pPr>
        <w:pStyle w:val="Normal"/>
        <w:spacing w:lineRule="auto" w:line="360"/>
        <w:jc w:val="both"/>
        <w:rPr/>
      </w:pPr>
      <w:r>
        <w:rPr>
          <w:rFonts w:eastAsia="+mn-ea" w:cs="Times New Roman" w:ascii="Times New Roman" w:hAnsi="Times New Roman"/>
          <w:sz w:val="28"/>
          <w:szCs w:val="28"/>
        </w:rPr>
        <w:t>Гора сейчас не такая высокая, как раньше. Беседка не сохранилась. Со временем берега обвалились, и озеро потеряло свою форму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Еще совсем недавно на озере купались взрослые и дети. Сейчас под большими зелеными березами ребята сделали футбольное поле с воротами. Мальчишки приносят мяч и гоняют его без устали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А зимой дети бегут на Крутую гору (с ледянкой или просто картонкой) и катятся вниз с криками и хохотом.</w:t>
      </w:r>
    </w:p>
    <w:p>
      <w:pPr>
        <w:pStyle w:val="Normal"/>
        <w:spacing w:lineRule="auto" w:line="360"/>
        <w:jc w:val="both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А живое когда-то озеро потихоньку зарастает, превращается в стоячее болото. Даже рыба здесь уже не водится. (Приложение 3)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Исследование воды</w:t>
      </w:r>
    </w:p>
    <w:p>
      <w:pPr>
        <w:pStyle w:val="Normal"/>
        <w:spacing w:lineRule="auto" w:line="360"/>
        <w:rPr/>
      </w:pPr>
      <w:r>
        <w:rPr>
          <w:rFonts w:eastAsia="+mn-ea" w:cs="Times New Roman" w:ascii="Times New Roman" w:hAnsi="Times New Roman"/>
          <w:b/>
          <w:sz w:val="28"/>
          <w:szCs w:val="28"/>
        </w:rPr>
        <w:t>Материалы и оборудование</w:t>
      </w:r>
      <w:r>
        <w:rPr>
          <w:rFonts w:eastAsia="+mn-ea" w:cs="Times New Roman" w:ascii="Times New Roman" w:hAnsi="Times New Roman"/>
          <w:sz w:val="28"/>
          <w:szCs w:val="28"/>
        </w:rPr>
        <w:t>: вода из озера, стеклянный стакан, бумажный фильтр, стеклянная воронка, лист белой бумаги, линейка.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Исследуя воду из озера у Крутой горы, я провела следующие опыты: </w:t>
      </w:r>
    </w:p>
    <w:p>
      <w:pPr>
        <w:pStyle w:val="Normal"/>
        <w:spacing w:lineRule="auto" w:line="360"/>
        <w:ind w:left="70" w:hanging="0"/>
        <w:rPr/>
      </w:pPr>
      <w:r>
        <w:rPr>
          <w:rFonts w:eastAsia="+mn-ea" w:cs="Times New Roman" w:ascii="Times New Roman" w:hAnsi="Times New Roman"/>
          <w:b/>
          <w:sz w:val="28"/>
          <w:szCs w:val="28"/>
        </w:rPr>
        <w:t>Определение цвета воды</w:t>
      </w:r>
      <w:r>
        <w:rPr>
          <w:rFonts w:eastAsia="+mn-ea" w:cs="Times New Roman" w:ascii="Times New Roman" w:hAnsi="Times New Roman"/>
          <w:sz w:val="28"/>
          <w:szCs w:val="28"/>
        </w:rPr>
        <w:t>.  С помощью этого опыта можно узнать, какого цвета вода, прозрачная, немного замутненная, с  каким - либо оттенком. Это легко определить с помощью листа белой бумаги. При дневном свете я поставила этот лист позади стакана с водой из озера и посмотрела на цвет воды. Опыт  показал, что вода немного желтоватая. (Приложение 4)</w:t>
      </w:r>
    </w:p>
    <w:p>
      <w:pPr>
        <w:pStyle w:val="Normal"/>
        <w:spacing w:lineRule="auto" w:line="360"/>
        <w:ind w:left="70" w:hanging="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Определение запаха</w:t>
      </w:r>
      <w:r>
        <w:rPr>
          <w:rFonts w:eastAsia="+mn-ea" w:cs="Times New Roman" w:ascii="Times New Roman" w:hAnsi="Times New Roman"/>
          <w:sz w:val="28"/>
          <w:szCs w:val="28"/>
        </w:rPr>
        <w:t>. Я обнаружила, что у воды из озера запах немного затхлый.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Определение прозрачности воды</w:t>
      </w:r>
      <w:r>
        <w:rPr>
          <w:rFonts w:eastAsia="+mn-ea" w:cs="Times New Roman" w:ascii="Times New Roman" w:hAnsi="Times New Roman"/>
          <w:sz w:val="28"/>
          <w:szCs w:val="28"/>
        </w:rPr>
        <w:t xml:space="preserve">. Этот опыт показывает, насколько вода прозрачна. Для проведения этого опыта я поставила чистый стакан  на лист бумаги с напечатанным текстом и заполняла его водой до тех пор, пока можно было различить текст. Линейкой я измерила высоту воды в стакане, на которой текст уже нельзя было прочитать. Я определила, что это  см. Высота воды в см, сквозь который текст можно прочитать, считается прозрачностью воды. Я узнала, что прозрачность питьевой воды должна быть на менее 30 см. 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Определение взвешенных частиц.</w:t>
      </w:r>
      <w:r>
        <w:rPr>
          <w:rFonts w:eastAsia="+mn-ea" w:cs="Times New Roman" w:ascii="Times New Roman" w:hAnsi="Times New Roman"/>
          <w:sz w:val="28"/>
          <w:szCs w:val="28"/>
        </w:rPr>
        <w:t xml:space="preserve"> Этот опыт показывает, есть ли в воде крупные частицы веществ. Я пропустила воду через бумажный фильтр, и фильтр остался чистым. Значит, в воде из озера крупные частицы веществ отсутствуют. (Приложение 5)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ри исследовании воды я выяснила, что вода из озера у Крутой горы имеет желтоватый цвет, немного затхлый запах, прозрачность воды – см, взвешенных частиц я не обнаружила.</w:t>
      </w:r>
    </w:p>
    <w:p>
      <w:pPr>
        <w:pStyle w:val="Normal"/>
        <w:spacing w:lineRule="auto" w:line="360"/>
        <w:ind w:left="430" w:hanging="0"/>
        <w:jc w:val="center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360"/>
        <w:ind w:left="430" w:hanging="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Более сложные опыты по исследованию воды  я провести не смогла, так как учусь во втором классе.</w:t>
      </w:r>
    </w:p>
    <w:p>
      <w:pPr>
        <w:pStyle w:val="Normal"/>
        <w:spacing w:lineRule="auto" w:line="360"/>
        <w:ind w:left="430" w:hanging="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 xml:space="preserve">Я считаю, что поскольку  рыба в озере уже не водится, и водоем зарастает, это говорит о том, что вода в озере загрязненная. </w:t>
      </w:r>
    </w:p>
    <w:p>
      <w:pPr>
        <w:pStyle w:val="Normal"/>
        <w:spacing w:lineRule="auto" w:line="360"/>
        <w:ind w:left="430" w:hanging="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30" w:hanging="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При выполнении этой работы я узнала много нового и интересного по истории своего города. Теперь я знаю, как появились в Богородске Крутая гора и озеро рядом с ней. Я изучила использование водоема, как в прошлом веке, так и в настоящее время.  Я познакомилась с некоторым лабораторным оборудованием, научилась изготавливать фильтр для процесса фильтрования. научилась исследовать воду (определять цвет, прозрачность, запах воды). Я считаю, что в том, что озеро сейчас постепенно зарастает, виноваты люди.  И мне очень жаль, что такой памятник старины постепенно разрушается. Взрослые не должны этого допустить и принять меры. Как можно скорее!</w:t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+mn-ea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киров В.В., Башкирова Л.Р. Богородск. Годы, события, люди, 2000 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ин Н. Свет погасшей звезды, 1996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дного крыльца. Стихи Богородских поэто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ва Т.А. Экология в школе. - М., 20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28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с Е.И.Нечаева Г.А. Экология в экспериментах. -М, 200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И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62575" cy="3190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 Мил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енда о Крутой гор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нуть желая перед знатью местной,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учающей в пределах волостных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 Шереметьев теплым днем воскресны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 своих людишек крепостных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уд копать он повелел сердито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жик в предчувствии беды дрожал)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тоб лежащую богиню Афродиту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ливо тот пруд изображал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нутой земли насыпать гор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х ее беседкой увенчать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аф сиятельный в любую пору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в тишине надменно поскучать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арким потом землю орошая,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яжелым ношам позабыв и счет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ик трудился, Бога вопрошая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ж конец мучениям придет?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покосах перестаивали травы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нойных нивах осыпалась рож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рину – причуднику отрав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л мужик – так было невтерпеж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насыпана гора трудом холопским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 замысловатый водоем,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д одноэтажьем богородски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ся граф в тщеславии своем…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ародной памяти предань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другого горше и страшней,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изни новой светлое дыхань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достней, все ближе, все слышн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71465" cy="320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7800" cy="3219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438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065" cy="345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27:00Z</dcterms:created>
  <dc:creator>User</dc:creator>
  <dc:description/>
  <cp:keywords/>
  <dc:language>en-US</dc:language>
  <cp:lastModifiedBy>User</cp:lastModifiedBy>
  <cp:lastPrinted>2013-02-13T19:28:00Z</cp:lastPrinted>
  <dcterms:modified xsi:type="dcterms:W3CDTF">2013-04-04T09:11:00Z</dcterms:modified>
  <cp:revision>7</cp:revision>
  <dc:subject/>
  <dc:title>Управление образования администрации Богородского района</dc:title>
</cp:coreProperties>
</file>