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банские каза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банские   казаки ,  кубанские   казаки . Казаки, казаки! Казаки, каза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анице гуляли! (2) Гуляли, гуляли!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арочки дарили! (2) Дарили, дарили!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арочек не простой! (2) Не простой! Не простой!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уки перстень золотой! (2) Золотой, золотой!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убанские   казаки! (2) Орлики-казаки! (2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9:13:00Z</dcterms:created>
  <dc:creator>ольга</dc:creator>
  <dc:description/>
  <cp:keywords/>
  <dc:language>en-US</dc:language>
  <cp:lastModifiedBy>ольга</cp:lastModifiedBy>
  <dcterms:modified xsi:type="dcterms:W3CDTF">2012-01-01T19:02:00Z</dcterms:modified>
  <cp:revision>4</cp:revision>
  <dc:subject/>
  <dc:title>Кубанские казаки</dc:title>
</cp:coreProperties>
</file>