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  <w:t>Митяй – казак бесстрашный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Казачьи сказк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казывали люди, когда Митяй мал еще был, чуть больше рукавицы, лежал он в люльке. Насупленный, сурьезный такой. В курене ни души: отец в поле, мать хлопотала где-то по домаш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крался к люльке Страх и стал ребенку рожи корчить, чтоб напужать мальца. А Митяй изловчился. Хвать его за бороду и ну трепать. Да так ухватил – не отдерешь. Крики, вопли в курене. Мать услыхала. Ой, чтой-то с Митяем? Забежала сама не своя, а он в люльке лежит, от удовольствия пузыри пускает, в руках пучок сивых волос держит, играется. А за окном плач да угрозы, да воркотня. Где это видано, чтоб со Страхом так обращатьс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ий случай вышел, когда Митяю три года исполнилось. Посадил его отец на коня, чтоб по двору провезти, по казачьему обычаю. Страх из-за сарая как выскочит, отец напугался до смерти, из рук узду выпустил. Конь – на дыбки и понес через забор в чисто поле. Убьется малец! Замерло сердце у отца, мать в голос завыла. День к вечеру уже пошел. Видят, идет конь ко двору, весь в пене. А на нем Митяй восседает. Довольный. Вот какие чудеса чудес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й случай такой был. Митяй уже в малолетках ходил. В путину со взрослыми невод увязался тянуть. Упросил Страх Водяного побаловать, людям объя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я, говорит, – за кусточками по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 не хотел этого Водяной. Не солидно, мол. Да согласился наконец. Тянут казаки невод. Тяжело. Видать много рыбы попалось. Подтащили к берегу. А из мотни Водяной, возьми да объявись. Врассыпную народ, кто куда. Страх хихикает, ручонки потирает. Довольный. Смотрит, а Митяй, как стоял на бережку, так и стоит. Говорит Водян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ы что балу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дяной ему бряк в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де здесь дорога на Царицы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вот тамочки, – говорит Митяй, – так прямиком и держи по речень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ернулся Водяной, от досады Страху кулаком помахал и пошлепал прямо по воде в ту сторону, куда ему Митяй у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ла с тех пор за Митяем слава бесстраш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ос Митяй, в года вошел. Война приключилася. Пошел Митяй на войну. А Страх в обозе пристроился. «Уж тут, – думает, – я его прой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ли казаки к позициям. Слышит Митяй коман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тянуть подпруги! Садись! Смирно! Шашки вон! В атаку с гиком марш-марш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ет Митяй, что-то тревожит его, не по себе ему чего-то. Оглянулся, а сзади на крупе Страх присел и ухмыляется. Выхватил Митяй нагайку и проканифолил Страха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мякни маленько, отдыш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ли – тзык-тзык! Орудия громыхают, пехота сгурбилась, как стадо, тут казаки врезались в самую гущу. Тут и Митяй подоспел, злой, что замешкался. Упаси боже, что плохое подумают! Вертится на своем маштаке, рубится без устали. Кровь разгорячилась, рука расходилась. Тут наш трубач «стой!» играет, «ап-пель!». Пехота заторопилась, ну, стрелочки, пора и в кусточки. Наши отошли, а Митяй не слышит, в самый раж вошел. Вражий офицер говорит своим метким стрел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у, братцы, ссадите вон того моло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где там! Такого молодца разве пулей возьмешь. Тут и станичники на выручку пришли, ударили по неприятелю. Опрокинули. Хоть рыло в грязи, да наша взяла. После боя позвал Митяя к себе гене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Хороший ли ты казак? – спраш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 судом и следствием не был, – отвечает Мит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следующий раз попадешь, если команды слушать не будешь. И произвел его в уря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ого, как Митяй нагайкой проканифолил Страха, забился он в самые что ни на есть калюки, охает-стонет: «И что же это на белом свете такое происход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дь, а рядом Смерть стоит. Притомилась. Жатва ей большая вышла. Стоит, на косу тяжело опершись… Страх к ней.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дсоби, –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 на что он тебе сдался? У меня и без него дел по самую ма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 чего ж ты, – говорит Страх, – неупросливая, когда надо. Ты вот тут гузынишься, а он меня за живое задел. Страх я или кто? Подсоби! Иль мы не в родстве ходим? Всегда рядышком, бок о бок по белу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адно, не трандычи, – говорит Смерть нехотя, – будь по-тво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ит Митяй, шашку чистит. Видит, батюшки мои! К нему Смерть поспешает, а сзади Страх чикиляет. Подходит она к нему и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жизня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 житьишко вмоготу, – отвечает Мит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у что, казак, пришел черед твой ко мне в гости ит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я, – говорит Митяй, – не спешу. Я еще обо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нки свои вытаращил. Желваками заиграл. Вырвал у Смерти косу. Сломал. Нагайку из-за голенища вытащил. Да как ее оттянет. Да раз, да два. Отлупцевал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 видит такое дело. В бега ударился. А за ним Смерть. Грозится, ты, мол, еще у меня наплачешься. Гляди, навед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ходи, – говорит Митяй. – Нагаечкой проканифолю. Отлегнет тебе мален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еще геройств Митяй всяких совершил. Записался он охотником во вражеском тылу похозяйничать. Сколько укреплений взорвал, складов сжег, языков в плен забрал –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скоре замирение вышло. Смерть-то наших не принимает, вражья пуля не берет. Запросил неприятель пощады. И пошла гульба. Приступили казачки шиночки пров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ел с ними Митяй. Увидел шинкарочку. Больно приглядна. Девка, как есть без пороку. Говорит 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 меня, красавица, каждая косточка, каждая жилка, кажись тебе рад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ам думает: «Откуль у него такие слова взялись?» Аж сердце у самого защи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чи твои медовые, – отвечает ему шинкарочка, – тока у меня другой на примете имеется, ни тебе 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адно, – говорит Митяй. – Быть так, коли пометил дь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рдце еще больше заныло. Глядь, а около него Страх на лавке пристроился, чего-то выжидает. Митяй как уважил его кулачищем между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щеришься, коря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г тут поднялся. Весь шинок перебудоражил. Кинулись землячки к Митяю, мол, перепил маленько. Успоко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ичего, – отвечает Митяй, – я еще по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сидит. Заговорило у него ретивое. Захотел он порешить дело в один пр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води меня, раскрасавица, до крыльца, чтой-то я намахорился, проветриться над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ла шинкарочка его до крыльца. Ухватил ее Митяй. Бросил поперек седла. Гикнул. И был таков. Льет шинкарочка слезы, голосит по отцу-матери, по милому дру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мру я, девка, в чужедальней стороне, неоплаканная… Ты не жди меня, миленький, в глухую ночь… Ты не жди меня, хорошенький, на белой заре… Чему быть – так верно сбуд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лушает ее Митяй, коня торо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же, – говорит, – на свое счастье е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улся казак домой с молодой женой. Раскрасавицей. Тока печальной больно да молчал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 сколько наград на груди поблескивает, но сторонятся люди Митяя, дружбу не водят, даже годки, и те поспешали при встрече обойти стороной. Митяю это не в тягость. «Квелый народец пошел, – думает, – завидки их берут. Вот и гузынятся». А сам за собой ничего не видит. Слова ему поперек не скажи. Если сам что скажет – как отрежет, все по его будет. Пытались старики его урезонить. Да где там, гордыня через край хле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а принесла ему двойню: мальчика и девочку. Подошел он к сыну. Тот плачет-заливается. Махнул рукой – не в его породу, а на дочку и смотреть не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ился он еще малость дома и засобирался в дальние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Хочу, – говорит, – себе ровню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ь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ы-то с отцом старые. Как же детишки без кормиль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ичего, перемогите. Мне, – говорит, – здесь тошно за плугом ходить да косой махать. Чтоб я на это жизню положил? У меня другое предназначение. И уех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 десять, а може и поболе того, не было Митяя в родных местах. В каких краях его носило, где пути-дороги его лежали, одному ему ведо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ят люди, едет Митяй, едет. Сам черт ему не брат. Годы его не берут. Какой был, такой и остался. Значит, не припало ему себе ровню найти. Сидит в седле, как влитой. Та же стать, та же сила из него идет. Подъехал он к своему подворью. А оно крапивой да лебедой заросло. На том месте, где курень стоял, ямы да колдо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али ему соседи, что, мол, умерли старики сразу же после его отъезда, а за ними и женка убр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дети, – спрашивает, –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ти по людям пошли. И пропал их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дит на Митяя народ, хотя бы слезинку проронил иль слово какое сказал. Вот твердокаменный! Сел Митяй на коня. И в галоп его пу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нал Митяй коня до смерти. Бросил. Пошел дальше пешки. Идет, себя не помнит. Подошел к омуту. «Эх, жизнь пустая. Ничего в ней не наш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омут – головой. А из омута сила неведомая его на берег выпихнула. По воде пузыри пошли. Вынырнул Водяной и говорит серди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тя знаю. Ты Митяй – казак бесстрашный. Ты мне здесь такой не нуж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шел Митяй от омута подале. Упал на лугу. Трясет его тело. Водит. Судорогами бьет. То в жар, то в холод бросает. Забылся на час. Через сколько очнулся, не помнит. Ладонью по лицу провел. А оно мокрое. От слез-то, мокрое. С мальства не плакал. И вот тебе! Сердце размякло. На душе потепл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жит Митяй, голубым небом любуется, каждой травиночке, каждой букашечке радуется. Хряснула ветка. Вздрогнул Митяй. «Никак, испугался». Обрадовался. «Теперь как все люди заживу, – думает, – детишек сыщу. Прощения попрошу. Авось примут». Сомнение в себе появилось. Думы одолевают. Родителей, жену вспомнил. Закручинился. На душе засаднило. Раскаяние Митяя за сердце взяло. Привстал казак с травы. Смотрит. Глазам своим верить не хочет. Над ним Страх сидит. Лыбится, довольный. А за ним Смерть стоит молча, свой черед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ло Митяя, передернуло. Лицом белый стал, как мел. Колени перед ними прекло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годите, – говорит, – дайте детишек найтить. На ноги поставить. А потом сам к вам пр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м годить не досуг, – говорит Страх. – Я тебя столько годов ждал, когда ты меня позо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ж, – говорит Митяй. С земли встал. – Бери, кос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 Смерти обращается. А она ему в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жен ты страдание в этой жизни принять. Без этого я тебя к себе не возьму. И отвернулась. Говорит Ст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т я тебя по лесам, по долам повожу. Примешь переживания, что тебе отведены, а там Смерть тобой займ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вел Страх Митяя над пропастями глубокими, по мосточкам шатким, по болотам топким, по пустыням жарким… Побелел Митяй, как лунь, руки-ноги скорчились, дрожат. Пришел черед Смерти. Стала она у него жизнь по капле отнимать, приговари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 видать тебе, Митяй, своих детушек. Некому тебя будет хоронить, никому ты нену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ешилась Смерть над Митяем досыта. Бросила у дороги. Лежит Митяй, последняя капля жизни в нем еле-еле теп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 дороге едут дети с сенокоса, брат да сестра. Увидели, человек лежит, а над ним вороны кружат. Лошадей остановили. К нему кинулись. Ворон распугали. Уложили на телегу. Улыбнулся Митяй напоследки и умер. Привезли его на хутор, обмыли тело. Похоронили. Поплакали вдос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и были дети Митяя, сын да дочь. Узнал их, видно, перед смертью от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00:00Z</dcterms:created>
  <dc:creator>ольга</dc:creator>
  <dc:description/>
  <cp:keywords/>
  <dc:language>en-US</dc:language>
  <cp:lastModifiedBy>Марина</cp:lastModifiedBy>
  <cp:lastPrinted>2012-01-23T19:42:00Z</cp:lastPrinted>
  <dcterms:modified xsi:type="dcterms:W3CDTF">2012-06-24T10:32:00Z</dcterms:modified>
  <cp:revision>8</cp:revision>
  <dc:subject/>
  <dc:title>Главная :: Культура :: Казачьи сказки</dc:title>
</cp:coreProperties>
</file>