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варила я галушек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варила я галушечек с утра, Мне казаченьку кормить п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й-ли, дали, дали, луше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ама, как та галуше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водицею далеко идти, Можно с лужицы воды прине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сночком я их заправила Да горшок на печь постави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й миленочек похваливает, Большой ложкою наярив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г на лавочку он подремать, Стало что-то в животе скак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й-ли, дали, дали, душеч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же мой, да там лягушеч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939790" cy="73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9:25:00Z</dcterms:created>
  <dc:creator>ольга</dc:creator>
  <dc:description/>
  <cp:keywords/>
  <dc:language>en-US</dc:language>
  <cp:lastModifiedBy>User</cp:lastModifiedBy>
  <cp:lastPrinted>2011-10-18T21:20:00Z</cp:lastPrinted>
  <dcterms:modified xsi:type="dcterms:W3CDTF">2011-10-18T17:20:00Z</dcterms:modified>
  <cp:revision>4</cp:revision>
  <dc:subject/>
  <dc:title>Наварила я галушек…</dc:title>
</cp:coreProperties>
</file>