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Мягкие лапки, а в лапках царап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точнить, углубить и расширить знания детей о кошке, как о домашнем живот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амяти, мышления в процессе отгадывания загад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йствовать воспитанию бережного отношения к кошке, как к домашнему живот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беседа с элементами дидактической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едства воспитания:</w:t>
      </w:r>
      <w:r>
        <w:rPr>
          <w:sz w:val="28"/>
          <w:szCs w:val="28"/>
        </w:rPr>
        <w:t xml:space="preserve"> энциклопедия с иллюстрациями кошек, календарики с изображением кошек, наглядность для рефлексии, листы форма А-4 (25 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«Воспитательная работа в начальной школе» Практическое пособие С.В.Кульневич, Т.П.Лакоценина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изкультминутки: упражнения, игры, комплексы движений, импровизации. – Вып.3/авт.-сост. Ю.А. Вакуленко.-Волгоград: Учитель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ительная часть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изация начала занятия, отгадывание загадки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ягкие лапки, а в лапках царапки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олочко по утру пьёт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р-мур для нас поёт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общение темы и целей занятия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- Наверное, вы уже догадались, чему будет  посвящено сегодняшнее занятие?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- Вы сегодня узнаете немного больше о наших любимых питомцах, проведём викторину, поиграем в игру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часть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сказ о кошке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Кошка живёт с человеком не одну тысячу лет. Но до сих пор она остаётся существом во многом таинственным. У неё очень тонкий слух, она слышит даже малейший шорох, но в то же время он очень своеобразен, кошка может не обратить внимание, например, на громкую музыку, которая у неё раздаётся над ухом. Она очень чистоплотна и часто умывается. Но кошка постоянно вылизывает с себя не столько грязь, а сколько собственный запах. Глаза у кошки крупные и смотрят всегда в одном направлении. Ходят кошки бесшумно, втягивая когти и ступая мягкими подушечками, очень ловко влезает на дерево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ение стихотворений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Кошка первой входит в дом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И живёт подолгу в нём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То мяучит, то играет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То куда-то исчезает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Исчезает далеко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А когда прейдет обратно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То из блюдца аккуратно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Пьёт сырое молоко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И погладить разрешает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И работать не мешает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Половицей не скрипит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А ложиться на подушку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Что-то нежное на ушко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Скажет шёпотом и спит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сказ учеников о своих питомцах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Ребята, а у вас дома есть кошки? Кто может рассказать о своём питомце?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культминутка «Кошка»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Цель: способствовать развитию согласованности, координации движений, слуховой памяти, внимания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Жаже по железой крыше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Ходит тихо, тише мыши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На охоту ночью выйдет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И, как днём, всё видит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Часто спит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А после сна умывается она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) чтение стихотворения, бесед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Некоторые мальчики и девочки берут себе котят, но плохо ухаживают за ними. А родители порой ругают  не своих детей, а этих котят. Помните, если вы взяли в дом маленького питомца, то должны быть в ответе за него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Всё мяукал котёнок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Во дворе под кустом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Всё хотелось котёнку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Чтоб позвал кто-то в дом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Вдруг с куста одинокий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Прошуршал жёлтый лист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Показалось котёнку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Что позвали «кис-кис»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Замирая от счастья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Он помчался на зов,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Только дверь оказалась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Заперта на засов.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общение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Скажите, как поступили люди? Может ли случиться такое в реальной жизни? А как вы бы поступили в такой ситуации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Это стихотворение грустное. Чтобы этого не случилось никогда не забывайте кормить, поить своего питомца, заботится о нём. Пусть никогда не случится так, чтобы ваш друг потерял кров над головой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гр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А теперь немного разомнёмся. Покажите, как двигаются кошки…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когда лакают молоко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в спокойном состоянии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когда охотится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ласкается о хозяин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а как она мурлыче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шачьи рекорды Гиннес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Ребята, у кошек, как и у людей бывают разные рекорды Гиннес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средняя продолжительность  жизни кошек около 20 лет. Чемпионом среди долглжителей оказалась кошка Пусс (США), она прожила 36 лет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обычно у кошки рождаются от 3 до 5 котят. Кошка по имени Колокольчик из Южной Африки родила 14 котят-близнецов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А кошка Мини за 6 лет убила 12480 крыс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шачья викторин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Его любимая фраза «Ребята, давайте жить дружно!» (Леопольд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Эти шалунишки играют в кошки-мышки (Том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Его подруга Алиса (Базилио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Он кот звезда экран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ктичен, мудр и деловит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хозяйственными планами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всю Россию знаменит. (Матроскин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На трубе сидело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сенку нам пело (Чучело-мяучело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каз иллюстраций кошек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ая часть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95" w:leader="none"/>
        </w:tabs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нкурс рисунков на воздушных шарах. 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95" w:leader="none"/>
        </w:tabs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 занятия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sz w:val="24"/>
          <w:szCs w:val="24"/>
        </w:rPr>
      </w:pPr>
      <w:r>
        <w:rPr>
          <w:sz w:val="24"/>
          <w:szCs w:val="24"/>
        </w:rPr>
        <w:t>- Скажите, зачем нужно ухаживать за кошками?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sz w:val="24"/>
          <w:szCs w:val="24"/>
        </w:rPr>
      </w:pPr>
      <w:r>
        <w:rPr>
          <w:sz w:val="24"/>
          <w:szCs w:val="24"/>
        </w:rPr>
        <w:t>- Какую пользу они приносят людям?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sz w:val="24"/>
          <w:szCs w:val="24"/>
        </w:rPr>
      </w:pPr>
      <w:r>
        <w:rPr>
          <w:sz w:val="24"/>
          <w:szCs w:val="24"/>
        </w:rPr>
        <w:t>- Как нужно заботится о кошке?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95" w:leader="none"/>
        </w:tabs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я «Кошки»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закройте глаза и вспомните наше сегодняшнее занятие, у кого хорошее настроение осталось после занятия, у кого всё получалось, кому понравился урок, кто достиг самой вершины урока, может кто-то считает, что работал хорошо, но что – то было такое, что не получалось, не много не хватило достичь высоты, или кто-то работал не с охотой, у кого многое не получилось, кто что-то не понял, кто был на самой низкой ступени урока. Посмотрите на доске изображено дерево с кошками, каждая из которой достигла свою вершину. А теперь  каждый по-очереди выйдет и разместит свой листик рядом с той кошкой, высоту, которой считает, что достиг на сегодняшнем занятии. </w:t>
      </w:r>
    </w:p>
    <w:p>
      <w:pPr>
        <w:pStyle w:val="Normal"/>
        <w:tabs>
          <w:tab w:val="clear" w:pos="708"/>
          <w:tab w:val="left" w:pos="1095" w:leader="none"/>
        </w:tabs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38:00Z</dcterms:created>
  <dc:creator>Customer</dc:creator>
  <dc:description/>
  <cp:keywords/>
  <dc:language>en-US</dc:language>
  <cp:lastModifiedBy>Customer</cp:lastModifiedBy>
  <dcterms:modified xsi:type="dcterms:W3CDTF">2013-04-03T20:21:00Z</dcterms:modified>
  <cp:revision>5</cp:revision>
  <dc:subject/>
  <dc:title/>
</cp:coreProperties>
</file>