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сновная общеобразовательная школа №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Секция: общественно-гуманитарные предметы</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t xml:space="preserve">Образы литературных героев сказок </w:t>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t xml:space="preserve">Василия Яковлевича Ерошенко </w:t>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t>в иллюстрациях Романа Туринцева</w:t>
      </w:r>
    </w:p>
    <w:p>
      <w:pPr>
        <w:pStyle w:val="Normal"/>
        <w:spacing w:before="0" w:after="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536"/>
        <w:rPr>
          <w:rFonts w:ascii="Times New Roman" w:hAnsi="Times New Roman" w:cs="Times New Roman"/>
          <w:b/>
          <w:b/>
          <w:i/>
          <w:i/>
          <w:sz w:val="28"/>
          <w:szCs w:val="28"/>
        </w:rPr>
      </w:pPr>
      <w:r>
        <w:rPr>
          <w:rFonts w:cs="Times New Roman" w:ascii="Times New Roman" w:hAnsi="Times New Roman"/>
          <w:b/>
          <w:i/>
          <w:sz w:val="28"/>
          <w:szCs w:val="28"/>
        </w:rPr>
        <w:t xml:space="preserve">Автор: </w:t>
      </w:r>
    </w:p>
    <w:p>
      <w:pPr>
        <w:pStyle w:val="Normal"/>
        <w:spacing w:before="0" w:after="0"/>
        <w:ind w:firstLine="4536"/>
        <w:rPr>
          <w:rFonts w:ascii="Times New Roman" w:hAnsi="Times New Roman" w:cs="Times New Roman"/>
          <w:b/>
          <w:b/>
          <w:i/>
          <w:i/>
          <w:sz w:val="28"/>
          <w:szCs w:val="28"/>
        </w:rPr>
      </w:pPr>
      <w:r>
        <w:rPr>
          <w:rFonts w:cs="Times New Roman" w:ascii="Times New Roman" w:hAnsi="Times New Roman"/>
          <w:b/>
          <w:i/>
          <w:sz w:val="28"/>
          <w:szCs w:val="28"/>
        </w:rPr>
        <w:t>Беляева Александра Валерьевна,</w:t>
      </w:r>
    </w:p>
    <w:p>
      <w:pPr>
        <w:pStyle w:val="Normal"/>
        <w:spacing w:before="0" w:after="0"/>
        <w:ind w:firstLine="4536"/>
        <w:rPr>
          <w:rFonts w:ascii="Times New Roman" w:hAnsi="Times New Roman" w:cs="Times New Roman"/>
          <w:b/>
          <w:b/>
          <w:i/>
          <w:i/>
          <w:sz w:val="28"/>
          <w:szCs w:val="28"/>
        </w:rPr>
      </w:pPr>
      <w:r>
        <w:rPr>
          <w:rFonts w:cs="Times New Roman" w:ascii="Times New Roman" w:hAnsi="Times New Roman"/>
          <w:b/>
          <w:i/>
          <w:sz w:val="28"/>
          <w:szCs w:val="28"/>
        </w:rPr>
        <w:t>8 «А» класс</w:t>
      </w:r>
    </w:p>
    <w:p>
      <w:pPr>
        <w:pStyle w:val="Normal"/>
        <w:spacing w:before="0" w:after="0"/>
        <w:ind w:firstLine="4536"/>
        <w:rPr>
          <w:rFonts w:ascii="Times New Roman" w:hAnsi="Times New Roman" w:cs="Times New Roman"/>
          <w:b/>
          <w:b/>
          <w:i/>
          <w:i/>
          <w:sz w:val="28"/>
          <w:szCs w:val="28"/>
        </w:rPr>
      </w:pPr>
      <w:r>
        <w:rPr>
          <w:rFonts w:cs="Times New Roman" w:ascii="Times New Roman" w:hAnsi="Times New Roman"/>
          <w:b/>
          <w:i/>
          <w:sz w:val="28"/>
          <w:szCs w:val="28"/>
        </w:rPr>
        <w:t xml:space="preserve">Научные руководители: </w:t>
      </w:r>
    </w:p>
    <w:p>
      <w:pPr>
        <w:pStyle w:val="Normal"/>
        <w:spacing w:before="0" w:after="0"/>
        <w:ind w:firstLine="4536"/>
        <w:rPr>
          <w:rFonts w:ascii="Times New Roman" w:hAnsi="Times New Roman" w:cs="Times New Roman"/>
          <w:sz w:val="28"/>
          <w:szCs w:val="28"/>
        </w:rPr>
      </w:pPr>
      <w:r>
        <w:rPr>
          <w:rFonts w:cs="Times New Roman" w:ascii="Times New Roman" w:hAnsi="Times New Roman"/>
          <w:sz w:val="28"/>
          <w:szCs w:val="28"/>
        </w:rPr>
        <w:t xml:space="preserve">Гончарова Ирина Руслановна, </w:t>
      </w:r>
    </w:p>
    <w:p>
      <w:pPr>
        <w:pStyle w:val="Normal"/>
        <w:spacing w:before="0" w:after="0"/>
        <w:ind w:firstLine="4536"/>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before="0" w:after="0"/>
        <w:ind w:firstLine="4536"/>
        <w:rPr>
          <w:rFonts w:ascii="Times New Roman" w:hAnsi="Times New Roman" w:cs="Times New Roman"/>
          <w:sz w:val="28"/>
          <w:szCs w:val="28"/>
        </w:rPr>
      </w:pPr>
      <w:r>
        <w:rPr>
          <w:rFonts w:cs="Times New Roman" w:ascii="Times New Roman" w:hAnsi="Times New Roman"/>
          <w:sz w:val="28"/>
          <w:szCs w:val="28"/>
        </w:rPr>
        <w:t xml:space="preserve">Вислогузова Екатерина Сергеевна, </w:t>
      </w:r>
    </w:p>
    <w:p>
      <w:pPr>
        <w:pStyle w:val="Normal"/>
        <w:spacing w:before="0" w:after="0"/>
        <w:ind w:firstLine="4536"/>
        <w:rPr>
          <w:rFonts w:ascii="Times New Roman" w:hAnsi="Times New Roman" w:cs="Times New Roman"/>
          <w:sz w:val="28"/>
          <w:szCs w:val="28"/>
        </w:rPr>
      </w:pPr>
      <w:r>
        <w:rPr>
          <w:rFonts w:cs="Times New Roman" w:ascii="Times New Roman" w:hAnsi="Times New Roman"/>
          <w:sz w:val="28"/>
          <w:szCs w:val="28"/>
        </w:rPr>
        <w:t>учитель истории и обществознания,</w:t>
      </w:r>
    </w:p>
    <w:p>
      <w:pPr>
        <w:pStyle w:val="Normal"/>
        <w:spacing w:before="0" w:after="0"/>
        <w:ind w:firstLine="4536"/>
        <w:rPr>
          <w:rFonts w:ascii="Times New Roman" w:hAnsi="Times New Roman" w:cs="Times New Roman"/>
          <w:sz w:val="28"/>
          <w:szCs w:val="28"/>
        </w:rPr>
      </w:pPr>
      <w:r>
        <w:rPr>
          <w:rFonts w:cs="Times New Roman" w:ascii="Times New Roman" w:hAnsi="Times New Roman"/>
          <w:sz w:val="28"/>
          <w:szCs w:val="28"/>
        </w:rPr>
        <w:t>МБОУ «ООШ №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арый Оско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13 г. </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lang w:val="en-US"/>
        </w:rPr>
        <w:t>I</w:t>
      </w:r>
      <w:r>
        <w:rPr>
          <w:rFonts w:cs="Times New Roman" w:ascii="Times New Roman" w:hAnsi="Times New Roman"/>
          <w:b/>
          <w:sz w:val="28"/>
          <w:szCs w:val="28"/>
        </w:rPr>
        <w:t>.Основная часть</w:t>
      </w:r>
    </w:p>
    <w:p>
      <w:pPr>
        <w:pStyle w:val="Normal"/>
        <w:numPr>
          <w:ilvl w:val="0"/>
          <w:numId w:val="3"/>
        </w:numPr>
        <w:spacing w:before="0" w:after="0"/>
        <w:ind w:left="284" w:hanging="284"/>
        <w:rPr>
          <w:rFonts w:ascii="Times New Roman" w:hAnsi="Times New Roman" w:cs="Times New Roman"/>
          <w:sz w:val="28"/>
          <w:szCs w:val="28"/>
        </w:rPr>
      </w:pPr>
      <w:r>
        <w:rPr>
          <w:rFonts w:cs="Times New Roman" w:ascii="Times New Roman" w:hAnsi="Times New Roman"/>
          <w:sz w:val="28"/>
          <w:szCs w:val="28"/>
        </w:rPr>
        <w:t>Жизненный путь В.Я Ерошенко</w:t>
      </w:r>
    </w:p>
    <w:p>
      <w:pPr>
        <w:pStyle w:val="Normal"/>
        <w:numPr>
          <w:ilvl w:val="0"/>
          <w:numId w:val="3"/>
        </w:numPr>
        <w:spacing w:before="0" w:after="0"/>
        <w:ind w:left="284" w:hanging="284"/>
        <w:rPr>
          <w:rFonts w:ascii="Times New Roman" w:hAnsi="Times New Roman" w:cs="Times New Roman"/>
          <w:sz w:val="28"/>
          <w:szCs w:val="28"/>
        </w:rPr>
      </w:pPr>
      <w:r>
        <w:rPr>
          <w:rFonts w:cs="Times New Roman" w:ascii="Times New Roman" w:hAnsi="Times New Roman"/>
          <w:sz w:val="28"/>
          <w:szCs w:val="28"/>
        </w:rPr>
        <w:t>Иллюстрации к произведениям В.Я Ерошенко</w:t>
      </w:r>
    </w:p>
    <w:p>
      <w:pPr>
        <w:pStyle w:val="Normal"/>
        <w:numPr>
          <w:ilvl w:val="0"/>
          <w:numId w:val="3"/>
        </w:numPr>
        <w:spacing w:before="0" w:after="0"/>
        <w:ind w:left="284" w:hanging="284"/>
        <w:rPr/>
      </w:pPr>
      <w:r>
        <w:rPr>
          <w:rFonts w:cs="Times New Roman" w:ascii="Times New Roman" w:hAnsi="Times New Roman"/>
          <w:sz w:val="28"/>
          <w:szCs w:val="28"/>
        </w:rPr>
        <w:t xml:space="preserve">Литературоведческий  анализ сказок Ерошенко </w:t>
      </w:r>
    </w:p>
    <w:p>
      <w:pPr>
        <w:pStyle w:val="Normal"/>
        <w:numPr>
          <w:ilvl w:val="0"/>
          <w:numId w:val="3"/>
        </w:numPr>
        <w:spacing w:before="0" w:after="0"/>
        <w:ind w:left="284" w:hanging="284"/>
        <w:rPr/>
      </w:pPr>
      <w:r>
        <w:rPr>
          <w:rFonts w:cs="Times New Roman" w:ascii="Times New Roman" w:hAnsi="Times New Roman"/>
          <w:sz w:val="28"/>
          <w:szCs w:val="28"/>
        </w:rPr>
        <w:t xml:space="preserve">Экспериментальная часть </w:t>
      </w:r>
    </w:p>
    <w:p>
      <w:pPr>
        <w:pStyle w:val="Normal"/>
        <w:numPr>
          <w:ilvl w:val="0"/>
          <w:numId w:val="3"/>
        </w:numPr>
        <w:spacing w:before="0" w:after="0"/>
        <w:ind w:left="284" w:hanging="284"/>
        <w:rPr>
          <w:rFonts w:ascii="Times New Roman" w:hAnsi="Times New Roman" w:cs="Times New Roman"/>
          <w:sz w:val="28"/>
          <w:szCs w:val="28"/>
        </w:rPr>
      </w:pPr>
      <w:r>
        <w:rPr>
          <w:rFonts w:cs="Times New Roman" w:ascii="Times New Roman" w:hAnsi="Times New Roman"/>
          <w:sz w:val="28"/>
          <w:szCs w:val="28"/>
        </w:rPr>
        <w:t xml:space="preserve">Определение стилевого направления иллюстраций Р.Туринцева </w:t>
      </w:r>
    </w:p>
    <w:p>
      <w:pPr>
        <w:pStyle w:val="Normal"/>
        <w:numPr>
          <w:ilvl w:val="0"/>
          <w:numId w:val="3"/>
        </w:numPr>
        <w:spacing w:before="0" w:after="0"/>
        <w:ind w:left="284" w:hanging="284"/>
        <w:rPr/>
      </w:pPr>
      <w:r>
        <w:rPr>
          <w:rFonts w:cs="Times New Roman" w:ascii="Times New Roman" w:hAnsi="Times New Roman"/>
          <w:sz w:val="28"/>
          <w:szCs w:val="28"/>
        </w:rPr>
        <w:t xml:space="preserve">Сравнительная таблица </w:t>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ворческий путь Романа Туринцева, ученика 6 класса основной общеобразовательной школы №8, начался не так давно. Впервые он нарисовал иллюстрации к сказке Ерошенко «Тесная клетка» в 5 классе. Три рисунка были представлены ученицей 9 класса нашей школы  Гришиной Людмилой обучающимся гимназии №18 и студентам 1 курса педагогического колледжа на заседании общества почитателей таланта Ерошенко в филиале детской библиотеки №12.  Позднее Роман создал еще 6 иллюстраций к данному произведению. Таким образом, сказка «Тесная клетка» проиллюстрирована девятью рисунк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2012 году Туринцев Роман принял участие в разработке учебно-тематической экскурсии о Ерошенко, нарисовав иллюстрации к сказкам «Трагедия цыпленка» и «Лошадь, которая зовется человек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накомившись более глубоко с произведениями Василия Яковлевича Ерошенко, Роман создает серию рисунков – их четыре – к  сказке «Рассказы засохшего листа».</w:t>
      </w:r>
    </w:p>
    <w:p>
      <w:pPr>
        <w:pStyle w:val="Normal"/>
        <w:spacing w:lineRule="auto" w:line="240" w:before="0" w:after="0"/>
        <w:ind w:firstLine="851"/>
        <w:jc w:val="both"/>
        <w:rPr/>
      </w:pPr>
      <w:r>
        <w:rPr>
          <w:rFonts w:cs="Times New Roman" w:ascii="Times New Roman" w:hAnsi="Times New Roman"/>
          <w:sz w:val="28"/>
          <w:szCs w:val="28"/>
        </w:rPr>
        <w:t xml:space="preserve">В декабре 2012 года выставка рисунков Туринцева Романа была представлена на Ерошенковских чтениях во время проведения Декады Дней Памяти, посвященной жизни и творчеству писателя и приуроченной к  60-летию со дня его смерти. Работы Романа очень интересны и с художественной и с литературной точки зрения. Нам бы хотелось выпустить сборник сказок нашего замечательного земляка В.Я Ерошенко, проиллюстрировав их произведениями Романа Туринцева. Ведь в наше время, когда пробуждается интерес к некогда незаслуженно забытым писателям и поэтам, данная работа будет на наш взгляд весьма </w:t>
      </w:r>
      <w:r>
        <w:rPr>
          <w:rFonts w:cs="Times New Roman" w:ascii="Times New Roman" w:hAnsi="Times New Roman"/>
          <w:b/>
          <w:i/>
          <w:sz w:val="28"/>
          <w:szCs w:val="28"/>
        </w:rPr>
        <w:t>актуальной</w:t>
      </w:r>
      <w:r>
        <w:rPr>
          <w:rFonts w:cs="Times New Roman" w:ascii="Times New Roman" w:hAnsi="Times New Roman"/>
          <w:sz w:val="28"/>
          <w:szCs w:val="28"/>
        </w:rPr>
        <w:t xml:space="preserve"> и востребованной среди широкого круга читателей. </w:t>
      </w:r>
    </w:p>
    <w:p>
      <w:pPr>
        <w:pStyle w:val="Normal"/>
        <w:spacing w:lineRule="auto" w:line="240" w:before="0" w:after="0"/>
        <w:ind w:firstLine="851"/>
        <w:jc w:val="both"/>
        <w:rPr/>
      </w:pPr>
      <w:r>
        <w:rPr>
          <w:rFonts w:cs="Times New Roman" w:ascii="Times New Roman" w:hAnsi="Times New Roman"/>
          <w:b/>
          <w:i/>
          <w:sz w:val="28"/>
          <w:szCs w:val="28"/>
        </w:rPr>
        <w:t xml:space="preserve">Цель исследования: </w:t>
      </w:r>
      <w:r>
        <w:rPr>
          <w:rFonts w:cs="Times New Roman" w:ascii="Times New Roman" w:hAnsi="Times New Roman"/>
          <w:sz w:val="28"/>
          <w:szCs w:val="28"/>
        </w:rPr>
        <w:t>при помощи сравнительного анализа</w:t>
      </w:r>
      <w:r>
        <w:rPr>
          <w:rFonts w:cs="Times New Roman" w:ascii="Times New Roman" w:hAnsi="Times New Roman"/>
          <w:b/>
          <w:i/>
          <w:sz w:val="28"/>
          <w:szCs w:val="28"/>
        </w:rPr>
        <w:t xml:space="preserve"> </w:t>
      </w:r>
      <w:r>
        <w:rPr>
          <w:rFonts w:cs="Times New Roman" w:ascii="Times New Roman" w:hAnsi="Times New Roman"/>
          <w:sz w:val="28"/>
          <w:szCs w:val="28"/>
        </w:rPr>
        <w:t>определить, смог ли художник-иллюстратор (Р. Туринцев) в своих произведениях  раскрыть идейное содержание сказок В.Я Ерошенко.</w:t>
      </w:r>
    </w:p>
    <w:p>
      <w:pPr>
        <w:pStyle w:val="Normal"/>
        <w:spacing w:lineRule="auto" w:line="240" w:before="0" w:after="0"/>
        <w:ind w:firstLine="851"/>
        <w:jc w:val="both"/>
        <w:rPr/>
      </w:pPr>
      <w:r>
        <w:rPr>
          <w:rFonts w:cs="Times New Roman" w:ascii="Times New Roman" w:hAnsi="Times New Roman"/>
          <w:b/>
          <w:i/>
          <w:sz w:val="28"/>
          <w:szCs w:val="28"/>
        </w:rPr>
        <w:t>Гипотеза:</w:t>
      </w:r>
      <w:r>
        <w:rPr>
          <w:rFonts w:cs="Times New Roman" w:ascii="Times New Roman" w:hAnsi="Times New Roman"/>
          <w:sz w:val="28"/>
          <w:szCs w:val="28"/>
        </w:rPr>
        <w:t xml:space="preserve"> предполагаем, что иллюстрации Р.Туринцева к произведениям В.Я Ерошенко в полной мере раскрывают основную идею сказок автора.</w:t>
      </w:r>
    </w:p>
    <w:p>
      <w:pPr>
        <w:pStyle w:val="Normal"/>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анализировать творчество художников, иллюстрировавших произведения В.Я Ерошенко;</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сти литературоведческий анализ сказок В.Я Ерошенко;</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овать и провести эксперимент, направленный на выявление художественных особенностей иллюстраций Р.Туринцев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сти художественный анализ иллюстраций Р. Туринцев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ить художественный стиль и направление произведений Романа Туринцев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ь сравнительную таблицу, подтверждающую или опровергающую гипотезу исследова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ить проект иллюстрированного издания сказок В.Я Ерошенко.</w:t>
      </w:r>
    </w:p>
    <w:p>
      <w:pPr>
        <w:pStyle w:val="Normal"/>
        <w:spacing w:lineRule="auto" w:line="240" w:before="0" w:after="0"/>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творчество юного иллюстратора Романа Туринцева.</w:t>
      </w:r>
    </w:p>
    <w:p>
      <w:pPr>
        <w:pStyle w:val="Normal"/>
        <w:spacing w:lineRule="auto" w:line="240" w:before="0" w:after="0"/>
        <w:rPr/>
      </w:pPr>
      <w:r>
        <w:rPr>
          <w:rFonts w:cs="Times New Roman" w:ascii="Times New Roman" w:hAnsi="Times New Roman"/>
          <w:b/>
          <w:i/>
          <w:sz w:val="28"/>
          <w:szCs w:val="28"/>
        </w:rPr>
        <w:t>Предмет исследования</w:t>
      </w:r>
      <w:r>
        <w:rPr>
          <w:rFonts w:cs="Times New Roman" w:ascii="Times New Roman" w:hAnsi="Times New Roman"/>
          <w:sz w:val="28"/>
          <w:szCs w:val="28"/>
        </w:rPr>
        <w:t>: иллюстрации Р.Туринцева, сказки В.Я Ерошенко, жизненный и творческий путь В.Ерош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воей работе мы использовали следующие методы исследовани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и сопоставление полученных фактов;</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спериментальное наблюдение;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литературных и художественных источни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Жизненный путь В.Я Ерошен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ворчество нашего земляка Василия Яковлевича Ерошенко до конца XX века было незаслуженно забыто и у себя на родине, и в России. </w:t>
      </w:r>
      <w:r>
        <w:rPr>
          <w:rFonts w:cs="Times New Roman" w:ascii="Times New Roman" w:hAnsi="Times New Roman"/>
          <w:bCs/>
          <w:sz w:val="28"/>
          <w:szCs w:val="28"/>
        </w:rPr>
        <w:t>Жизнь  его вызывает глубокое уважение и преклонение перед безграничными возможностями челове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В.Я.Ерошенко родился 12 января 1890 года (31 декабря 1889 по старому стилю) в селе Обуховка Старооскольского уезда Курской губернии в многодетной семье мелкого торговца  Якова Ерошенко.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Василию выпала нелегкая судьба - в возрасте четырех лет после тяжелой болезни он ослеп. Обнаружив у мальчика исключительный музыкальный слух, родители обучают его музыке сперва дома, а позднее, в возрасте 9 лет, с помощью местного помещика графа Орлова-Давыдова Василий был принят в число учеников школы- приюта для слепых в Москве. Здесь Ерошенко изучал щеточное и корзиночное ремесла, музыку. Он хорошо играл на скрипке и гитар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После окончания школы Ерошенко - второй скрипач в оркестре слепых московского ресторана «Якорь». Встреча с Анной Николаевной Шараповой, преподавателем английского языка, пропагандисткой эсперанто-языка международного общения, стала для него поистине судьбоносной. От неё он узнал том, что в предместье Лондона существует Королевский колледж и Академия музыки для незрячих. </w:t>
      </w:r>
    </w:p>
    <w:p>
      <w:pPr>
        <w:pStyle w:val="Normal"/>
        <w:spacing w:lineRule="auto" w:line="240" w:before="0" w:after="0"/>
        <w:jc w:val="both"/>
        <w:rPr/>
      </w:pPr>
      <w:r>
        <w:rPr>
          <w:rFonts w:cs="Times New Roman" w:ascii="Times New Roman" w:hAnsi="Times New Roman"/>
          <w:bCs/>
          <w:sz w:val="28"/>
          <w:szCs w:val="28"/>
        </w:rPr>
        <w:tab/>
        <w:t>Вскоре Василий в совершенстве овладел эсперанто, а Шарапова подготовила его первое путешествие. Это была Англия.</w:t>
      </w:r>
      <w:r>
        <w:rPr>
          <w:rFonts w:cs="Times New Roman" w:ascii="Times New Roman" w:hAnsi="Times New Roman"/>
          <w:sz w:val="28"/>
          <w:szCs w:val="28"/>
        </w:rPr>
        <w:t xml:space="preserve"> Позже В. Я. Ерошенко побывал в 19 странах и регионах мира, посетил более 30 городов, изучил около 20 иностранных языков. Наш земляк реализовал себя как писатель, путешественник, общественный деятель. Всю свою силу духа он направил на службу людям, провозглашая главное правило своей жизни — неравнодушие, забота о других, милосердие.</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ллюстрации к произведениям В.Я Ерошен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художественную литературу, посвященную творчеству В.Я. Ерошенко: Русский самородок. Путеводитель по залам музея; «Избранное», сборник произведений Ерошенко; Импульс Ерошенко: Жизнеописание: Сказки слепого поэта, познавшего мир; Харьковский А.С. «Человек, увидевший мир», нам удалось выяснить, что большинство его произведений почти не иллюстрированы. Те же иллюстрации, что нам удалось обнаружить, характеризует некая графичность, отсутствие четких образов. Почти все картины выполнены в графике, часто используется прием эстампа. Иллюстрации детских произведений, в частности, сказок не ярки, малопонятны и недоступны детскому восприят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Литературоведческий  анализ сказок Ерошенк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ое творчество В.Я.Ерошенко – это аллегорические и сатирические сказки, рассказы, обработки бирманского, индийского, чукотского, туркменского фольклора. Фольклорный пласт этих народов, основы мировосприятия, национальные традиции, без сомнения, оказали влияние на мировоззрение Ерошенко и на его творчество.</w:t>
      </w:r>
    </w:p>
    <w:p>
      <w:pPr>
        <w:pStyle w:val="Normal"/>
        <w:spacing w:lineRule="auto" w:line="240" w:before="0" w:after="0"/>
        <w:ind w:firstLine="709"/>
        <w:jc w:val="both"/>
        <w:rPr/>
      </w:pPr>
      <w:r>
        <w:rPr>
          <w:rFonts w:cs="Times New Roman" w:ascii="Times New Roman" w:hAnsi="Times New Roman"/>
          <w:sz w:val="28"/>
          <w:szCs w:val="28"/>
        </w:rPr>
        <w:t xml:space="preserve">Сказка </w:t>
      </w:r>
      <w:r>
        <w:rPr>
          <w:rFonts w:cs="Times New Roman" w:ascii="Times New Roman" w:hAnsi="Times New Roman"/>
          <w:b/>
          <w:bCs/>
          <w:sz w:val="28"/>
          <w:szCs w:val="28"/>
        </w:rPr>
        <w:t>«Тесная клетка»</w:t>
      </w:r>
      <w:r>
        <w:rPr>
          <w:rFonts w:cs="Times New Roman" w:ascii="Times New Roman" w:hAnsi="Times New Roman"/>
          <w:sz w:val="28"/>
          <w:szCs w:val="28"/>
        </w:rPr>
        <w:t xml:space="preserve"> переносит нас в Индию. Главный герой - тигр, который не может смириться со своим несвободным существованием: «Тигр устал … каждый день одно и то же. Тесная клетка, узкая полоска неба, видимая через решётку клетки...». Слова: «Эх, тигр устал ...Тигр очень устал», - рефреном проходят по всему произведению. Тигр вспомнил то время, когда он жил на свободе, в лесу, в котором под тысячелетним деревом появился каменный бог. К нему приходили люди из разных деревень и молились, не обращая внимания на тигра. Их слёзы падали на цветы, смешиваясь с росой. Они светились в сиянии луны, подобно волшебной жемчужине. Однажды ночью он попробовал лизнуть слезу человека, и в ту же ночь его поймали.  Тогда он ещё не знал, что для бога нет высшего подношения, чем слёзы, которые дороже драгоценных кам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йчас, находясь в клетке, он научился вставать на колени, как это делали люди перед каменным богом, и произносить молитву: «Боже, только бы не видеть эти глупые лица, только бы не слышать этот глупый смех». Пока он молился, глупый смех постепенно затих вдали. Сон перенес его далеко от этого ужасного места, из плена к свободе. Он лежал под тысячелетним деревом перед богом, покрытым цветами. “Ох, какая радость! Я-то думал, что тесная клетка и тупость людей настоящее, а оказалось, это всего лишь отвратительный сон. Нет ничего отвратительнее кле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казке трудно понять, где вымысел, а где реальность, где сон, а где яв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игре, несмотря на всю  его смелость, мощь, чувствуется детская наивность. Он словно в каком-то своём выдуманном мире. Ему в нём хорошо, свободно, радостно. Тигр старается всем помочь, ориентируясь на своё представление о счастье. Для него счастье - это свобода. Он хочет освободить овец из загона, но они испуганно забегают обратно, стремится дать свободу двести первой молодой жене раджи, но сталкивается с рабской покорностью её, освобождает канарейку, но та опять забивается в роскошную клетку. Пытался тигр спасти золотую рыбку из плена, но она не захотела менять большой стеклянный ящик на просторную и красивую реку Ганг. Тигр не понимает, что его стремление к свободе приводит других героев к смерти. Он приходит к выводу: все вокруг — жалкие ра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тут воображение переносит  его в реальный мир: он лежит в клетке  зоопарка. Душа  борца живёт в нём до последнего: «Тигр подпрыгнул, бросился на решётку, но в его лапах уже не было разрушительной силы. Он издал страшный стон, снова подпрыгнул, головой бросился на решётку и в крови упал на по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гр закрыл глаза и увидел лицо каменного бога: «Каменный бог! Возьми эту кровь, пусть это будет последним подношением. Только бы больше не видеть эти тупые лица. Только бы не слышать этот презренный смех». Это была последняя молитва каменному бог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чём эта сказка? Мне кажется, о недопонимании, о чёрствости окружающих, о том, что одному достаточно клочка неба в решётке клетки, а другому надо объять весь мир.</w:t>
      </w:r>
    </w:p>
    <w:p>
      <w:pPr>
        <w:pStyle w:val="Normal"/>
        <w:spacing w:lineRule="auto" w:line="240" w:before="0" w:after="0"/>
        <w:ind w:firstLine="709"/>
        <w:jc w:val="both"/>
        <w:rPr/>
      </w:pPr>
      <w:r>
        <w:rPr>
          <w:rFonts w:cs="Times New Roman" w:ascii="Times New Roman" w:hAnsi="Times New Roman"/>
          <w:sz w:val="28"/>
          <w:szCs w:val="28"/>
        </w:rPr>
        <w:t xml:space="preserve">В сказках Ерошенко герой очень часто одинок. Так, в сказке </w:t>
      </w:r>
      <w:r>
        <w:rPr>
          <w:rFonts w:cs="Times New Roman" w:ascii="Times New Roman" w:hAnsi="Times New Roman"/>
          <w:b/>
          <w:sz w:val="28"/>
          <w:szCs w:val="28"/>
        </w:rPr>
        <w:t>«Трагедия цыпленка»</w:t>
      </w:r>
      <w:r>
        <w:rPr>
          <w:rFonts w:cs="Times New Roman" w:ascii="Times New Roman" w:hAnsi="Times New Roman"/>
          <w:sz w:val="28"/>
          <w:szCs w:val="28"/>
        </w:rPr>
        <w:t xml:space="preserve"> герой хотел дружить с утенком, но у него ничего не получается. Цыпленку очень хотелось поплавать с утенком в пруду, но утенок говорит: «Не уметь плавать, не любить рыбу и все-таки прыгнуть в  пруд – это ужасная глупость». Вопросы, которые задавал цыпленок утенку, свидетельствуют о том, что наш герой страдает. Он интересуется:  «Что тебе нравится больше всего? Ты любил кого-нибудь? О чем ты думаешь, когда плаваешь? А когда играешь на берегу, о чем ты думаешь?» Цыпленок наивно, но в то же время настойчиво спрашивает утенка: «А ночью тебе снятся цыплята?» Видимо, цыпленку снился утенок, и ему хотелось, чтобы и он утенку тоже снился. К сожалению, не все готовы к такой самоотдаче, как цыпленок, не все его понимают. Именно поэтому хозяйка определила болезнь цыпленка следующими словами: «Подумайте, всего-навсего цыпленок, желтенький комочек, а о чем-то страдает! Как будто людских страданий недостаточно!» Что же, даже страдать – и  то удел только избранных? Хотя хозяйке и жалко цыпленка, но она убеждена: «И все-таки цыплята должны играть с цыплятами, а утята - с утята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ак в чем же причина болезни цыпленка? Сказка Ерошенко дает нам  единственно правильный ответ: причина болезни любого существа на земле -в одиночестве, в непонимании его другими. Цыпленок хотел дружбы и любви, но не получил ни того ни другого.</w:t>
      </w:r>
    </w:p>
    <w:p>
      <w:pPr>
        <w:pStyle w:val="Normal"/>
        <w:spacing w:lineRule="auto" w:line="240" w:before="0" w:after="0"/>
        <w:ind w:firstLine="851"/>
        <w:jc w:val="both"/>
        <w:rPr/>
      </w:pPr>
      <w:r>
        <w:rPr>
          <w:rFonts w:cs="Times New Roman" w:ascii="Times New Roman" w:hAnsi="Times New Roman"/>
          <w:sz w:val="28"/>
          <w:szCs w:val="28"/>
        </w:rPr>
        <w:t xml:space="preserve">Шанхайский рикша из сказки </w:t>
      </w:r>
      <w:r>
        <w:rPr>
          <w:rFonts w:cs="Times New Roman" w:ascii="Times New Roman" w:hAnsi="Times New Roman"/>
          <w:b/>
          <w:sz w:val="28"/>
          <w:szCs w:val="28"/>
        </w:rPr>
        <w:t>«Лошадь, которая зовется человеком»</w:t>
      </w:r>
      <w:r>
        <w:rPr>
          <w:rFonts w:cs="Times New Roman" w:ascii="Times New Roman" w:hAnsi="Times New Roman"/>
          <w:sz w:val="28"/>
          <w:szCs w:val="28"/>
        </w:rPr>
        <w:t xml:space="preserve"> страдает от отсутствия дружеской поддержки, от одиночества. Он пришел к милому дереву с пожелтевшими листьями, потому что хотел услышать ответ на вопрос, долго ли еще ему придется страдать, оставаясь лошадью, запряженной в повозку. Но дерево не ответило рикш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к же себя повели листья? Они испугались и не пожалели человека: «Лишь несколько листьев опустилось ему на плечи. Они рассказали ему о том, что все люди имеют право на счастье, что все в этом мире имеют право на любов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о о каком счастье мог думать рикша, когда ему каждый день приходилось переносить нечеловеческие страдания. Его стегали кнутом, как лошадь, ему выбили зубы, голос его стал похож на хриплый  ла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днако не только физические страдания переносит рикша. Нет, он страдает от одиночества: «Милое дерево с пожелтевшими листьями! Еще ни разу, даже во сне, мою руку не сжимала рука друга. О нет, все эти руки протягивались ко мне лишь для того, чтобы ударить меня». Рикша страдает от унижения, которое ему приходится испытывать: «О нет, все эти люди… лишь с презрением плевали в мою стор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 сказки заканчиваются трагически: в первой погибает цыпленок, решив поплавать в пруду, во второй – лошадь, которая зовется человеком. Но понял ли кто-нибудь тягу цыпленка к дружбе и любви? Понимает ли кто-нибудь шанхайского рикшу, для которого жизнь давно превратилась в ад? Нет. Ерошенко пишет: «Полицейский врач засвидетельствовал скоропостижную смерть от разрыва сердца. Но он не знал, что это сердце разорвалось от ненависти к тем, кто обладал такой великолепной культурой, разорвалось, исторгнув проклятия небу и богам, которые сотворили человека, превратившего землю в ад. Конечно, этого и не мог знать полицейский врач. А дерево с пожелтевшими листьями никому ничего не сказ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ледней сказке Ерошенко выступает против угнетения людей. Автор защищает  права человека на счастье, на любовь.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миниатюре </w:t>
      </w:r>
      <w:r>
        <w:rPr>
          <w:rFonts w:cs="Times New Roman" w:ascii="Times New Roman" w:hAnsi="Times New Roman"/>
          <w:b/>
          <w:sz w:val="28"/>
          <w:szCs w:val="28"/>
        </w:rPr>
        <w:t>«Рассказы засохшего листа»</w:t>
      </w:r>
      <w:r>
        <w:rPr>
          <w:rFonts w:cs="Times New Roman" w:ascii="Times New Roman" w:hAnsi="Times New Roman"/>
          <w:sz w:val="28"/>
          <w:szCs w:val="28"/>
        </w:rPr>
        <w:t xml:space="preserve"> повествование ведется от первого лица и напоминает стихотворение в прозе. Образ автора похож на образ лирического героя. Очевидно философское осмысление действительности. Произведение во многом символичное. Герой сравнивает себя с одиноким сухим листком, оставшимся  на могучем дереве: жизнь его такая же никому не нужная. Писатель использует в данном утверждении яркие изобразительно-выразительные средства, заменяя слово «жизнь» синонимом «существование» и используя эпитеты «жалкий», «безрадостный»: «Наше существование было столь же жалким и безрадостным». Проводя параллель между человеческой жизнью и листом, автор вводит в повествование высказывание засохшего листка – единственную речь в этом произведении. В ней без труда угадывается мысль автора: пока каждый будет думать только о своей жизни и о своем благополучии, он будет одинок.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гда лист, кружась, опустился герою на шляпу, тот осторожно снял его и унес домой,  обретя в нем друга, который рассказывал ему в холодные осенние ночи свои истории. Это был всего лишь сон или фантазия, но рассказы эти будили высокие чувства, светлые мысли, а значит - жизнь сухого листка была не напрасной, не напрасным был и труд писа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асилий Яковлевич Ерошенко во многих произведениях призывает людей к   доброте, взаимопониманию, милосердию. Его жизненное кредо – жить ради других. Только тогда можно быть уверенным, что жизнь прожита не напрас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Эксперименталь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овпадает ли образ, предложенный на суд зрителю юным иллюстратором Р.Туринцевым, с идейным содержанием произведений В.Я Ерошенко, мы решили провести эксперимент. Суть его заключалась в том, что группе испытуемых обучающихся 8 «А» класса, ранее не знакомых со сказками Ерошенко, было предложено по иллюстрациям Р.Туринцева определить, о чем же идет речь в произведениях. Испытуемым мы предложили иллюстрации к четырем произведениям Ерошенко. И вот что мы получили.</w:t>
      </w:r>
    </w:p>
    <w:p>
      <w:pPr>
        <w:pStyle w:val="Normal"/>
        <w:spacing w:lineRule="auto" w:line="240" w:before="0" w:after="0"/>
        <w:ind w:firstLine="709"/>
        <w:jc w:val="both"/>
        <w:rPr/>
      </w:pPr>
      <w:r>
        <w:rPr>
          <w:rFonts w:cs="Times New Roman" w:ascii="Times New Roman" w:hAnsi="Times New Roman"/>
          <w:sz w:val="28"/>
          <w:szCs w:val="28"/>
        </w:rPr>
        <w:t xml:space="preserve">Анализируя иллюстрации к сказке </w:t>
      </w:r>
      <w:r>
        <w:rPr>
          <w:rFonts w:cs="Times New Roman" w:ascii="Times New Roman" w:hAnsi="Times New Roman"/>
          <w:b/>
          <w:i/>
          <w:sz w:val="28"/>
          <w:szCs w:val="28"/>
        </w:rPr>
        <w:t>«Лошадь, которая зовется человеком»,</w:t>
      </w:r>
      <w:r>
        <w:rPr>
          <w:rFonts w:cs="Times New Roman" w:ascii="Times New Roman" w:hAnsi="Times New Roman"/>
          <w:sz w:val="28"/>
          <w:szCs w:val="28"/>
        </w:rPr>
        <w:t xml:space="preserve"> наши испытуемые пришли к следующим выводам. Данная композиция представляет собой изображение одинокого человека, стоящего рядом с таким же одиноким деревом. На переднем плане работы показан человек в серой с заплатами одежде, он обнимает одинокое дерево, как бы прося у него чего-то. Дерево раскинуло свои ветви, не вместившись в рисунок, автор таким образом хочет показать масштабность природы. Одинокий человек и одинокое дерево, они так похожи, но фигура человека на фоне дерева подчеркивает мольбу, просьбу, а не приказ человека Приро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орит работы яркий, насыщенный, оставляющий зрителю надежду, показывающий оптимизм автора. Автор в цветовом решении не выделяет передний и задний планы, намеренно не разграничивая их, создавая иллюзию плоскостности рисунка, его нарочитой наигра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ечатление от работы остается двоякое: с одной стороны мольба ничтожного, маленького человека, а с другой - надежда на исполнение загаданного желания.</w:t>
      </w:r>
    </w:p>
    <w:p>
      <w:pPr>
        <w:pStyle w:val="Normal"/>
        <w:spacing w:lineRule="auto" w:line="240" w:before="0" w:after="0"/>
        <w:ind w:firstLine="709"/>
        <w:jc w:val="both"/>
        <w:rPr/>
      </w:pPr>
      <w:r>
        <w:rPr>
          <w:rFonts w:cs="Times New Roman" w:ascii="Times New Roman" w:hAnsi="Times New Roman"/>
          <w:sz w:val="28"/>
          <w:szCs w:val="28"/>
        </w:rPr>
        <w:t xml:space="preserve">Следующее произведение </w:t>
      </w:r>
      <w:r>
        <w:rPr>
          <w:rFonts w:cs="Times New Roman" w:ascii="Times New Roman" w:hAnsi="Times New Roman"/>
          <w:b/>
          <w:i/>
          <w:sz w:val="28"/>
          <w:szCs w:val="28"/>
        </w:rPr>
        <w:t>«Трагедия цыпленка»</w:t>
      </w:r>
      <w:r>
        <w:rPr>
          <w:rFonts w:cs="Times New Roman" w:ascii="Times New Roman" w:hAnsi="Times New Roman"/>
          <w:sz w:val="28"/>
          <w:szCs w:val="28"/>
        </w:rPr>
        <w:t xml:space="preserve"> вызвало неоднозначную оценку. Композиция данного рисунка проста и примитивна. Здесь нет ни передних, ни задних планов, автор наблюдает за сюжетом сверх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енок и цыпленок плещутся в пруду, по берегам которого растет камыш. Сюжет, показанный автором, прост и понятен. Но в этой простоте показана незатейливость жизни с ее простыми радостями. День наполнен солнцем, теплом, и, действительно, так и хочется «… поплавать вместе с тобой в пру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ки, использованные автором, передают тепло и яркость солнечного, летнего дня. В работе много теплых цветов: желтый, голубой, теплый зеленый цвет. Манера письма примитивна и проста, как и весь сюжет компози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ту хочется смотреть и мечтать, представляя себя маленьким беззаботным утенком, резвящимся в теплой воде небольшой лужицы. Ведь, наверное, ему больше ничего и не нужно.</w:t>
      </w:r>
    </w:p>
    <w:p>
      <w:pPr>
        <w:pStyle w:val="Normal"/>
        <w:spacing w:lineRule="auto" w:line="240" w:before="0" w:after="0"/>
        <w:ind w:firstLine="709"/>
        <w:jc w:val="both"/>
        <w:rPr/>
      </w:pPr>
      <w:r>
        <w:rPr>
          <w:rFonts w:cs="Times New Roman" w:ascii="Times New Roman" w:hAnsi="Times New Roman"/>
          <w:sz w:val="28"/>
          <w:szCs w:val="28"/>
        </w:rPr>
        <w:t xml:space="preserve">Сказка </w:t>
      </w:r>
      <w:r>
        <w:rPr>
          <w:rFonts w:cs="Times New Roman" w:ascii="Times New Roman" w:hAnsi="Times New Roman"/>
          <w:b/>
          <w:i/>
          <w:sz w:val="28"/>
          <w:szCs w:val="28"/>
        </w:rPr>
        <w:t>«Рассказы засохшего листа»</w:t>
      </w:r>
      <w:r>
        <w:rPr>
          <w:rFonts w:cs="Times New Roman" w:ascii="Times New Roman" w:hAnsi="Times New Roman"/>
          <w:sz w:val="28"/>
          <w:szCs w:val="28"/>
        </w:rPr>
        <w:t xml:space="preserve"> вызвала неоднозначную оценку наших испытуемых. Серия картин посвящена одной истории, рассказанной осенним листком. Композиционное решение всех работ очень интересно. Автор четко выделяет передний и задний планы, расставляя акценты на важных для него деталях. Здесь и одинокий лист, лежащий на одинокой ладони, затем он же, но уже на шляпе одинокого, такого же желтоватого и сморщенного мужчины. На следующей иллюстрации лист, кружась, падает с одинокого дере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всего сюжета работ веет одиночеством и серостью, автор, применяя изобразительные средства, умело рассказывает историю одиночества, олицетворенного листом, но в последнем сюжете все же оставляет зрителю надежду. Лист, держащийся на дереве, несмотря ни на что, показывает нам пример оптимизма и позитивного взгляда на ми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рит работ однообразен. Серые приглушенные цвета создают впечатление туманной дымки, кажется, что действие происходит где-то в далеком Лондоне или на сероватых улочках Петербурга. Краски размыты, нет ни теней, ни светотеней, но художник при помощи умелого композиционного решения показывает достаточно образно сюжет сво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очество и безысходность, серость жизни одинокого, старого листа или человека. Автор заставляет задуматься над смыслом своего существования, над тем, как и на что мы тратим бесценные минуты жизни. Но в итоге, нотка оптимизма, характерная для всех работ юного иллюстратора, побеждает то серое настроение, которое ранее преобладало в его произведениях. </w:t>
      </w:r>
    </w:p>
    <w:p>
      <w:pPr>
        <w:pStyle w:val="Normal"/>
        <w:spacing w:lineRule="auto" w:line="240" w:before="0" w:after="0"/>
        <w:ind w:firstLine="709"/>
        <w:jc w:val="both"/>
        <w:rPr/>
      </w:pPr>
      <w:r>
        <w:rPr>
          <w:rFonts w:cs="Times New Roman" w:ascii="Times New Roman" w:hAnsi="Times New Roman"/>
          <w:sz w:val="28"/>
          <w:szCs w:val="28"/>
        </w:rPr>
        <w:t xml:space="preserve">Наиболее интересной нам показалась оценка испытуемыми сказки В.Я Ерошенко </w:t>
      </w:r>
      <w:r>
        <w:rPr>
          <w:rFonts w:cs="Times New Roman" w:ascii="Times New Roman" w:hAnsi="Times New Roman"/>
          <w:b/>
          <w:i/>
          <w:sz w:val="28"/>
          <w:szCs w:val="28"/>
        </w:rPr>
        <w:t>«Тесная клетка».</w:t>
      </w:r>
      <w:r>
        <w:rPr>
          <w:rFonts w:cs="Times New Roman" w:ascii="Times New Roman" w:hAnsi="Times New Roman"/>
          <w:sz w:val="28"/>
          <w:szCs w:val="28"/>
        </w:rPr>
        <w:t xml:space="preserve"> История, проиллюстрированная автором, полна интересных событий и разноплановых сюжетов. Здесь и говорящий тигр, мечтающий выбраться из клетки, и злой раджа, издевающийся над беззащитными людьми, и люди, издевающиеся над беззащитными животными, сидящими в тесных клетках зверин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втор умело пользуется сложными композиционными решениями. Играя, показывает и рассказывает зрителю сложный сюжет, изложенный писателем. Выводит на передний план главного героя сказки – Тигра, заставляя наблюдать за ним и сопереживать ему. Вот Тигр на свободе, он – вольное существо, сын природы, стремящийся освободить и других. Все его попытки освободить запертых в своих клетках и аквариумах ни к чему не приводят. Слишком силен рабский дух тех, за кого он пытается бороться. Но Тигр не оставляет своих попыток, до самого последнего вздоха он борется за свободу, показывая этим пример оптимизма и стойкости дух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я работа автора насыщена восточными мотивами. В первую очередь колорит иллюстраций относит нас в Индию, погружая в атмосферу восточной роскоши и богатства цвета. Яркие, насыщенные цвета, сочетания красного и желтого, оранжевого и голубого, интуитивно прочувствованные иллюстратором, характерны именно для изобразительного искусства восточных стран. Художник уделяет большое внимание и мелким деталям, останавливаясь на проработке мелких деталей интерьера домов и дворц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атривая эти иллюстрации, так и хочется оказаться рядом с Тигром, помочь ему в его нелегкой борьбе. Автор заставляет зрителя сопереживать главному герою, мы начинаем относиться к Тигру как к человеку, наделяя его человеческими чертами характера. Стремление Тигра вырваться из тесной клетки настолько ясно и понятно, что зритель становится полностью на позицию автора иллюстраций, желающего доказать правоту свободолюбивого живот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пределение стилевого направления иллюстраций Р.Туринце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тиль иллюстраций Романа Туринцева, группе испытуемых были предложены репродукции различных художников, различных эпох и направлений. Испытуемые почти единогласно пришли к следующему выв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ль иллюстративных работ Туринцева Романа можно отнести к возникшему в начале XX века фовизму. «Плоская раскраска» огромных холстов, «линии, толщиной в палец» (П.Синьяк), странное сочетание цветов. Вот те характеристики, которые были даны первым работам фовистов в начале XX 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ярких представителей фовизма стал Анри Матисс. Он обратился в своих работах к природе радостной и дружелюбной по отношению к человеку. Не к пугающей враждебной стихии обращены взоры фовистов, а к природе, дарящей человеку чистый воздух, солнечный свет, тепло, яркие, красочные деревья и цветы. Картины фовистов, как и иллюстрации Романа, отличают красочность, цветовое богатство и декоративность. Отличают также представителей данного направления схематичность и линейный характер работ, что мы тоже наблюдаем в иллюстрациях Туринцева Ром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Сравнительная таблица</w:t>
      </w:r>
    </w:p>
    <w:p>
      <w:pPr>
        <w:pStyle w:val="Normal"/>
        <w:spacing w:lineRule="auto" w:line="240" w:before="0" w:after="0"/>
        <w:ind w:firstLine="851"/>
        <w:rPr/>
      </w:pPr>
      <w:r>
        <w:rPr/>
        <w:t xml:space="preserve">                         </w:t>
      </w:r>
    </w:p>
    <w:tbl>
      <w:tblPr>
        <w:tblW w:w="9621" w:type="dxa"/>
        <w:jc w:val="left"/>
        <w:tblInd w:w="-138" w:type="dxa"/>
        <w:tblLayout w:type="fixed"/>
        <w:tblCellMar>
          <w:top w:w="0" w:type="dxa"/>
          <w:left w:w="108" w:type="dxa"/>
          <w:bottom w:w="0" w:type="dxa"/>
          <w:right w:w="108" w:type="dxa"/>
        </w:tblCellMar>
      </w:tblPr>
      <w:tblGrid>
        <w:gridCol w:w="1914"/>
        <w:gridCol w:w="1914"/>
        <w:gridCol w:w="1914"/>
        <w:gridCol w:w="1914"/>
        <w:gridCol w:w="1965"/>
      </w:tblGrid>
      <w:tr>
        <w:trPr/>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Название произведения</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Основная идея</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Характерные черты главного героя</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исунок как иллюстрация основной иде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ывод</w:t>
            </w:r>
          </w:p>
        </w:tc>
      </w:tr>
      <w:tr>
        <w:trPr/>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сная клетка</w:t>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должен быть свободным</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ободолюби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йкость дух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тимизм</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ободолюбие</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и подтверждают основную идею произведения</w:t>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бота о других</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рагедия цыпленка</w:t>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не должен быть одинок</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елание иметь друг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емление уйти от одиночества приводит к гибели</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иллюстрациях четко прослеживается основное идейное направление сказки</w:t>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емление быть нужным</w:t>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ошадь, которая зовется человеком</w:t>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к не должен быть унижен и угнетен</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диночество</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чаяние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ольба человек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ористическое решение иллюстрации отличается от общей эмоциональной окраски произведения В.Я Ерошенко</w:t>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чаяние</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91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нависть к угнетению</w:t>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сказы засохшего листа</w:t>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Жизнь человека  должна  быть прожита для людей</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ремление быть нужным</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рость жизни</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агедия одиночества</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ллюстрации подтверждают основную идею произведения</w:t>
            </w:r>
          </w:p>
        </w:tc>
      </w:tr>
      <w:tr>
        <w:trPr/>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1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диночество</w:t>
            </w:r>
          </w:p>
        </w:tc>
        <w:tc>
          <w:tcPr>
            <w:tcW w:w="191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знаем, память о человеке жива до тех пор, пока мы храним её. Василий Яковлевич Ерошенко увековечил своё имя не только благодаря удивительной, необыкновенно мужественной жизни, но и благодаря созданным им литературным произведениям: рассказам, легендам, притчам, стихам, очеркам, ска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В.Я.Ерошенко – это утверждение на земле справедливости, добра, милосердия. Необычные по форме и содержанию, они, кажется,  совместили в себе мироощущение людей разных стран. В них, безусловно, ощутимо влияние культуры Японии и Китая. Может быть, поэтому, как и большинство восточных сказок, сказки Ерошенко заканчиваются печально. Писатель прибегает к символизму, ведь смириться с жестокостью жизни невозможно, а не показать её нельз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вычных нам русских сказках, народных и литературных, добро всегда побеждает зло. В сказках Ерошенко мы сталкиваемся с совсем другим решением  проблемы противоборства добра и зла. Но проанализировав художественное исполнение произведений Ерошенко Романом Туринцевым, мы пришли к парадоксальному выводу: юный иллюстратор почти во всех своих работах оставляет зрителю надежду, нотка оптимизма, присущая Роману, прослеживается во всех его иллюстрациях. Может быть, интуитивно художник смог почувствовать то, что пытался скрыть В.Я Ерошенко от официальной власти, прикрываясь образом сказок. Ведь сказка, особенно русская сказка, всегда должна заканчиваться победой добра. В сказке тигр не может погибнуть и засохший лист не может упасть с дерева. Роман в своих иллюстрациях, придерживаясь официального сюжета Ерошенко, пытается показать и свою позицию, оставляя зрителю огромный простор для размышления и рассу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мы планируем работать над популяризацией произведений В.Я Ерошенко, для чего готовим макет иллюстрированных сказок нашего земляка. Работы Романа Туринцева, нашего уникального, тонко чувствующего художника-иллюстратора, лягут в основу будущего проекта. </w:t>
      </w:r>
    </w:p>
    <w:p>
      <w:pPr>
        <w:pStyle w:val="Style19"/>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писок использованной литературы:</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ind w:left="0" w:right="0" w:hanging="0"/>
        <w:jc w:val="both"/>
        <w:rPr>
          <w:rFonts w:ascii="Times New Roman" w:hAnsi="Times New Roman" w:cs="Times New Roman"/>
          <w:sz w:val="28"/>
          <w:szCs w:val="28"/>
        </w:rPr>
      </w:pPr>
      <w:r>
        <w:rPr>
          <w:rFonts w:cs="Times New Roman" w:ascii="Times New Roman" w:hAnsi="Times New Roman"/>
          <w:sz w:val="28"/>
          <w:szCs w:val="28"/>
        </w:rPr>
        <w:t>Русский самородок. Путеводитель по залам музея. Белгород.: Старооскольская типография., 1989г.-11 с.</w:t>
      </w:r>
    </w:p>
    <w:p>
      <w:pPr>
        <w:pStyle w:val="Style19"/>
        <w:numPr>
          <w:ilvl w:val="0"/>
          <w:numId w:val="1"/>
        </w:numPr>
        <w:ind w:left="0" w:right="0" w:hanging="0"/>
        <w:jc w:val="both"/>
        <w:rPr>
          <w:rFonts w:ascii="Times New Roman" w:hAnsi="Times New Roman" w:cs="Times New Roman"/>
          <w:sz w:val="28"/>
          <w:szCs w:val="28"/>
        </w:rPr>
      </w:pPr>
      <w:r>
        <w:rPr>
          <w:rFonts w:cs="Times New Roman" w:ascii="Times New Roman" w:hAnsi="Times New Roman"/>
          <w:sz w:val="28"/>
          <w:szCs w:val="28"/>
        </w:rPr>
        <w:t>Человек мира.12-летию Василия Яковлевича Ерошенко посвящается.: г.Старый Оскол. Издательство ООО «Колорит»., 2010г.-55 с.</w:t>
      </w:r>
    </w:p>
    <w:p>
      <w:pPr>
        <w:pStyle w:val="Style19"/>
        <w:numPr>
          <w:ilvl w:val="0"/>
          <w:numId w:val="1"/>
        </w:numPr>
        <w:ind w:left="0" w:right="0" w:hanging="0"/>
        <w:jc w:val="both"/>
        <w:rPr>
          <w:rFonts w:ascii="Times New Roman" w:hAnsi="Times New Roman" w:cs="Times New Roman"/>
          <w:sz w:val="28"/>
          <w:szCs w:val="28"/>
        </w:rPr>
      </w:pPr>
      <w:r>
        <w:rPr>
          <w:rFonts w:cs="Times New Roman" w:ascii="Times New Roman" w:hAnsi="Times New Roman"/>
          <w:sz w:val="28"/>
          <w:szCs w:val="28"/>
        </w:rPr>
        <w:t>«В.Я.Ерошенко».-М.:ИПТК ВОС «Логос».,1990 г.</w:t>
      </w:r>
    </w:p>
    <w:p>
      <w:pPr>
        <w:pStyle w:val="Style19"/>
        <w:numPr>
          <w:ilvl w:val="0"/>
          <w:numId w:val="1"/>
        </w:numPr>
        <w:ind w:left="0" w:right="0" w:hanging="0"/>
        <w:jc w:val="both"/>
        <w:rPr>
          <w:rFonts w:ascii="Times New Roman" w:hAnsi="Times New Roman" w:cs="Times New Roman"/>
          <w:sz w:val="28"/>
          <w:szCs w:val="28"/>
        </w:rPr>
      </w:pPr>
      <w:r>
        <w:rPr>
          <w:rFonts w:cs="Times New Roman" w:ascii="Times New Roman" w:hAnsi="Times New Roman"/>
          <w:sz w:val="28"/>
          <w:szCs w:val="28"/>
        </w:rPr>
        <w:t>«Избранное», сборник произведений Ерошенко.-М.: издательство «Наука», 1977 г.</w:t>
      </w:r>
    </w:p>
    <w:p>
      <w:pPr>
        <w:pStyle w:val="Style19"/>
        <w:numPr>
          <w:ilvl w:val="0"/>
          <w:numId w:val="1"/>
        </w:numPr>
        <w:ind w:left="0" w:right="0" w:hanging="0"/>
        <w:jc w:val="both"/>
        <w:rPr>
          <w:rFonts w:ascii="Times New Roman" w:hAnsi="Times New Roman" w:cs="Times New Roman"/>
          <w:sz w:val="28"/>
          <w:szCs w:val="28"/>
        </w:rPr>
      </w:pPr>
      <w:r>
        <w:rPr>
          <w:rFonts w:cs="Times New Roman" w:ascii="Times New Roman" w:hAnsi="Times New Roman"/>
          <w:sz w:val="28"/>
          <w:szCs w:val="28"/>
        </w:rPr>
        <w:t>Импульс Ерошенко: Жизнеописание: Сказки слепого поэта, познавшего мир/Автор-составитель В.Я.Лазарев, В.Г.Першин.-М.: ГПО ТАМП, 1991г.-144 с.</w:t>
      </w:r>
    </w:p>
    <w:p>
      <w:pPr>
        <w:pStyle w:val="Style19"/>
        <w:numPr>
          <w:ilvl w:val="0"/>
          <w:numId w:val="1"/>
        </w:numPr>
        <w:ind w:left="0" w:right="0" w:hanging="0"/>
        <w:jc w:val="both"/>
        <w:rPr>
          <w:rFonts w:ascii="Times New Roman" w:hAnsi="Times New Roman" w:cs="Times New Roman"/>
          <w:sz w:val="28"/>
          <w:szCs w:val="28"/>
        </w:rPr>
      </w:pPr>
      <w:r>
        <w:rPr>
          <w:rFonts w:cs="Times New Roman" w:ascii="Times New Roman" w:hAnsi="Times New Roman"/>
          <w:sz w:val="28"/>
          <w:szCs w:val="28"/>
        </w:rPr>
        <w:t>Харьковский А.С. «Человек, увидевший мир» -М.: издательство «Наука», 1978г.-20 с.</w:t>
      </w:r>
    </w:p>
    <w:p>
      <w:pPr>
        <w:pStyle w:val="Style19"/>
        <w:numPr>
          <w:ilvl w:val="0"/>
          <w:numId w:val="1"/>
        </w:numPr>
        <w:ind w:left="0" w:right="0" w:hanging="0"/>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19"/>
        <w:ind w:left="0" w:right="0" w:hanging="0"/>
        <w:jc w:val="both"/>
        <w:rPr/>
      </w:pPr>
      <w:hyperlink r:id="rId2">
        <w:r>
          <w:rPr>
            <w:rStyle w:val="InternetLink"/>
            <w:rFonts w:cs="Times New Roman" w:ascii="Times New Roman" w:hAnsi="Times New Roman"/>
          </w:rPr>
          <w:t>http://ru.science.wikia.com/wiki/Эсперанто</w:t>
        </w:r>
      </w:hyperlink>
    </w:p>
    <w:p>
      <w:pPr>
        <w:pStyle w:val="Style19"/>
        <w:ind w:left="0" w:right="0" w:hanging="0"/>
        <w:jc w:val="both"/>
        <w:rPr/>
      </w:pPr>
      <w:hyperlink r:id="rId3">
        <w:r>
          <w:rPr>
            <w:rStyle w:val="InternetLink"/>
            <w:rFonts w:cs="Times New Roman" w:ascii="Times New Roman" w:hAnsi="Times New Roman"/>
          </w:rPr>
          <w:t>http://www.vokrugsveta.com</w:t>
        </w:r>
      </w:hyperlink>
      <w:hyperlink r:id="rId4">
        <w:r>
          <w:rPr>
            <w:rStyle w:val="InternetLink"/>
            <w:rFonts w:cs="Times New Roman" w:ascii="Times New Roman" w:hAnsi="Times New Roman"/>
          </w:rPr>
          <w:t>/S4/proshloe/eroshenko.htm</w:t>
        </w:r>
      </w:hyperlink>
    </w:p>
    <w:p>
      <w:pPr>
        <w:pStyle w:val="Style19"/>
        <w:ind w:left="0" w:right="0" w:hanging="0"/>
        <w:jc w:val="both"/>
        <w:rPr/>
      </w:pPr>
      <w:hyperlink r:id="rId5">
        <w:r>
          <w:rPr>
            <w:rStyle w:val="InternetLink"/>
            <w:rFonts w:cs="Times New Roman" w:ascii="Times New Roman" w:hAnsi="Times New Roman"/>
          </w:rPr>
          <w:t>http://www.ru-jp.org/patlan01.htm</w:t>
        </w:r>
      </w:hyperlink>
    </w:p>
    <w:p>
      <w:pPr>
        <w:pStyle w:val="Style19"/>
        <w:ind w:left="0" w:right="0" w:hanging="0"/>
        <w:jc w:val="both"/>
        <w:rPr/>
      </w:pPr>
      <w:hyperlink r:id="rId6">
        <w:r>
          <w:rPr>
            <w:rStyle w:val="InternetLink"/>
            <w:rFonts w:cs="Times New Roman" w:ascii="Times New Roman" w:hAnsi="Times New Roman"/>
          </w:rPr>
          <w:t>http://www.japanese-page.kiev.ua/rus/japanese-ukrainnians.htm</w:t>
        </w:r>
      </w:hyperlink>
    </w:p>
    <w:p>
      <w:pPr>
        <w:pStyle w:val="Style19"/>
        <w:ind w:left="0" w:right="0" w:hanging="0"/>
        <w:rPr/>
      </w:pPr>
      <w:r>
        <w:rPr/>
      </w:r>
    </w:p>
    <w:p>
      <w:pPr>
        <w:pStyle w:val="Style19"/>
        <w:ind w:left="0" w:right="0" w:hanging="0"/>
        <w:rPr/>
      </w:pPr>
      <w:r>
        <w:rPr/>
      </w:r>
    </w:p>
    <w:p>
      <w:pPr>
        <w:pStyle w:val="Style19"/>
        <w:ind w:left="0" w:right="0" w:hanging="0"/>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DejaVu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881"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1"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1"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bidi="ar-SA" w:eastAsia="zh-CN"/>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4">
    <w:name w:val="Основной шрифт абзаца4"/>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widowControl w:val="false"/>
      <w:spacing w:lineRule="auto" w:line="240" w:before="0" w:after="0"/>
      <w:ind w:left="720" w:right="0" w:hanging="0"/>
      <w:textAlignment w:val="baseline"/>
    </w:pPr>
    <w:rPr>
      <w:rFonts w:ascii="DejaVu Sans;Arial" w:hAnsi="DejaVu Sans;Arial" w:eastAsia="DejaVu Sans;Arial" w:cs="DejaVu Sans;Arial"/>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cience.wikia.com/wiki/&#1069;&#1089;&#1087;&#1077;&#1088;&#1072;&#1085;&#1090;&#1086;" TargetMode="External"/><Relationship Id="rId3" Type="http://schemas.openxmlformats.org/officeDocument/2006/relationships/hyperlink" Target="http://www.vokrugsveta.com/S4/proshloe/eroshenko.htm" TargetMode="External"/><Relationship Id="rId4" Type="http://schemas.openxmlformats.org/officeDocument/2006/relationships/hyperlink" Target="http://www.vokrugsveta.com/S4/proshloe/eroshenko.htm" TargetMode="External"/><Relationship Id="rId5" Type="http://schemas.openxmlformats.org/officeDocument/2006/relationships/hyperlink" Target="http://www.ru-jp.org/patlan01.htm" TargetMode="External"/><Relationship Id="rId6" Type="http://schemas.openxmlformats.org/officeDocument/2006/relationships/hyperlink" Target="http://www.japanese-page.kiev.ua/rus/japanese-ukrainnian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8:37:00Z</dcterms:created>
  <dc:creator>Дмитрий</dc:creator>
  <dc:description/>
  <cp:keywords/>
  <dc:language>en-US</dc:language>
  <cp:lastModifiedBy>Пользователь</cp:lastModifiedBy>
  <cp:lastPrinted>2013-03-15T14:21:00Z</cp:lastPrinted>
  <dcterms:modified xsi:type="dcterms:W3CDTF">2013-03-15T10:23:00Z</dcterms:modified>
  <cp:revision>2</cp:revision>
  <dc:subject/>
  <dc:title/>
</cp:coreProperties>
</file>