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ролева Елена Васильевна МБОУ СОШ № 1 г. Горняка</w:t>
      </w:r>
    </w:p>
    <w:p>
      <w:pPr>
        <w:pStyle w:val="Normal"/>
        <w:jc w:val="center"/>
        <w:rPr/>
      </w:pPr>
      <w:r>
        <w:rPr/>
        <w:t>Оценка метапредметных результатов</w:t>
      </w:r>
    </w:p>
    <w:tbl>
      <w:tblPr>
        <w:tblW w:w="160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620"/>
        <w:gridCol w:w="1800"/>
        <w:gridCol w:w="1980"/>
        <w:gridCol w:w="1620"/>
        <w:gridCol w:w="1800"/>
        <w:gridCol w:w="1980"/>
        <w:gridCol w:w="1620"/>
        <w:gridCol w:w="1080"/>
      </w:tblGrid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уч-с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уч.действ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 уч.действия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уч.действия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принимать и сохранять учеб</w:t>
              <w:softHyphen/>
              <w:t>ную цель и задач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и оценивать свои 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ланировать собственную деятельность в соответствии с поставленной за</w:t>
              <w:softHyphen/>
              <w:t xml:space="preserve">дач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знавать познавательную задачу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к сравнению, обобщению классификации по  призна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вступать в учебный диалог с учителем, одноклассник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, слушать и отвечать на вопросы друг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ных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</w:tr>
      <w:tr>
        <w:trPr>
          <w:trHeight w:val="34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удаева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лер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икина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шинов 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к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а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к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ков 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ова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шова 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</w:t>
            </w:r>
          </w:p>
        </w:tc>
      </w:tr>
      <w:tr>
        <w:trPr>
          <w:trHeight w:val="289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к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унина 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 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евая 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поров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иковская 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кин 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кий </w:t>
            </w:r>
          </w:p>
        </w:tc>
      </w:tr>
      <w:tr>
        <w:trPr>
          <w:trHeight w:val="7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</w:t>
            </w:r>
          </w:p>
        </w:tc>
      </w:tr>
    </w:tbl>
    <w:p>
      <w:pPr>
        <w:pStyle w:val="Normal"/>
        <w:jc w:val="center"/>
        <w:rPr/>
      </w:pPr>
      <w:r>
        <w:rPr/>
        <w:t>Карта оценки личностных оснований социальной успешности школьников</w:t>
      </w:r>
    </w:p>
    <w:tbl>
      <w:tblPr>
        <w:tblW w:w="162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0"/>
        <w:gridCol w:w="900"/>
        <w:gridCol w:w="1080"/>
        <w:gridCol w:w="1080"/>
        <w:gridCol w:w="1260"/>
        <w:gridCol w:w="720"/>
        <w:gridCol w:w="1620"/>
        <w:gridCol w:w="1620"/>
        <w:gridCol w:w="1440"/>
        <w:gridCol w:w="956"/>
        <w:gridCol w:w="1080"/>
        <w:gridCol w:w="900"/>
        <w:gridCol w:w="900"/>
      </w:tblGrid>
      <w:tr>
        <w:trPr>
          <w:trHeight w:val="7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я 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и умения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ы и ц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 качества</w:t>
            </w:r>
          </w:p>
        </w:tc>
      </w:tr>
      <w:tr>
        <w:trPr>
          <w:trHeight w:val="109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и правила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ые прёмы уч.дея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бств.ли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-ть приёмов и навыков уч.деят-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о сверстни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амо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конструктивного поведения в трудных ситу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правил,руководство в поведении социальными нормами и прави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 учебной мотив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мление  к дружеским контакта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 и саморегуля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ное отношение к себ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ая рефлексия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ных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ченко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удаева 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лер 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икина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шинов 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а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ков 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ова 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шова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унина 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 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евая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пор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иковская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кин 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26:00Z</dcterms:created>
  <dc:creator>User</dc:creator>
  <dc:description/>
  <cp:keywords/>
  <dc:language>en-US</dc:language>
  <cp:lastModifiedBy>User</cp:lastModifiedBy>
  <dcterms:modified xsi:type="dcterms:W3CDTF">2013-04-04T13:56:00Z</dcterms:modified>
  <cp:revision>3</cp:revision>
  <dc:subject/>
  <dc:title>Оценка метапредметных результатов</dc:title>
</cp:coreProperties>
</file>