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ind w:right="359" w:hanging="0"/>
        <w:jc w:val="center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  <w:t>Экологическое воспитание школьников во внеклассной работе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color w:val="008000"/>
          <w:sz w:val="52"/>
          <w:szCs w:val="52"/>
        </w:rPr>
      </w:pPr>
      <w:r>
        <w:rPr>
          <w:b/>
          <w:color w:val="008000"/>
          <w:sz w:val="52"/>
          <w:szCs w:val="52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К числу важнейших задач, стоящих перед педагогом сегодня, следует отнести задачу формирования у детей навыков экологически оправданного поведения в природе, уверенности в своих силах, позитивного отношения к себе и окружающему миру, в том числе и средствами природы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 xml:space="preserve">Воспитательные возможности проводимых внеклассных мероприятий усиливаются, если экологическое воспитание проводится при максимально возможном общении детей с природой. 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Педагог может  использовать различные формы и методы ознакомления школьников с природой. Это может быть включение их в научную деятельность по изучению экологических проблем области, города, района, проведение практических работ, опытов, посильное участие в природоохранной деятельности (совместно с педагогом, родителями, старшими по возрасту детьми) и т.д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Вопросы экологизации образования не требуют ни крупных материальных затрат, ни сложной техники. Необходимо внимание к данному вопросу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Экология в наше время стала больше термином тревоги, чем научным термином; она становится наукой о выживании. Снижается иммунитет людей. Мы можем реально научиться и научить детей жить с наименьшим ущербом для здоровья. Одним из основных прав человека должно стать право на экологически благоприятную среду обитания. А жизненный уровень человека пора оценивать не только по величине заработной платы, по наличию, доступности продуктов питания и товаров потребления, а, прежде всего, по качеству окружающей среды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Экология сегодня – это и мораль, и знания. Отсюда следует, что сначала надо научиться общению людей между собой, а уже потом – общению с природой. Знание же только основ экологии без их нравственного, экономического подкрепления результатов не даст; сейчас нужно больше внимания уделять психологии поведения людей в природе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Рамки учебного процесса не позволяют дать полное экологическое образование, поэтому восполнять его надо во внеурочной, внеклассной, внешкольной работе, где больше возможностей для дополнительного, нетрадиционного обучения и воспитания. Экологическое воспитание целесообразно начинать с конкретной практической деятельности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Не скрывая истинную картину экологической обстановки, не сгущая краски, не пугая детей мрачными картинами будущего: безысходность порождает уныние, апатию, бездеятельность. Это у нас уже есть. Экологическое образование на фоне неблагоприятного бытия должно оптимистически влиять на детей, вселяя в них надежду, организуя полезную работу в природе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Нельзя допустить превращения экологического образования в лекционное просвещение. Природные территории и объекты, на них, на которых задействованы ребята – это практическая основа школьного экологического воспитания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Должны быть определены школьные заповедные территории(уголки природы без признаков хозяйственной деятельности человека), которые могут стать эталонами природы завтрашнего дня. Метод проектов сможет поднять интерес к изучаемым объектам и уровень познания: ситуативный метод предполагает изучение происходящего на конкретной экологической ситуации, метод проектов предполагает заключение контакта, который и стимулирует, обязывает к выполнению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Философия единения с природой, как изначальная гармония жизни, сегодня признается всеми грамотными людьми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Сегодня вырисовываются понятия: экология интеллекта, экология души; не экологическое воспитание, а экология воспитания (не навреди), экология педагогики, экологические аспекты педагогики и т.д. все это обязывает нас знать пределы своего влияния на человека. В воспитании, как и во всем другом, должно быть чувство меры, т.е. целесообразность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Современная система экологического образования и воспитания в школе предусматривает поэтапное формирование экологической культуры, экологического отношения к природе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-начальные классы – заботливое отношение к природе: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-средние классы – бережное отношение к природе: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 xml:space="preserve">- старшие классы – ответственное отношение к природе.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Нужно учить ребят смотреть на мир из мышиной норы, с холма, с высоты полета орла и реализовывать принцип «мыслить глобально, действовать локальн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center"/>
        <w:outlineLvl w:val="0"/>
        <w:rPr/>
      </w:pPr>
      <w:r>
        <w:rPr/>
        <w:t>Формы работы с учащими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/>
        <w:t>участие в работе  кружков, клубов, обществ, отрядов и др. с экологической направленност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/>
        <w:t>Участие в  массовых мероприятиях школы (день туризма, праздник «Золотая осень», «День Земли» и др.) и повседневного общественно-полезного труда учащихся по охране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/>
        <w:t>организация экскурсий, экспедиций, походов с целью изучения и охраны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/>
        <w:t>организация кинолекториев по проблемам эк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/>
        <w:t xml:space="preserve">проведение воспитательных мероприятий,  формирующих  экологическую культуру  у учащихся: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 xml:space="preserve"> </w:t>
      </w:r>
      <w:r>
        <w:rPr/>
        <w:t>часы общения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 xml:space="preserve"> </w:t>
      </w:r>
      <w:r>
        <w:rPr/>
        <w:t>диспуты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 xml:space="preserve"> </w:t>
      </w:r>
      <w:r>
        <w:rPr/>
        <w:t xml:space="preserve">беседы,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 xml:space="preserve">заочные путешествия,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 xml:space="preserve">круглые столы,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 xml:space="preserve">игры, встречи,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экскурсии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 xml:space="preserve"> </w:t>
      </w:r>
      <w:r>
        <w:rPr/>
        <w:t xml:space="preserve">акции,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  <w:t>нед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/>
        <w:t>организация панорамы детского творчества на экологическую тему: выставки, конкурсы, концерты, смот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/>
        <w:t>организация и проведение мероприятий по благоустройству и озеленению территории школы, организация движения бережливых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9.6pt;margin-top:2.6pt;width:386.95pt;height:31.45pt;mso-wrap-style:none;v-text-anchor:middle" type="_x0000_t136">
            <v:path textpathok="t"/>
            <v:textpath on="t" fitshape="t" string="Практическая работа 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#b2b2b2" stroked="t" o:allowincell="f" style="position:absolute;margin-left:0pt;margin-top:-20.3pt;width:289.45pt;height:20.2pt;mso-wrap-style:none;v-text-anchor:middle;mso-position-vertical:top" type="_x0000_t136">
            <v:path textpathok="t"/>
            <v:textpath on="t" fitshape="t" string="Экологическая игра «Мое дерево»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лучают карточки- задания и карточки-определители видов деревьев. Каждый должен выбрать себе любое дерево и провести исследование по пла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>
          <w:sz w:val="28"/>
          <w:szCs w:val="28"/>
        </w:rPr>
        <w:t>Зарисуй листь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>
          <w:sz w:val="28"/>
          <w:szCs w:val="28"/>
        </w:rPr>
        <w:t>Перекопируй кору. Есть ли в ней повреждения, насекомы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>
          <w:sz w:val="28"/>
          <w:szCs w:val="28"/>
        </w:rPr>
        <w:t>Какую функцию выполняет кор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>
          <w:sz w:val="28"/>
          <w:szCs w:val="28"/>
        </w:rPr>
        <w:t>Есть ли на коре лишайники? Зарисуй 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>
          <w:sz w:val="28"/>
          <w:szCs w:val="28"/>
        </w:rPr>
        <w:t>Какие плоды у этого дерев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>
          <w:sz w:val="28"/>
          <w:szCs w:val="28"/>
        </w:rPr>
        <w:t>Что необходимо дереву для жизн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0" w:leader="none"/>
        </w:tabs>
        <w:ind w:left="0" w:right="359" w:hanging="0"/>
        <w:jc w:val="both"/>
        <w:rPr/>
      </w:pPr>
      <w:r>
        <w:rPr>
          <w:sz w:val="28"/>
          <w:szCs w:val="28"/>
        </w:rPr>
        <w:t>Нарисуй свое дерево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0</wp:posOffset>
            </wp:positionV>
            <wp:extent cx="3017520" cy="359092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55595" cy="3620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#336699" stroked="f" o:allowincell="f" style="position:absolute;margin-left:0pt;margin-top:-43.25pt;width:453.8pt;height:43.15pt;mso-wrap-style:none;v-text-anchor:middle;mso-position-vertical:top" type="_x0000_t136">
            <v:path textpathok="t"/>
            <v:textpath on="t" fitshape="t" string="Экологический проект «Разведка осенних примет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>
          <w:sz w:val="28"/>
          <w:szCs w:val="28"/>
        </w:rPr>
        <w:t>Цель: получение информации на основе наблюдений, исследовательской и практической деятельности детей в природе и в процессе взаимодействия с ее объектами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ы инициируют размышления, побуждают к действиям, в которых проявляются гражданская позиция по отношению к окружающей среде. Проекты могут выполняться индивидуально, группами и всем коллективом. Сроки выполнения различны. Объектами наблюдений исследования становятся природные и хозяйственные объекты и экологические ситуации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/>
      </w:pPr>
      <w:r>
        <w:rPr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детей распознаванию примет осени в  природе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ализуется в игровой форме – играем в разведчиков.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команда разведчиков: вся группа делится на небольшие отряды, которые выбирают командира и штурмана, в дальнейшем обязанности будут распределены  и между всеми членами разведотряда. Каждый отряд придумывает свое осеннее название, эмблему, девиз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>
          <w:sz w:val="28"/>
          <w:szCs w:val="28"/>
        </w:rPr>
        <w:t>Выбирается капитан всей команды разведчиков и его помощник. Соответственно командиры разведотрядов, капитан, его помощник составляют штаб разведки ( в его обязанности входит распределение поручений между отрядами, сбор донесений, принятие текущих решений по ходу проекта)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начинается подготовительный этап.  Он состоит из двух частей: разработка  плана проекта и подготовка к осуществлению его основного практического дела (путешествия в природу с целью разведки осенних примет)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знать, наступила ли осень? Ответ на этот вопрос предлагает каждый разведотряд, а штаб разведки разрабатывает маршрут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ается следующее: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1 этап маршрута – «Готовность №1»,  после которого следует «Старт»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2 этап – «Разведка на местности»: указаны объекты окружающей природной и социальной среды, которые выбраны для наблюдения. Завершает 2 этап условный знак «Донесение»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карты разведки используют условные обозначения следующих станций: для 1 этапа – «Копилка народной мудрости», «Советы взрослых», «Школьный учебник», «По страницам книг и журналов»;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/>
      </w:pPr>
      <w:r>
        <w:rPr>
          <w:sz w:val="28"/>
          <w:szCs w:val="28"/>
        </w:rPr>
        <w:t>для 2 этапа –  «Облака», «Вода», «  Яблонька», «Дубки», «Полянка», «Насекомые», «Трава», «Цветы», «Пешеходы», «Урожай», «Рябинка», «В гости к пернатым» и т.д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На 1 этапе дети собирают информацию о приметах осени и готовятся к старту разведки на местности. На старте они должны продемонстрировать свою готовность к разведке – знание осенних примет, умение отличать приметы осени в природе и в городе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т представляет собой конкурсную программу, в которой участвуют разведотряды класса-команды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221095" cy="4298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#0066cc" stroked="t" o:allowincell="f" style="position:absolute;margin-left:0pt;margin-top:-30.05pt;width:495.2pt;height:29.95pt;mso-wrap-style:none;v-text-anchor:middle;mso-position-vertical:top" type="_x0000_t136">
            <v:path textpathok="t"/>
            <v:textpath on="t" fitshape="t" string="Мониторинг экологической обстановки в своем поселке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315075" cy="3276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культуры учащихся предусматривает не только освоение знаний об основных законах и закономерностях природы, но и обучение правильному отношению к природным объектам, поведению в окружающей среде. Меру воздействия на природу, способы взаимодействия с ней и пути исправления ошибок в природопользовании учащиеся  могут  познавать во внеклассной исследовательской работе по экологии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исследовательской работы с учащими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70" w:leader="none"/>
        </w:tabs>
        <w:ind w:left="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грамотности, понимания биологических и  экологических закономерностей в природе, связей между живыми организмами, эволюции, причин видового разнообразия, причинно-следственных закономерностей протекания различных природны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70" w:leader="none"/>
        </w:tabs>
        <w:ind w:left="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гармоничных отношений с  природой, обществом и со всеми живыми как главной ценностью на Земле.   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тельской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0" w:leader="none"/>
        </w:tabs>
        <w:ind w:left="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знаний, умений и навыков оценивания экологического состояния окружающей сре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0" w:leader="none"/>
        </w:tabs>
        <w:ind w:left="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учащихся применению знаний и умений на практике во время наиболее простых исследований экологического состояния своего посел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70" w:leader="none"/>
        </w:tabs>
        <w:ind w:left="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и ответственного отношения к окружающей природной среде, освоение правил поведения в 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деятельность учащихся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й видового состава животных и растений во время экскурсий; определение степени замусоренности территории своего поселка; участие в очистке территории от бытовых загрязнений. По результатам учащиеся оформляют экогазету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9820" cy="37058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#0066cc" stroked="t" o:allowincell="f" style="position:absolute;margin-left:0pt;margin-top:-30.05pt;width:495.2pt;height:29.95pt;mso-wrap-style:none;v-text-anchor:middle;mso-position-vertical:top" type="_x0000_t136">
            <v:path textpathok="t"/>
            <v:textpath on="t" fitshape="t" string="Викторина на тему &quot;Огородная страна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актуализация экологических знаний учащихся об овощных культур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70" w:leader="none"/>
        </w:tabs>
        <w:ind w:left="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грядке за амбаром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осся стебель шаром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( Капуста-кольраби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70" w:leader="none"/>
        </w:tabs>
        <w:ind w:left="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ица белолица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а не выносит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Зонтик себе просит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Цветная капус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70" w:leader="none"/>
        </w:tabs>
        <w:ind w:left="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лечах Игнашки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ок три рубашки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из ткани отбеленной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верх пиджак зеленый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 Кочан капуст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70" w:leader="none"/>
        </w:tabs>
        <w:ind w:left="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в день укоса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стик ниже проса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о семя одно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 просинкам равно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Боб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70" w:leader="none"/>
        </w:tabs>
        <w:ind w:left="0"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Ягода красна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Ягода вкусна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ь да соли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шь да хвали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Томат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Помидору брат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кумачу не рад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в лиловой рос одежке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краснеет даже в лежке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Баклажан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Вот так диковонка –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етке морковинка!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Висит, краснеется –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олнце греется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ерец красный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8.  Лежит между грядок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лен и гладок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Огурец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9.   Репа, да не та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телом не желта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корень с горшок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ботвы мешок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Брюква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10. Плод был все лето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леного цвета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осенней порой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л с белой кожурой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Кабачек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11. Сам алый сахарный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фтан зеленый, бархатный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Арбуз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12. Есть красавица одна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румяна и стройна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ть в землянке век живет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большой от всех почет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подходит близко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няется низко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Морковь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13. Ох, и зол, хоть и мал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лнце стрелки выпускал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сломаем стрелки – 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делаем свистелки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Лук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14. Первая нота, - вторая тоже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целое на горох похоже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Фасоль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15. Первый слог – местоименье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торой - кричит  болотная лягушка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 целом я плод, в огороде ты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ня найдешь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Тыква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16. Выросла травка,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ище приправка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е пожитки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ушистые нитки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Укроп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17. назовите овощное растение, у которого в пищу употребляют черешок листа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Ревень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одятся итоги викторины.  За каждый    правильный ответ вручается  приз (красиво упакованные, украшенные бантами морковь, капуста, картофель, пучки укропы и т.д.)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82880</wp:posOffset>
            </wp:positionH>
            <wp:positionV relativeFrom="paragraph">
              <wp:posOffset>26670</wp:posOffset>
            </wp:positionV>
            <wp:extent cx="3248025" cy="3611880"/>
            <wp:effectExtent l="0" t="0" r="0" b="0"/>
            <wp:wrapSquare wrapText="righ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60420" cy="35655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 игры можно организовать труд детей на школьном огороде по посадке овощей.</w: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 id="shape_0" fillcolor="#b2b2b2" stroked="t" o:allowincell="f" style="position:absolute;margin-left:0pt;margin-top:-34.5pt;width:490.15pt;height:34.4pt;mso-wrap-style:none;v-text-anchor:middle;mso-position-vertical:top" type="_x0000_t136">
            <v:path textpathok="t"/>
            <v:textpath on="t" fitshape="t" string="Экологические праздник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4170" w:leader="none"/>
        </w:tabs>
        <w:ind w:right="3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2495" cy="422084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ка к проведению школьного праздника «День Осени»  Творческие работы, выполненные детьми на конкурс «Природа и фантаз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ind w:right="35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8:00Z</dcterms:created>
  <dc:creator>-</dc:creator>
  <dc:description/>
  <cp:keywords/>
  <dc:language>en-US</dc:language>
  <cp:lastModifiedBy>-</cp:lastModifiedBy>
  <dcterms:modified xsi:type="dcterms:W3CDTF">2013-04-04T08:13:00Z</dcterms:modified>
  <cp:revision>5</cp:revision>
  <dc:subject/>
  <dc:title/>
</cp:coreProperties>
</file>