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урок в 11 классе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дмет «Абитуриентский час. Трудные случаи в грамматике русского языка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Правописание приставок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епить, обобщить, углубить знания учащихся по теме «Правописание приставок»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правильного написания приставок, умения находить слова с приставками в тексте и верно определять группы приставок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стихотворениям поэтов серебряного века</w:t>
      </w:r>
    </w:p>
    <w:p>
      <w:pPr>
        <w:pStyle w:val="Style16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учителя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учащихся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поэтов серебряного века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Г.Т. Егораева.  «Русский язык. Тематические задания уровня А, В, С. ЕГЭ по русскому языку». 2008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ьные карточки учащихся, маршрутные листы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технологии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КТ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блемная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фференцированного обучения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ического мышления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бота в группах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ИО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минк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ая: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ставьте ударение в словах: банты, клала, закупорить (</w:t>
      </w:r>
      <w:r>
        <w:rPr>
          <w:i/>
          <w:sz w:val="28"/>
          <w:szCs w:val="28"/>
        </w:rPr>
        <w:t>слайд 1</w:t>
      </w:r>
      <w:r>
        <w:rPr>
          <w:sz w:val="28"/>
          <w:szCs w:val="28"/>
        </w:rPr>
        <w:t>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тельная: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пособы образования слов: модельер, косогор, кондитерская 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 2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ая: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ип подчинительного словосочетания: «Снежная Маска», «Адище города», «Умей творить», «Сероглазый король» (</w:t>
      </w:r>
      <w:r>
        <w:rPr>
          <w:i/>
          <w:sz w:val="28"/>
          <w:szCs w:val="28"/>
        </w:rPr>
        <w:t>слайд 3</w:t>
      </w:r>
      <w:r>
        <w:rPr>
          <w:sz w:val="28"/>
          <w:szCs w:val="28"/>
        </w:rPr>
        <w:t>)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чём особенность этих словосочетаний? Знакомы ли они вам? Назовите авторов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u w:val="single"/>
        </w:rPr>
        <w:t>.      Проверка домашнего задани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учителя: 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/>
      </w:pPr>
      <w:r>
        <w:rPr>
          <w:sz w:val="28"/>
          <w:szCs w:val="28"/>
        </w:rPr>
        <w:t>- Сегодня на уроке мы с вами будем использовать тексты стихотворений поэтов серебряного века для отработки навыков правильного написания слов с разными группами корней и приставок.</w:t>
      </w:r>
    </w:p>
    <w:p>
      <w:pPr>
        <w:pStyle w:val="Style16"/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 </w:t>
      </w:r>
      <w:r>
        <w:rPr>
          <w:sz w:val="28"/>
          <w:szCs w:val="28"/>
          <w:u w:val="single"/>
        </w:rPr>
        <w:t>Уровень средний.</w:t>
      </w:r>
      <w:r>
        <w:rPr>
          <w:sz w:val="28"/>
          <w:szCs w:val="28"/>
        </w:rPr>
        <w:t xml:space="preserve"> Выступление учащихся: объяснение написания гласных и согласных  в корнях слов в стихотворных отрывках </w:t>
      </w:r>
      <w:r>
        <w:rPr>
          <w:i/>
          <w:sz w:val="28"/>
          <w:szCs w:val="28"/>
        </w:rPr>
        <w:t>(приложение)</w:t>
      </w:r>
    </w:p>
    <w:p>
      <w:pPr>
        <w:pStyle w:val="Style16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   Уровень повышенный.</w:t>
      </w:r>
      <w:r>
        <w:rPr>
          <w:sz w:val="28"/>
          <w:szCs w:val="28"/>
        </w:rPr>
        <w:t xml:space="preserve"> На доске – тесты, составленные учащимися, с использованием стихотворений поэтов серебряного века (Блок, Волошин, Гумилёв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   </w:t>
      </w:r>
      <w:r>
        <w:rPr>
          <w:sz w:val="28"/>
          <w:szCs w:val="28"/>
          <w:u w:val="single"/>
        </w:rPr>
        <w:t>Объяснение нового материала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зентации учащихс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описание непроверяемых приставок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описание приставок на З – С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описание приставок ПРИ и ПРЕ ( раздать памятки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вописание букв и –ы после приставок на согласную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    </w:t>
      </w:r>
      <w:r>
        <w:rPr>
          <w:sz w:val="28"/>
          <w:szCs w:val="28"/>
          <w:u w:val="single"/>
        </w:rPr>
        <w:t>Закрепление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  «Стихотворение В. Маяковского «А вы могли бы?» (слайд 4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2. Кто является автором этот стихотворения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Найдите в стихотворении слова с приставками и объясните их написани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 xml:space="preserve">          4. В чём особенность написания слова </w:t>
      </w:r>
      <w:r>
        <w:rPr>
          <w:i/>
          <w:sz w:val="28"/>
          <w:szCs w:val="28"/>
        </w:rPr>
        <w:t>сыграть</w:t>
      </w:r>
      <w:r>
        <w:rPr>
          <w:sz w:val="28"/>
          <w:szCs w:val="28"/>
        </w:rPr>
        <w:t>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5. Подберите к данному слову однокоренное с приставкой на з –с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 разыграть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6. Образуйте от слова </w:t>
      </w:r>
      <w:r>
        <w:rPr>
          <w:i/>
          <w:sz w:val="28"/>
          <w:szCs w:val="28"/>
        </w:rPr>
        <w:t>разыграть</w:t>
      </w:r>
      <w:r>
        <w:rPr>
          <w:sz w:val="28"/>
          <w:szCs w:val="28"/>
        </w:rPr>
        <w:t xml:space="preserve">  имя существительное с подобной приставкой, в которой есть чередование гласной ( розыгрыш). Почему в приставке пишется буква о?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7. Определите способ образования слова ( суффиксальный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">
                <wp:simplePos x="0" y="0"/>
                <wp:positionH relativeFrom="column">
                  <wp:posOffset>1564640</wp:posOffset>
                </wp:positionH>
                <wp:positionV relativeFrom="paragraph">
                  <wp:posOffset>106680</wp:posOffset>
                </wp:positionV>
                <wp:extent cx="228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2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06680</wp:posOffset>
                </wp:positionV>
                <wp:extent cx="228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 8. Искать        разыскать      розыск ( ученик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 xml:space="preserve">          9. Определите способ образования слова </w:t>
      </w:r>
      <w:r>
        <w:rPr>
          <w:i/>
          <w:sz w:val="28"/>
          <w:szCs w:val="28"/>
        </w:rPr>
        <w:t>розыск</w:t>
      </w:r>
      <w:r>
        <w:rPr>
          <w:sz w:val="28"/>
          <w:szCs w:val="28"/>
        </w:rPr>
        <w:t xml:space="preserve"> (бессуффиксный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4">
                <wp:simplePos x="0" y="0"/>
                <wp:positionH relativeFrom="column">
                  <wp:posOffset>1917065</wp:posOffset>
                </wp:positionH>
                <wp:positionV relativeFrom="paragraph">
                  <wp:posOffset>104775</wp:posOffset>
                </wp:positionV>
                <wp:extent cx="20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 10. Расписать       роспись (ученик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 xml:space="preserve">          11. Определите способ образования слова </w:t>
      </w:r>
      <w:r>
        <w:rPr>
          <w:i/>
          <w:sz w:val="28"/>
          <w:szCs w:val="28"/>
        </w:rPr>
        <w:t>роспись</w:t>
      </w:r>
      <w:r>
        <w:rPr>
          <w:sz w:val="28"/>
          <w:szCs w:val="28"/>
        </w:rPr>
        <w:t xml:space="preserve"> (бессуффиксный)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u w:val="single"/>
        </w:rPr>
        <w:t xml:space="preserve">Работа в группах: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выразительно стихотворение. </w:t>
      </w:r>
    </w:p>
    <w:p>
      <w:pPr>
        <w:pStyle w:val="Style16"/>
        <w:spacing w:lineRule="auto" w:line="240"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 группа – К. Бальмонт «Безглагольность»; 2 группа – Н. Гумилёв «Орёл»; </w:t>
      </w:r>
    </w:p>
    <w:p>
      <w:pPr>
        <w:pStyle w:val="Style16"/>
        <w:spacing w:lineRule="auto" w:line="240"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группа – С. Есенин «Покраснела рябина…»)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йдите слова с приставками и распределите их по группам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языка стихотворения вы можете ещё отметить?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u w:val="single"/>
        </w:rPr>
        <w:t>Самостоятельная работа.  Тестирование с самопроверкой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Домашнее задание: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Уровень средний.</w:t>
      </w:r>
      <w:r>
        <w:rPr>
          <w:sz w:val="28"/>
          <w:szCs w:val="28"/>
        </w:rPr>
        <w:t xml:space="preserve"> В отрывке любимой песни найти слова с приставками и распределить их по группам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i/>
          <w:sz w:val="28"/>
          <w:szCs w:val="28"/>
          <w:u w:val="single"/>
        </w:rPr>
        <w:t>Уровень повышенный.</w:t>
      </w:r>
      <w:r>
        <w:rPr>
          <w:sz w:val="28"/>
          <w:szCs w:val="28"/>
        </w:rPr>
        <w:t xml:space="preserve"> Составить тесты на тему «Правописание приставок»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ию по теме «Правописание окончаний глаголов и суффиксов причастий настоящего времени»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u w:val="single"/>
        </w:rPr>
        <w:t>Выставление оценок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аршрутных листах поставьте себе оценку или знак, насколько вам понятна тема урока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айте листы учителю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учителем работы и знаний учащихс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X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флекси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ьте синквейн на тему «Урок» или «Приставки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ложение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b/>
          <w:i/>
          <w:sz w:val="28"/>
          <w:szCs w:val="28"/>
        </w:rPr>
        <w:t>Отрывки из стихотворений поэтов серебряного век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тиши задремавшего парка</w:t>
        <w:br/>
        <w:t>"Люблю" мне шепнула она.</w:t>
        <w:br/>
        <w:t>Луна серебрилась так ярко,</w:t>
        <w:br/>
        <w:t>Так зыбко дрожала волна. (В. Брюсов</w:t>
      </w:r>
      <w:r>
        <w:rPr>
          <w:rFonts w:cs="Arial"/>
          <w:color w:val="000000"/>
          <w:sz w:val="28"/>
          <w:szCs w:val="28"/>
          <w:shd w:fill="FFFFFF" w:val="clear"/>
        </w:rPr>
        <w:t>)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ahoma"/>
          <w:sz w:val="28"/>
          <w:szCs w:val="28"/>
        </w:rPr>
        <w:t>Из моря слез, из моря муки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rFonts w:cs="Tahoma"/>
          <w:sz w:val="28"/>
          <w:szCs w:val="28"/>
        </w:rPr>
        <w:br/>
        <w:t>Судьба твоя - видна, ясна: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rFonts w:cs="Tahoma"/>
          <w:sz w:val="28"/>
          <w:szCs w:val="28"/>
        </w:rPr>
        <w:br/>
        <w:t>Ты простираешь ввысь, как руки,</w:t>
      </w:r>
      <w:r>
        <w:rPr>
          <w:rStyle w:val="Appleconvertedspace"/>
          <w:rFonts w:cs="Tahoma"/>
          <w:sz w:val="28"/>
          <w:szCs w:val="28"/>
        </w:rPr>
        <w:t> </w:t>
      </w:r>
      <w:r>
        <w:rPr>
          <w:rFonts w:cs="Tahoma"/>
          <w:sz w:val="28"/>
          <w:szCs w:val="28"/>
        </w:rPr>
        <w:br/>
        <w:t>Свои святые пламенна… (А. Белый. «Родине»)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Я ухо приложил к зем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Чтобы услышать конский топот, 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о только ропот, только шеп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>Ко мне доходит по земле.(Ф. Сологуб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То разрастаясь, то слабе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ром за усадьбой грохотал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Шумела тополей алле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стекла сумрак набегал.</w:t>
      </w:r>
      <w:r>
        <w:rPr>
          <w:rStyle w:val="Appleconvertedspace"/>
          <w:sz w:val="28"/>
          <w:szCs w:val="28"/>
        </w:rPr>
        <w:t>  (И. Бунин. «Соловьи»)</w:t>
      </w:r>
    </w:p>
    <w:p>
      <w:pPr>
        <w:pStyle w:val="Style16"/>
        <w:spacing w:lineRule="auto" w:line="240" w:before="0" w:after="0"/>
        <w:contextualSpacing/>
        <w:rPr>
          <w:rStyle w:val="Appleconvertedspace"/>
          <w:sz w:val="28"/>
          <w:szCs w:val="28"/>
        </w:rPr>
      </w:pPr>
      <w:r>
        <w:rPr/>
      </w:r>
    </w:p>
    <w:p>
      <w:pPr>
        <w:pStyle w:val="HTML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8"/>
          <w:szCs w:val="28"/>
        </w:rPr>
        <w:t>Умей творить из самых малых крох.</w:t>
      </w:r>
    </w:p>
    <w:p>
      <w:pPr>
        <w:pStyle w:val="HTML1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Иначе для чего же ты кудесник?</w:t>
      </w:r>
    </w:p>
    <w:p>
      <w:pPr>
        <w:pStyle w:val="HTML1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Среди людей ты божества наместник,</w:t>
      </w:r>
    </w:p>
    <w:p>
      <w:pPr>
        <w:pStyle w:val="HTML1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Так помни, чтоб в словах твоих был бог. (К. Бальмонт. «Умей творить»)</w:t>
      </w:r>
    </w:p>
    <w:p>
      <w:pPr>
        <w:pStyle w:val="HTML1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осеннем кабинете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ак пусто и бедно,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, радужно на свете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робясь, горит окно. (М. Кузмин. «Адам»)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уста, заря багряная горит: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айна нежная безмолвьем говорит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лышишь слова золотого вещий мед?—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Солнце в огненном безмолвии встает! (В. Иванов. «Уста зари»)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Style15"/>
          <w:i w:val="false"/>
          <w:color w:val="000000"/>
          <w:sz w:val="28"/>
          <w:szCs w:val="28"/>
        </w:rPr>
        <w:t>Не убивайте голубей!</w:t>
        <w:br/>
        <w:t>Их оперенье белоснежно;</w:t>
        <w:br/>
        <w:t>Их воркование так нежно</w:t>
        <w:br/>
        <w:t>Звучит во мгле земных скорбей,</w:t>
        <w:br/>
        <w:t>Где всё - иль тускло, иль мятежно.</w:t>
        <w:br/>
        <w:t>Не убивайте голубей! (Мирра Лохвицкая. «Не убивайте голубей!»</w:t>
      </w:r>
    </w:p>
    <w:p>
      <w:pPr>
        <w:pStyle w:val="Normal"/>
        <w:spacing w:lineRule="auto" w:line="240" w:before="0" w:after="0"/>
        <w:rPr>
          <w:rStyle w:val="Style15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отворения (работа по группам)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5"/>
          <w:i w:val="false"/>
          <w:color w:val="000000"/>
          <w:sz w:val="28"/>
          <w:szCs w:val="28"/>
          <w:u w:val="single"/>
        </w:rPr>
        <w:t>Константин Бальмонт</w:t>
      </w:r>
    </w:p>
    <w:p>
      <w:pPr>
        <w:pStyle w:val="Normal"/>
        <w:spacing w:lineRule="auto" w:line="240" w:before="0" w:after="0"/>
        <w:jc w:val="center"/>
        <w:rPr>
          <w:rStyle w:val="Style15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15"/>
          <w:b/>
          <w:i w:val="false"/>
          <w:color w:val="000000"/>
          <w:sz w:val="28"/>
          <w:szCs w:val="28"/>
        </w:rPr>
        <w:t>Безглагольность</w:t>
      </w:r>
    </w:p>
    <w:p>
      <w:pPr>
        <w:pStyle w:val="Normal"/>
        <w:spacing w:lineRule="auto" w:line="240" w:before="0" w:after="0"/>
        <w:rPr>
          <w:rStyle w:val="Style15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15"/>
          <w:i w:val="false"/>
          <w:color w:val="000000"/>
          <w:sz w:val="28"/>
          <w:szCs w:val="28"/>
        </w:rPr>
        <w:br/>
        <w:t>Есть в русской природе усталая нежность,</w:t>
        <w:br/>
        <w:t>Безмолвная боль затаенной печали,</w:t>
        <w:br/>
        <w:t>Безвыходность горя, безгласность, безбрежность,</w:t>
        <w:br/>
        <w:t>Холодная высь, уходящие дали.</w:t>
        <w:br/>
        <w:br/>
        <w:t>Приди на рассвете на склон косогора,-</w:t>
        <w:br/>
        <w:t>Над зябкой рекою дымится прохлада,</w:t>
        <w:br/>
        <w:t>Чернеет громада застывшего бора,</w:t>
        <w:br/>
        <w:t>И сердцу так больно, и сердце не радо.</w:t>
        <w:br/>
        <w:br/>
        <w:t>Недвижный камыш. Не трепещет осока.</w:t>
        <w:br/>
        <w:t>Глубокая тишь. Безглагольность покоя.</w:t>
        <w:br/>
        <w:t>Луга убегают далёко-далёко.</w:t>
        <w:br/>
        <w:t>Во всем утомленье - глухое, немое.</w:t>
        <w:br/>
        <w:br/>
        <w:t>Войди на закате, как в свежие волны,</w:t>
        <w:br/>
        <w:t>В прохладную глушь деревенского сада,-</w:t>
        <w:br/>
        <w:t>Деревья так сумрачно-странно-безмолвны,</w:t>
        <w:br/>
        <w:t>И сердцу так грустно, и сердце не радо.</w:t>
        <w:br/>
        <w:br/>
        <w:t>Как будто душа о желанном просила,</w:t>
        <w:br/>
        <w:t>И сделали ей незаслуженно больно.</w:t>
        <w:br/>
        <w:t>И сердце простило, но сердце застыло,</w:t>
        <w:br/>
        <w:t>И плачет, и плачет, и плачет невольно.</w:t>
      </w:r>
    </w:p>
    <w:p>
      <w:pPr>
        <w:pStyle w:val="Normal"/>
        <w:rPr>
          <w:rStyle w:val="Style15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Style15"/>
          <w:i w:val="false"/>
          <w:color w:val="000000"/>
          <w:sz w:val="28"/>
          <w:szCs w:val="28"/>
          <w:u w:val="single"/>
        </w:rPr>
        <w:t>Николай Гумилёв</w:t>
      </w:r>
    </w:p>
    <w:p>
      <w:pPr>
        <w:pStyle w:val="Normal"/>
        <w:spacing w:lineRule="auto" w:line="240" w:before="0" w:after="0"/>
        <w:jc w:val="center"/>
        <w:rPr>
          <w:rStyle w:val="Style15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15"/>
          <w:b/>
          <w:i w:val="false"/>
          <w:color w:val="000000"/>
          <w:sz w:val="28"/>
          <w:szCs w:val="28"/>
        </w:rPr>
        <w:t>Орел</w:t>
      </w:r>
    </w:p>
    <w:p>
      <w:pPr>
        <w:pStyle w:val="Normal"/>
        <w:spacing w:lineRule="auto" w:line="240" w:before="0" w:after="0"/>
        <w:rPr>
          <w:rStyle w:val="Style15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5"/>
          <w:i w:val="false"/>
          <w:color w:val="000000"/>
          <w:sz w:val="28"/>
          <w:szCs w:val="28"/>
        </w:rPr>
        <w:t>Орел летел все выше и вперед</w:t>
        <w:br/>
        <w:t>К Престолу Сил сквозь звездные преддверья,</w:t>
        <w:br/>
        <w:t>И был прекрасен царственный полет,</w:t>
        <w:br/>
        <w:t>И лоснились коричневые перья.</w:t>
        <w:br/>
        <w:br/>
        <w:t>Где жил он прежде? Может быть в плену,</w:t>
        <w:br/>
        <w:t>В оковах королевского зверинца,</w:t>
        <w:br/>
        <w:t>Кричал, встречая девушку-весну,</w:t>
        <w:br/>
        <w:t>Влюбленную в задумчивого принца.</w:t>
        <w:br/>
        <w:br/>
        <w:t>Иль, может быть, в берлоге колдуна,</w:t>
        <w:br/>
        <w:t>Когда глядел он в узкое оконце,</w:t>
        <w:br/>
        <w:t>Его зачаровала вышина</w:t>
        <w:br/>
        <w:t>И властно превратила сердце в солнце.</w:t>
        <w:br/>
        <w:br/>
        <w:t>Не все ль равно?! Играя и маня,</w:t>
        <w:br/>
        <w:t>Лазурное вскрывалось совершенство,</w:t>
        <w:br/>
        <w:t>И он летел три ночи и три дня</w:t>
        <w:br/>
        <w:t>И умер, задохнувшись от блаженства.</w:t>
        <w:br/>
        <w:br/>
        <w:t>Он умер, да! Но он не мог упасть,</w:t>
        <w:br/>
        <w:t>Войдя в круги планетного движенья.</w:t>
        <w:br/>
        <w:t>Бездонная внизу зияла пасть,</w:t>
        <w:br/>
        <w:t>Но были слабы силы притяженья.</w:t>
        <w:br/>
        <w:br/>
        <w:t>Лучами был пронизан небосвод,</w:t>
        <w:br/>
        <w:t>Божественно-холодными лучами,</w:t>
        <w:br/>
        <w:t>Не зная тленья, он летел вперед,</w:t>
        <w:br/>
        <w:t>Смотрел на звезды мертвыми очами.</w:t>
        <w:br/>
        <w:br/>
        <w:t>Не раз в бездонность рушились миры,</w:t>
        <w:br/>
        <w:t>Не раз труба архангела трубила,</w:t>
        <w:br/>
        <w:t>Но не была добычей для игры</w:t>
        <w:br/>
        <w:t>Его великолепная мог</w:t>
      </w:r>
    </w:p>
    <w:p>
      <w:pPr>
        <w:pStyle w:val="Normal"/>
        <w:spacing w:lineRule="auto" w:line="240" w:before="28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28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28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28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280" w:after="0"/>
        <w:jc w:val="center"/>
        <w:rPr>
          <w:rStyle w:val="Style15"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Style15"/>
          <w:i w:val="false"/>
          <w:color w:val="000000"/>
          <w:sz w:val="28"/>
          <w:szCs w:val="28"/>
          <w:u w:val="single"/>
        </w:rPr>
        <w:t>Сергей Есенин</w:t>
      </w:r>
    </w:p>
    <w:p>
      <w:pPr>
        <w:pStyle w:val="Normal"/>
        <w:spacing w:lineRule="auto" w:line="240" w:before="0" w:after="0"/>
        <w:jc w:val="center"/>
        <w:rPr>
          <w:rStyle w:val="Style15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15"/>
          <w:b/>
          <w:i w:val="false"/>
          <w:color w:val="000000"/>
          <w:sz w:val="28"/>
          <w:szCs w:val="28"/>
        </w:rPr>
        <w:t>Покраснела рябина…</w:t>
      </w:r>
    </w:p>
    <w:p>
      <w:pPr>
        <w:pStyle w:val="Normal"/>
        <w:spacing w:lineRule="auto" w:line="240" w:before="0" w:after="0"/>
        <w:rPr>
          <w:rStyle w:val="Style15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i w:val="false"/>
          <w:i w:val="false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краснела рябина,</w:t>
        <w:br/>
        <w:t>Посинела вода.</w:t>
        <w:br/>
        <w:t>Месяц, всадник унылый,</w:t>
        <w:br/>
        <w:t>Уронил повода.</w:t>
        <w:br/>
        <w:br/>
        <w:t>Снова выплыл из рощи</w:t>
        <w:br/>
        <w:t>Синим лебедем мрак.</w:t>
        <w:br/>
        <w:t>Чудотворные мощи</w:t>
        <w:br/>
        <w:t>Он принес на крылах.</w:t>
        <w:br/>
        <w:br/>
        <w:t>Край ты, край мой, родимый,</w:t>
        <w:br/>
        <w:t>Вечный пахарь и вой,</w:t>
        <w:br/>
        <w:t>Словно Вольга под ивой,</w:t>
        <w:br/>
        <w:t>Ты поник головой.</w:t>
        <w:br/>
        <w:br/>
        <w:t>Встань, пришло исцеленье,</w:t>
        <w:br/>
        <w:t>Навестил тебя Спас.</w:t>
        <w:br/>
        <w:t>Лебединое пенье</w:t>
        <w:br/>
        <w:t>Нежит радугу глаз.</w:t>
        <w:br/>
        <w:br/>
        <w:t>Дня закатного жертва</w:t>
        <w:br/>
        <w:t>Искупила весь грех.</w:t>
        <w:br/>
        <w:t>Новой свежестью ветра</w:t>
        <w:br/>
        <w:t>Пахнет зреющий снег.</w:t>
        <w:br/>
        <w:br/>
        <w:t>Но незримые дрожди</w:t>
        <w:br/>
        <w:t>Все теплей и теплей...</w:t>
        <w:br/>
        <w:t>Помяну тебя в дождик</w:t>
        <w:br/>
        <w:t>Я, Есенин Сергей. </w:t>
      </w:r>
    </w:p>
    <w:p>
      <w:pPr>
        <w:pStyle w:val="Normal"/>
        <w:spacing w:lineRule="auto" w:line="240" w:before="0" w:after="0"/>
        <w:rPr>
          <w:rStyle w:val="Style15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141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7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57:00Z</dcterms:created>
  <dc:creator>XTreme</dc:creator>
  <dc:description/>
  <cp:keywords/>
  <dc:language>en-US</dc:language>
  <cp:lastModifiedBy>Admin</cp:lastModifiedBy>
  <dcterms:modified xsi:type="dcterms:W3CDTF">2013-04-04T13:08:00Z</dcterms:modified>
  <cp:revision>16</cp:revision>
  <dc:subject/>
  <dc:title/>
</cp:coreProperties>
</file>