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Ой, орёл, мой орёл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родная песня. Гимн линейных казаков Куба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, орёл мой орёл, ты летишь над землёй Высоко, далеко, видишь край мой род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Кубань погляди, как степя широки Как сады расцвели у Кубани ре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Ты поведай, орёл, как привольно живут Казаки удальцы, как Кубань берег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133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08:00Z</dcterms:created>
  <dc:creator>ольга</dc:creator>
  <dc:description/>
  <cp:keywords/>
  <dc:language>en-US</dc:language>
  <cp:lastModifiedBy>User</cp:lastModifiedBy>
  <cp:lastPrinted>2011-10-18T21:21:00Z</cp:lastPrinted>
  <dcterms:modified xsi:type="dcterms:W3CDTF">2011-10-18T17:21:00Z</dcterms:modified>
  <cp:revision>4</cp:revision>
  <dc:subject/>
  <dc:title>« Ой, орёл, мой орёл»</dc:title>
</cp:coreProperties>
</file>