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75" w:after="75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ind w:left="0" w:right="105" w:hanging="0"/>
        <w:jc w:val="left"/>
        <w:rPr>
          <w:rStyle w:val="StrongEmphasis"/>
          <w:rFonts w:ascii="Times New Roman" w:hAnsi="Times New Roman" w:cs="Times New Roman"/>
          <w:color w:val="000000"/>
          <w:sz w:val="52"/>
          <w:szCs w:val="52"/>
        </w:rPr>
      </w:pPr>
      <w:r>
        <w:rPr>
          <w:rStyle w:val="StrongEmphasis"/>
          <w:rFonts w:cs="Times New Roman" w:ascii="Times New Roman" w:hAnsi="Times New Roman"/>
          <w:color w:val="000000"/>
          <w:sz w:val="52"/>
          <w:szCs w:val="52"/>
        </w:rPr>
        <mc:AlternateContent>
          <mc:Choice Requires="wps">
            <w:drawing>
              <wp:inline distT="0" distB="0" distL="0" distR="0">
                <wp:extent cx="5657215" cy="2475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040" cy="247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льчиков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94.95pt;width:445.4pt;height:194.8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альчиков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  </w:t>
                      </w:r>
                    </w:p>
                  </w:txbxContent>
                </v:textbox>
                <v:path textpathok="t"/>
                <v:textpath on="t" fitshape="t" string="Пальчиковая &#10;  гимнастика&#10;    &#10;   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3"/>
        <w:ind w:left="0" w:right="105" w:hanging="0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ind w:left="0" w:right="105" w:hanging="0"/>
        <w:jc w:val="lef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м и ворота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ляне дом стоит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цы обеих рук делают "крышу"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у, а к дому путь закрыт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повернуты ладонями к груд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редние пальцы соприкасаются, большие - вверх - "ворота"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Мы ворота открываем, 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Ладони разворачиваю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этот домик приглашаем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"Крыша"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ндюк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юк из города идет,</w:t>
        <w:br/>
        <w:t>Игрушку новую везет.</w:t>
        <w:br/>
        <w:t>Игрушка не простая,</w:t>
        <w:br/>
        <w:t>Игрушка расписная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чики обеих рук "идут" по столу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овые кроссовки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 нашей кошки</w:t>
        <w:br/>
        <w:t>На ногах сапожки,</w:t>
        <w:br/>
        <w:t xml:space="preserve">Как у нашей свинки </w:t>
        <w:br/>
        <w:t>На ногах ботинки.</w:t>
        <w:br/>
        <w:t>А у пса на лапках</w:t>
        <w:br/>
        <w:t>Голубые тапки.</w:t>
        <w:br/>
        <w:t>А козленок маленький обувает валенки.</w:t>
        <w:br/>
        <w:t>А сыночек Вовка - новые кроссов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агибать пальчики, начиная с большог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т так. Вот так.</w:t>
        <w:br/>
        <w:t>Новые кроссов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"Шагать" по столу средним  и указательным пальцами обеих рук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ости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а Маша гостей созывать:</w:t>
        <w:br/>
        <w:t>И Иван приди, и Степан приди,</w:t>
        <w:br/>
        <w:t>И Матвей приди, и Сергей приди,</w:t>
        <w:br/>
        <w:t>А Никитушка - ну, пожалуйст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ращение кистей рук к себе. Поочередный массаж пальцев на обеих руках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то приехал?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риехал? Мы, мы, мы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ать кончиками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ама, мама, это ты? Да, да, д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ать кончиками больших и указательных пальце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апа, папа, это ты? Да, да, д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Большие и средние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Братец, братец, это ты? Да, да, д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Большие и безымянные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х, сестричка, это ты? Да, да, д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Большие пальцы и мизинцы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з, два, три, четыре, пять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ки на сч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ышел пальчик погуля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казательный палец правой руки движется по кругу по центру левой ладо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Только вышел из ворот - </w:t>
        <w:br/>
        <w:t>Глядь, другой к нему идет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рисоединяется средний палец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месте весело идти,</w:t>
        <w:br/>
        <w:t>Ну-ка, третий, выход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атем - безымянны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Вместе встанем в хоровод - </w:t>
        <w:br/>
        <w:t>Вот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ок. Повторить движения левой рукой по правой ладони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троим дом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й день тук да тук -</w:t>
        <w:br/>
        <w:t>Раздается звонкий стук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сжаты в кулаки, большой палец поднят вверх, постукивает по указательным пальц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олоточки стучат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 Стучать кулаком о кула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Строим домик для ребят (зайчат, бельчат). 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цы соединить, показать "крышу"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т какой хороший до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жимать-разжимать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Как мы славно заживем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ращать кисти рук.</w:t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веток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ос высокий цветок на поляне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Запястья соединить, ладони развести в стороны, пальцы слегка округли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тром весенним раскрыл лепест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азвести пальцы р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сем лепесткам красоту и питанье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итмично двигать пальцами вместе-вроз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ружно дают под землей кореш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Ладони опустить вниз, тыльной стороной прижать друг к другу, пальцы развести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солка капусты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руби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вижения прямыми кистями вверх-вни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морковку тре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цы обеих рук сжаты в кулачки, движения кулаков к себе и от себ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капусту соли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митировать посыпание солью из щепо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капусту жмем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жимать и разжимать пальцы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емья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пальчик - дедушка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большой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Этот пальчик - бабушка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указательный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Этот пальчик - папочка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редний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Этот пальчик - мамочка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безымянный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 xml:space="preserve">Этот пальчик - я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мизинец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>Вот и вся моя семья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ать в ладоши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ождик капает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ик капает,</w:t>
        <w:br/>
        <w:t>Дождик капает.</w:t>
        <w:br/>
        <w:t>Кап -кап-кап.</w:t>
        <w:br/>
        <w:t>Кап-кап-кап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чики обеих рук постукивают по столу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ого встретили в лесу?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 четыре, пять.</w:t>
        <w:br/>
        <w:t>Дети в лес пошли гуля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"Шагать" по столу средним и указательным пальцами обеих р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ам живет лиса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ой показать хвост за спи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ам живет олен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цы рук разведены в сторо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ам живет барсук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улачки прижать к подбородк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ам живет медвед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опустить вниз, имитировать покачивания медведя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ять и пять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ь и пять пошли гулять.</w:t>
        <w:br/>
        <w:t>Вместе весело игра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жимание - разжимание пальцев р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вернулись, улыбнулись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Вращение кистей р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кулачок опять свернулись.</w:t>
        <w:br/>
        <w:t>Вот какие молодцы.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Стучать кулачками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Яблонька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ороги яблонька стоит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сплести над головой, пальцы разжат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ветке яблочко висит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ложить запястья вмест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ильно ветку я потряс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над головой, движения вперед-наз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т и яблочко у нас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Ладони  перед грудью, имитируют, что держат ябло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 сладко яблочко вопьюсь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оединить запястья, ладони развест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х, какой приятный вкус.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ружба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а в нашей группе</w:t>
        <w:br/>
        <w:t>Девочки и мальчи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оединять пальцы в "замок"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 вами мы подружим</w:t>
        <w:br/>
        <w:t>Маленькие пальчи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асание кончиков пальцев обеих ру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аз, два, три, четыре, пять -</w:t>
        <w:br/>
        <w:t>Начинай считать опя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рное касание пальцев от мизинце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Раз, два, три, четыре, пять - </w:t>
        <w:br/>
        <w:t>Мы закончили счита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вниз, встряхнуть кистями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огулка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шли пальчики гулять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Руки сжаты в кулаки, большие пальцы "бегут" по стол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 вторые догонять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о столу "бегут" указательные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реть пальчики бего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редние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 четвертые пешком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Безымянные пальц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ятый пальчик поскакал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асаться стола ритмично обоими мизинц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 в конце пути упал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лопнуть кулаками по столу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асолка капусты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капусту руби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вижения прямыми кистями вверх-вниз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морковку тре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Пальцы обеих рук сжаты в кулачки, движения кулаков к себе и от себ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капусту солим,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митировать посыпание солью из щепот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капусту жмем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нтенсивно сжимать и разжимать пальцы на обеих руках.</w:t>
      </w:r>
    </w:p>
    <w:p>
      <w:pPr>
        <w:pStyle w:val="Style13"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перегонки</w:t>
      </w:r>
    </w:p>
    <w:p>
      <w:pPr>
        <w:pStyle w:val="Style13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 лесенке бежали</w:t>
        <w:br/>
        <w:t>И ступенечки считали:</w:t>
        <w:br/>
        <w:t>Раз, два, три, четыре, пять,</w:t>
        <w:br/>
        <w:t>Вышли дети погулять,</w:t>
        <w:br/>
        <w:t>Побежали вдоль реки</w:t>
        <w:br/>
        <w:t>Дети наперегонки.</w:t>
        <w:br/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Клавиатурные движения пальцами по столу и "бег" по столу указательным и средним пальц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5" w:after="45"/>
      <w:ind w:left="105" w:right="105" w:hanging="0"/>
      <w:jc w:val="center"/>
      <w:outlineLvl w:val="5"/>
    </w:pPr>
    <w:rPr>
      <w:rFonts w:ascii="Arial" w:hAnsi="Arial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2:59:00Z</dcterms:created>
  <dc:creator>Admin</dc:creator>
  <dc:description/>
  <cp:keywords/>
  <dc:language>en-US</dc:language>
  <cp:lastModifiedBy>1</cp:lastModifiedBy>
  <dcterms:modified xsi:type="dcterms:W3CDTF">2013-04-03T13:17:00Z</dcterms:modified>
  <cp:revision>5</cp:revision>
  <dc:subject/>
  <dc:title>Пальчиковая гимнастика</dc:title>
</cp:coreProperties>
</file>