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        </w:t>
      </w:r>
      <w:r>
        <w:rPr>
          <w:b/>
          <w:bCs/>
          <w:sz w:val="36"/>
          <w:szCs w:val="36"/>
        </w:rPr>
        <w:t xml:space="preserve">Праздник Пасхи                                                       «Праздников Праздник и Торжество из  Торжеств».                    </w:t>
      </w:r>
      <w:r>
        <w:rPr>
          <w:b/>
          <w:bCs/>
          <w:sz w:val="28"/>
          <w:szCs w:val="28"/>
        </w:rPr>
        <w:t>Для детей старшего дошкольного возраста.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Музыкальный руководитель:Чеснакова Юлия Юрьевна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ть праздничное настроение, углубить знания детей о православном          празднике, его традициях, использовать для этого пение тропаря, пасхальные       игры и небольшое театрализованное представление. Обагащать духовный опыт детей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Расширять представление детей об окружающем мире, о сезонных                  изменениях весной, Дать сведения о истории праздника Пасхи. Акцентировать внимание на праздничных традициях;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воображение, восприятие, слух, желание запоминать и исполнять песни, стихи;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любовь к миру, всему живому.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я областей: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sz w:val="28"/>
          <w:szCs w:val="28"/>
          <w:u w:val="single"/>
        </w:rPr>
        <w:t>«Познание».</w:t>
      </w:r>
      <w:r>
        <w:rPr>
          <w:sz w:val="28"/>
          <w:szCs w:val="28"/>
        </w:rPr>
        <w:t xml:space="preserve"> Формирование целостной картины мира, расширение кругозора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детей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sz w:val="28"/>
          <w:szCs w:val="28"/>
          <w:u w:val="single"/>
        </w:rPr>
        <w:t xml:space="preserve">«Коммуникация». </w:t>
      </w:r>
      <w:r>
        <w:rPr>
          <w:sz w:val="28"/>
          <w:szCs w:val="28"/>
        </w:rPr>
        <w:t>Практическое овладение воспитанниками нормами речи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sz w:val="28"/>
          <w:szCs w:val="28"/>
          <w:u w:val="single"/>
        </w:rPr>
        <w:t>«Физическая культура».</w:t>
      </w:r>
      <w:r>
        <w:rPr>
          <w:sz w:val="28"/>
          <w:szCs w:val="28"/>
        </w:rPr>
        <w:t xml:space="preserve"> Формирование навыка исполнения танцевальных                                                   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вижений, обогощение двигательного опыта детей, развитие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гибкости, координации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sz w:val="28"/>
          <w:szCs w:val="28"/>
          <w:u w:val="single"/>
        </w:rPr>
        <w:t>«Социализация».</w:t>
      </w:r>
      <w:r>
        <w:rPr>
          <w:sz w:val="28"/>
          <w:szCs w:val="28"/>
        </w:rPr>
        <w:t xml:space="preserve"> Формирование коллективного взаимодействия в играх,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сполнении музыкального и танцевального репертуара.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sz w:val="28"/>
          <w:szCs w:val="28"/>
          <w:u w:val="single"/>
        </w:rPr>
        <w:t>«Чтение художественной литературы»</w:t>
      </w:r>
      <w:r>
        <w:rPr>
          <w:sz w:val="28"/>
          <w:szCs w:val="28"/>
        </w:rPr>
        <w:t xml:space="preserve">. Способствовать выразительному, с е         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ественными интонациями чтению стихов, участию в 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нсценировках. Формировать эмоциональное, чувственное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отношение к поэзии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СО, запись колокольного звона, свечи, вербные ветви, крылышка для танца ангелов, колокольчики, трон для инсценировки,  пасхальные яйца для игр, оформлениезала—храм с куполами на центральной        стене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дать детям подробную информацию  о  празднике, что ему предшествовало. Познакомиь детей с персонажами «Нового завета», рассмотреть иллюстрации. Подготовить стихи, сценку, выучить песни и танцы.Объяснить смысл текста тропаря.</w:t>
      </w:r>
    </w:p>
    <w:p>
      <w:pPr>
        <w:pStyle w:val="Normal"/>
        <w:tabs>
          <w:tab w:val="clear" w:pos="709"/>
          <w:tab w:val="left" w:pos="1470" w:leader="none"/>
        </w:tabs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1470" w:leader="none"/>
        </w:tabs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Ход праздника: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учит колокольный звон, входят дети со свечами (с ведущей)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1 ребёнок.</w:t>
      </w:r>
      <w:r>
        <w:rPr>
          <w:sz w:val="28"/>
          <w:szCs w:val="28"/>
        </w:rPr>
        <w:t xml:space="preserve"> По всюду благовест гудит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з всех церквей народ валит,                       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Заря глядит уже с небес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 xml:space="preserve">Хором:  </w:t>
      </w:r>
      <w:r>
        <w:rPr>
          <w:sz w:val="28"/>
          <w:szCs w:val="28"/>
        </w:rPr>
        <w:t xml:space="preserve">   Христос воскрес! Христос воскрес!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2 ребёнок.</w:t>
      </w:r>
      <w:r>
        <w:rPr>
          <w:sz w:val="28"/>
          <w:szCs w:val="28"/>
        </w:rPr>
        <w:t xml:space="preserve"> Вот просыпается земля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одеваются поля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есна идёт полна чудес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 xml:space="preserve">Хором: </w:t>
      </w:r>
      <w:r>
        <w:rPr>
          <w:sz w:val="28"/>
          <w:szCs w:val="28"/>
        </w:rPr>
        <w:t xml:space="preserve">     Христос воскрес! Христос воскрес!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3 ребёнок.</w:t>
      </w:r>
      <w:r>
        <w:rPr>
          <w:sz w:val="28"/>
          <w:szCs w:val="28"/>
        </w:rPr>
        <w:t xml:space="preserve"> В трубы золотые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нгелы трубят с небес,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Будте счастливы живые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Хором:</w:t>
      </w:r>
      <w:r>
        <w:rPr>
          <w:sz w:val="28"/>
          <w:szCs w:val="28"/>
        </w:rPr>
        <w:t xml:space="preserve">      Радуйтесь! Христос воскрес!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Христос воскресе! Люди, братья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Друг друга в тёплые объятья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пешите радостно принять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Забудем ссоры, оскорбленья,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а светлый праздник Воскресенья       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ичто не будет омрачать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Христос воскресе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Все: </w:t>
      </w:r>
      <w:r>
        <w:rPr>
          <w:sz w:val="28"/>
          <w:szCs w:val="28"/>
        </w:rPr>
        <w:t xml:space="preserve">   Воистину воскресе! (3 раза)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Дети садятся)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Велущая:</w:t>
      </w:r>
      <w:r>
        <w:rPr>
          <w:sz w:val="28"/>
          <w:szCs w:val="28"/>
        </w:rPr>
        <w:t xml:space="preserve"> Дорогие ребята! Сегодня мы с вами собрались, чтобы вместе отметить Великий праздник Пасху! В России Пасху называют Великим днём, Светлым днём! Всю светлую седьмицу в Доме Божием- Церкви звучит ликующе-торжественно тропарь праздника: «Христос воскресе из мертвых...»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и мы споём его сегодня особенно торжественно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Дети и взрослые поют тропарь: 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Христос воскресе из мертвых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Смертию смерть поправ,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сущим во гробех 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Живот даровав!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Этот праздник самый большой и светлый. Длится он целую неделю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ю пасхальную неделю будет слышен колокольный звон, это время наполнено развлечениями, играми, хождениями в гости. Всю Светлую Седмицу мы   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благодарим Господа нашего Иисуса Христа за радость жизни и хвалим Его, как ангелы хвалят Его на небесах. Давайте послушаем прекрасную песню о ангелах, которую исполнят наши девочки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Девочки исполняют песню-танец «Ангел твой летит» сл. и муз. А.Ермолова </w:t>
      </w:r>
      <w:r>
        <w:rPr>
          <w:b w:val="false"/>
          <w:bCs w:val="false"/>
          <w:i/>
          <w:iCs/>
          <w:sz w:val="28"/>
          <w:szCs w:val="28"/>
        </w:rPr>
        <w:t>(с колокольчиками)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От такой замечательной песенки сразу стало тепло и светло на душе. А знаете ли вы, ребята, как называется воскресение перед пасхой? (Ответ детей)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Да, это вербное воскресение, В этот день у нас люди несут вербы в церковь, освещают их и хранят целый год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 xml:space="preserve">4 ребёнок: </w:t>
      </w:r>
      <w:r>
        <w:rPr>
          <w:sz w:val="28"/>
          <w:szCs w:val="28"/>
        </w:rPr>
        <w:t>Вербы овеяны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етром нагретым,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жно взлелеяны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Утренним светом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5 ребёнок:</w:t>
      </w:r>
      <w:r>
        <w:rPr>
          <w:sz w:val="28"/>
          <w:szCs w:val="28"/>
        </w:rPr>
        <w:t xml:space="preserve"> Ветви пасхальные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ежно-печальные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мотрят весёлыми,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Шепчутся с пчёлами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 xml:space="preserve">6 ребёнок: </w:t>
      </w:r>
      <w:r>
        <w:rPr>
          <w:sz w:val="28"/>
          <w:szCs w:val="28"/>
        </w:rPr>
        <w:t>Светло-печальные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есни пасхальные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ердцем взлелеяны,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ечным овеяны.</w:t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исполняют хоровод с вербами «Многая лета»  (группа «Любэ»)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нцующие дети после танца: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Зимы простыл и след..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 утра так много солнца. Откуда этот свет?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От Бога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Трава, листва, цветы..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Благоуханье стога! Откуда?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От Бога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Прошел дождь громовой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И дышит грудь глубоко..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ткуда дух такой?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От Бога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Не забывайте Бога дети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н ждёт от вас любви к Себе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И он, как солнышко осветит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сё в вашей будущей судьбе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адятся).</w:t>
      </w:r>
    </w:p>
    <w:p>
      <w:pPr>
        <w:pStyle w:val="Normal"/>
        <w:tabs>
          <w:tab w:val="clear" w:pos="709"/>
          <w:tab w:val="left" w:pos="14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: Как замечательно, что Пасха приходит к нам весной. Зеленеют поля и леса. Появляются цветы, возвращаются птицы, солнышко светит всё ярче и радостнее... И к нам на праздник заглянула Весна-Красна.</w:t>
      </w:r>
    </w:p>
    <w:p>
      <w:pPr>
        <w:pStyle w:val="Normal"/>
        <w:tabs>
          <w:tab w:val="clear" w:pos="709"/>
          <w:tab w:val="left" w:pos="1470" w:leader="none"/>
        </w:tabs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Входит Весна.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Христос воскресе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: Воистину воскрес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 xml:space="preserve">Весна: </w:t>
      </w:r>
      <w:r>
        <w:rPr>
          <w:sz w:val="28"/>
          <w:szCs w:val="28"/>
        </w:rPr>
        <w:t>Христос Воскресе! Солнце припекает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Христос воскресе! Весна прибывает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Христос воскресе! Птицы прилетают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Христос воскресе! И сугробы тают!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есна идёт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 милость Божию несёт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И милость Божия коснулась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Цветов и трав, земель и вод,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рирода спавшая проснулась.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рослые исполняют песню «Под напев молитв пасхальных» муз. И.Фофанова.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Ребята, Пасха—это очень светлый праздник! В этот день даже солнышко светит по особенному. Верующие люди говорят, что оно «играет». Давайте и мы поиграем в игру </w:t>
      </w:r>
      <w:r>
        <w:rPr>
          <w:b/>
          <w:bCs/>
          <w:sz w:val="28"/>
          <w:szCs w:val="28"/>
        </w:rPr>
        <w:t>«Гори, гори Ясно!»</w:t>
      </w:r>
    </w:p>
    <w:p>
      <w:pPr>
        <w:pStyle w:val="Normal"/>
        <w:tabs>
          <w:tab w:val="clear" w:pos="709"/>
          <w:tab w:val="left" w:pos="1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А сейчас я приглашаю всех ребят в хоровод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овод «Ой, сад во дворе»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: Ребята, на Пасху принято угощать друг друга куличом и дарить друг другу пасхальные яйца. А знаетели вы, откуда пошел обычай красить яйца? А вот посмотрите. 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нсценировка: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>Давным-давно, в стародавние времена, в древнем Риме правил царь Тиберий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ыходит царь, садится на трон) 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>И все, кто приходил к нему, приносили подарки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Идут дети и несут подарки, складывают на столе) 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>И вот с радостной вестью о том, что воскрес Иисус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ристос пришла к нему бедная женщина—Мария Магдалина, и по своей бадности принесла в дар царю простое куриное яйцо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ыходит девочка—Мария—подходит к царю)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Мария:</w:t>
      </w:r>
      <w:r>
        <w:rPr>
          <w:sz w:val="28"/>
          <w:szCs w:val="28"/>
        </w:rPr>
        <w:t xml:space="preserve"> Здравствуй, Царь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 xml:space="preserve">Царь:  </w:t>
      </w:r>
      <w:r>
        <w:rPr>
          <w:sz w:val="28"/>
          <w:szCs w:val="28"/>
        </w:rPr>
        <w:t xml:space="preserve">  Здравствуй, Мария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Мария:</w:t>
      </w:r>
      <w:r>
        <w:rPr>
          <w:sz w:val="28"/>
          <w:szCs w:val="28"/>
        </w:rPr>
        <w:t xml:space="preserve"> Прими в дар это яйцо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 xml:space="preserve">Царь: </w:t>
      </w:r>
      <w:r>
        <w:rPr>
          <w:sz w:val="28"/>
          <w:szCs w:val="28"/>
        </w:rPr>
        <w:t xml:space="preserve">   С какой вестью ты пожаловала?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Мария</w:t>
      </w:r>
      <w:r>
        <w:rPr>
          <w:sz w:val="28"/>
          <w:szCs w:val="28"/>
        </w:rPr>
        <w:t>: Я пришла с радостной вестью: Христос воскресе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Царь:</w:t>
      </w:r>
      <w:r>
        <w:rPr>
          <w:sz w:val="28"/>
          <w:szCs w:val="28"/>
        </w:rPr>
        <w:t xml:space="preserve">    Как это? Не может быть. Мёртвый не может воскреснуть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Мария</w:t>
      </w:r>
      <w:r>
        <w:rPr>
          <w:sz w:val="28"/>
          <w:szCs w:val="28"/>
        </w:rPr>
        <w:t>: Но это правда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Царь:</w:t>
      </w:r>
      <w:r>
        <w:rPr>
          <w:sz w:val="28"/>
          <w:szCs w:val="28"/>
        </w:rPr>
        <w:t xml:space="preserve">  Это так же невозможно, как этому белому яйцу стать красным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И в этот миг яйцо само окрасилось в красный цвет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 xml:space="preserve">Царь: </w:t>
      </w:r>
      <w:r>
        <w:rPr>
          <w:sz w:val="28"/>
          <w:szCs w:val="28"/>
        </w:rPr>
        <w:t>Яйцо окрасилось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ершилось чудо! 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в это чудо верю я, 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Христос воскрес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радуются люди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Христос воскрес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радуется вся земля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А сейчас, ребята, я, предлагаю поиграть с пасхальными яйцами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Проводятся игры: «Катание яиц», «Бой яйцами» и другие. В конце все дети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лучают призы—Расписные яйца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Дорогие наши маленькие друзья! Немного жаль, что праздник наш приближается к концу, но впереди нас ждёт ещё много добрых праздников, а сегодня мы желаем вам счастья и добра!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b/>
          <w:bCs/>
          <w:sz w:val="28"/>
          <w:szCs w:val="28"/>
        </w:rPr>
        <w:t>Весна:</w:t>
      </w:r>
      <w:r>
        <w:rPr>
          <w:sz w:val="28"/>
          <w:szCs w:val="28"/>
        </w:rPr>
        <w:t xml:space="preserve"> А заключительная песня, как и праздник Пасхи пусть объеденит наши сердца.</w:t>
      </w:r>
    </w:p>
    <w:p>
      <w:pPr>
        <w:pStyle w:val="Normal"/>
        <w:tabs>
          <w:tab w:val="clear" w:pos="709"/>
          <w:tab w:val="left" w:pos="1470" w:leader="none"/>
          <w:tab w:val="left" w:pos="6885" w:leader="none"/>
        </w:tabs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няется песня «Христос воскрес!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51:39Z</dcterms:created>
  <dc:creator/>
  <dc:description/>
  <dc:language>en-US</dc:language>
  <cp:lastModifiedBy/>
  <cp:revision>0</cp:revision>
  <dc:subject/>
  <dc:title/>
</cp:coreProperties>
</file>