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екта</w:t>
      </w:r>
    </w:p>
    <w:p>
      <w:pPr>
        <w:pStyle w:val="Normal"/>
        <w:ind w:firstLine="49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5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Название проекта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имволика МБОУ Прогимназии № 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6854"/>
      </w:tblGrid>
      <w:tr>
        <w:trPr>
          <w:trHeight w:val="2957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2. Актуальность проекта </w:t>
            </w:r>
            <w:r>
              <w:rPr>
                <w:bCs/>
                <w:i/>
                <w:sz w:val="26"/>
                <w:szCs w:val="26"/>
              </w:rPr>
              <w:t>(описание проблемы, на решение которой направлен проект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270" w:before="0" w:after="0"/>
              <w:rPr>
                <w:rStyle w:val="C7"/>
                <w:sz w:val="26"/>
                <w:szCs w:val="26"/>
              </w:rPr>
            </w:pPr>
            <w:r>
              <w:rPr>
                <w:rStyle w:val="C7"/>
                <w:sz w:val="26"/>
                <w:szCs w:val="26"/>
              </w:rPr>
              <w:t xml:space="preserve">Данная тема является достаточно актуальной для дальнейшего роста Прогимназии № 2, ведь с момента её создания в 1995 году и до сегодняшнего дня наша родная школа, одна из немногих в Воронежской области, не имеет своей символики. </w:t>
            </w:r>
          </w:p>
          <w:p>
            <w:pPr>
              <w:pStyle w:val="Normal"/>
              <w:rPr>
                <w:rStyle w:val="C7"/>
                <w:bCs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6854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Основные цел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задачи проект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ой целью проекта является создание символики МБОУ Прогимназия № 2.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ть в гербе Прогимназии гармоничное сочетание основных элементов Воронежского герба, символов детства и тяги к знаниям, характерных для учебного заведения начальной подготов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пытаться объединить флаг России и герб Прогимназии для создания флага Прогимназии № 2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обрать известную широкому кругу песню о школе с запоминающейся музыкой, написать стихи именно для нашей школы и тем самым создать гимн Прогимназии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6854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Целевая групп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необходимо описать на кого конкретно направлен проект)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, учителя и другие работники школы, ученики и их родители, гости школ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824"/>
      </w:tblGrid>
      <w:tr>
        <w:trPr>
          <w:trHeight w:val="918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b/>
                <w:color w:val="000000"/>
                <w:sz w:val="26"/>
                <w:szCs w:val="26"/>
              </w:rPr>
              <w:t>Краткое описание проекта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 представляет собой разработку символики МБОУ Прогимназия № 2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824"/>
      </w:tblGrid>
      <w:tr>
        <w:trPr>
          <w:trHeight w:val="138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Ожидаемые результат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Описание позитивных изменений, которые произойдут в результате реализации проекта)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Мы надеемся, что в дальнейшем общая для всех ребят нашей школы выбранная жюри символика ещё больше сплотит и скрепит их узами дружбы, возможно, благодаря изображению герба на школьной форме в виде нашивки или значка, благодаря исполнению гимна нашей школы всеми вместе, хором на торжественных линейках.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Рабочая группа проекта </w:t>
            </w:r>
            <w:r>
              <w:rPr>
                <w:i/>
                <w:sz w:val="26"/>
                <w:szCs w:val="26"/>
              </w:rPr>
              <w:t>(3  человека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100"/>
        <w:gridCol w:w="3167"/>
        <w:gridCol w:w="1060"/>
        <w:gridCol w:w="2836"/>
      </w:tblGrid>
      <w:tr>
        <w:trPr>
          <w:trHeight w:val="348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Статус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Ф.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Клас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348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злютина И. 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начальных классов, классный руковод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 В класса</w:t>
            </w:r>
          </w:p>
        </w:tc>
      </w:tr>
      <w:tr>
        <w:trPr>
          <w:trHeight w:val="391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ов Игор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– 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</w:t>
            </w:r>
          </w:p>
        </w:tc>
      </w:tr>
      <w:tr>
        <w:trPr>
          <w:trHeight w:val="348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ова Татьяна Александров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</w:t>
            </w:r>
          </w:p>
        </w:tc>
      </w:tr>
      <w:tr>
        <w:trPr>
          <w:trHeight w:val="348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Консультант проекта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3060"/>
      </w:tblGrid>
      <w:tr>
        <w:trPr>
          <w:trHeight w:val="348" w:hRule="atLeast"/>
          <w:cantSplit w:val="true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Статус</w:t>
            </w:r>
          </w:p>
        </w:tc>
      </w:tr>
      <w:tr>
        <w:trPr>
          <w:trHeight w:val="348" w:hRule="atLeast"/>
          <w:cantSplit w:val="true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емскина Алл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рь</w:t>
            </w:r>
          </w:p>
        </w:tc>
      </w:tr>
      <w:tr>
        <w:trPr>
          <w:trHeight w:val="348" w:hRule="atLeast"/>
          <w:cantSplit w:val="true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ёв Александр Валенти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душка</w:t>
            </w:r>
          </w:p>
        </w:tc>
      </w:tr>
      <w:tr>
        <w:trPr>
          <w:trHeight w:val="348" w:hRule="atLeast"/>
          <w:cantSplit w:val="true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ёва Натал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 семь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13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 Перспективы разви-тия про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ной перспективой является то, что в результате утверждения проекта, у школы появится своя символика, которую можно разместить на школьном сайте, стендах, в дневниках учащихся.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16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 Распространение информации о проекте и его результатах среди учащихся и родите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ыл проведён классный конкурс «Моя школа», в жюри которого входили классный руководитель, родители и учащиеся 2 – В класса. По итогам конкурса данный проект занял первое место.</w:t>
            </w:r>
          </w:p>
        </w:tc>
      </w:tr>
    </w:tbl>
    <w:p>
      <w:pPr>
        <w:pStyle w:val="Normal"/>
        <w:ind w:firstLine="493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11:00Z</dcterms:created>
  <dc:creator>Qwant</dc:creator>
  <dc:description/>
  <cp:keywords/>
  <dc:language>en-US</dc:language>
  <cp:lastModifiedBy>User</cp:lastModifiedBy>
  <cp:lastPrinted>2012-11-28T11:51:00Z</cp:lastPrinted>
  <dcterms:modified xsi:type="dcterms:W3CDTF">2012-11-28T08:22:00Z</dcterms:modified>
  <cp:revision>4</cp:revision>
  <dc:subject/>
  <dc:title>Паспорт проекта</dc:title>
</cp:coreProperties>
</file>