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вольной каза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бы мне вороного коня. (2) Я бы вольная казачка была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кала, плясала б по лугам. (2) По зеленым лес дубравушкам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убанским, с молодым казаком. (2) С разудалым добрым молодцем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думка, казак молодой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 ходишь, что не жалуешь ко мне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бы мне вороного коня (2) Я бы вольная казачка была. 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788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0:00Z</dcterms:created>
  <dc:creator>ольга</dc:creator>
  <dc:description/>
  <cp:keywords/>
  <dc:language>en-US</dc:language>
  <cp:lastModifiedBy>User</cp:lastModifiedBy>
  <cp:lastPrinted>2011-10-18T21:22:00Z</cp:lastPrinted>
  <dcterms:modified xsi:type="dcterms:W3CDTF">2011-10-18T17:22:00Z</dcterms:modified>
  <cp:revision>4</cp:revision>
  <dc:subject/>
  <dc:title>Песня вольной казачки</dc:title>
</cp:coreProperties>
</file>