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а ребё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ребёнка право есть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родился – пить да ест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му с папою  имет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пролёт  всю ночь реве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аво есть на детский сад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де полно таких ребя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ними целый день играт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ещё петь, танцева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на школу право есть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бесплатную учёб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ждый день идёт он в школ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ы знания получат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у а летом – отдыхать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дыхать со всеми вмест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мамой, папой – всей семьё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ь и наслаждатьс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рем, солнцем, небом и землёй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jc w:val="right"/>
        <w:rPr>
          <w:sz w:val="28"/>
        </w:rPr>
      </w:pPr>
      <w:r>
        <w:rPr>
          <w:sz w:val="28"/>
        </w:rPr>
        <w:t xml:space="preserve">Яна Медведева, 5 клас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35:00Z</dcterms:created>
  <dc:creator>Admin</dc:creator>
  <dc:description/>
  <cp:keywords/>
  <dc:language>en-US</dc:language>
  <cp:lastModifiedBy>Admin</cp:lastModifiedBy>
  <dcterms:modified xsi:type="dcterms:W3CDTF">2013-03-21T05:43:00Z</dcterms:modified>
  <cp:revision>1</cp:revision>
  <dc:subject/>
  <dc:title/>
</cp:coreProperties>
</file>