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48"/>
        <w:gridCol w:w="3389"/>
      </w:tblGrid>
      <w:tr>
        <w:trPr>
          <w:trHeight w:val="2127" w:hRule="exact"/>
        </w:trPr>
        <w:tc>
          <w:tcPr>
            <w:tcW w:w="3500" w:type="dxa"/>
            <w:tcBorders/>
          </w:tcPr>
          <w:p>
            <w:pPr>
              <w:pStyle w:val="Heading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jc w:val="both"/>
              <w:rPr/>
            </w:pPr>
            <w:r>
              <w:rPr/>
              <w:t>словесности №</w:t>
            </w:r>
          </w:p>
          <w:p>
            <w:pPr>
              <w:pStyle w:val="Normal"/>
              <w:jc w:val="both"/>
              <w:rPr/>
            </w:pPr>
            <w:r>
              <w:rPr/>
              <w:t>«____» ___________2011г.</w:t>
            </w:r>
          </w:p>
          <w:p>
            <w:pPr>
              <w:pStyle w:val="Normal"/>
              <w:jc w:val="both"/>
              <w:rPr/>
            </w:pPr>
            <w:r>
              <w:rPr/>
              <w:t>Протокол №</w:t>
            </w:r>
          </w:p>
          <w:p>
            <w:pPr>
              <w:pStyle w:val="Normal"/>
              <w:jc w:val="both"/>
              <w:rPr/>
            </w:pPr>
            <w:r>
              <w:rPr/>
              <w:t>Зав.кафедрой            И.А.Сухано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Л.Н.Стрельников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2011г.</w:t>
            </w:r>
          </w:p>
          <w:p>
            <w:pPr>
              <w:pStyle w:val="Normal"/>
              <w:ind w:right="-1886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директор МОУ гимназии №69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Н.М.Дмитриев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_2011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каз №_____ от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69 им. С.Есенина г. Лип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О  ПРИРОДОВЕДЕНИЮ</w:t>
      </w:r>
    </w:p>
    <w:p>
      <w:pPr>
        <w:pStyle w:val="Normal"/>
        <w:ind w:left="708" w:firstLine="708"/>
        <w:rPr>
          <w:b/>
          <w:b/>
          <w:sz w:val="36"/>
          <w:szCs w:val="36"/>
          <w:lang w:val="en-US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В 5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едназначена для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2011-2012 учебном год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сше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наменщик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ал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на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, 2011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 xml:space="preserve">     </w:t>
      </w:r>
      <w:r>
        <w:rPr/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  <w:r>
        <w:rPr>
          <w:b/>
        </w:rPr>
        <w:t>Цель программы</w:t>
      </w:r>
      <w:r>
        <w:rPr/>
        <w:t xml:space="preserve"> сохранение единого образовательного пространства, предоставление широких возможностей для реализации различных подходов к построению учебного курса. </w:t>
      </w:r>
      <w:r>
        <w:rPr>
          <w:b/>
        </w:rPr>
        <w:t>Одна из основных задач</w:t>
      </w:r>
      <w:r>
        <w:rPr/>
        <w:t xml:space="preserve"> – организация работы по овладению учащимися прочными и осознанными знаниями. </w:t>
      </w:r>
      <w:r>
        <w:rPr>
          <w:b/>
        </w:rPr>
        <w:t>Программа построена</w:t>
      </w:r>
      <w:r>
        <w:rPr/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b/>
        </w:rPr>
        <w:t>целостный документ</w:t>
      </w:r>
      <w:r>
        <w:rPr/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 Цели и задачи.</w:t>
      </w:r>
    </w:p>
    <w:p>
      <w:pPr>
        <w:pStyle w:val="Normal"/>
        <w:jc w:val="both"/>
        <w:rPr>
          <w:b/>
          <w:b/>
        </w:rPr>
      </w:pPr>
      <w:r>
        <w:rPr/>
        <w:t>Изучение</w:t>
      </w:r>
      <w:r>
        <w:rPr>
          <w:b/>
        </w:rPr>
        <w:t xml:space="preserve"> природоведения </w:t>
      </w:r>
      <w:r>
        <w:rPr/>
        <w:t>в 5 классе направлено на достижение следующи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своение знаний </w:t>
      </w:r>
      <w:r>
        <w:rPr/>
        <w:t>о многообразии объектов и явлений природы, о связи мира живой и не живой природы, об изменениях природной среды под воздействием человека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владение </w:t>
      </w:r>
      <w:r>
        <w:rPr/>
        <w:t>начальными исследовательскими умениями: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интереса к изучению природы, интеллектуальных и творческих способностей обучающихся в процессе решения познавательных зада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воспитание </w:t>
      </w:r>
      <w:r>
        <w:rPr/>
        <w:t>положительного эмоционально – целостного отношения к природе,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применение </w:t>
      </w:r>
      <w:r>
        <w:rPr/>
        <w:t>полученных знаний и умений для решения практических задач повседневной жизни, безопасного поведения в природной среде, оказания простейших видов медицинской помощи</w:t>
      </w:r>
    </w:p>
    <w:p>
      <w:pPr>
        <w:pStyle w:val="Normal"/>
        <w:ind w:first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2. Нормативно-правовые документы, на основании которых составлена программ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составлена на основе </w:t>
      </w:r>
      <w:r>
        <w:rPr>
          <w:b/>
        </w:rPr>
        <w:t>нормативных правовых документ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кон Российской Федерации «Об образовании» (п.7, статья 3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ая программа основного общего образования по природовед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окальный акт гимназии «</w:t>
      </w:r>
      <w:r>
        <w:rPr>
          <w:bCs/>
        </w:rPr>
        <w:t xml:space="preserve">Положение о </w:t>
      </w:r>
      <w:r>
        <w:rPr/>
        <w:t xml:space="preserve"> структуре, порядке разработки и утверждения рабочих программ учебных курсов, предметов, дисциплин (модулей) МОУ гимназии №69, реализующего образовательные программы общего образования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Учебный план МОУ гимназии №69 на 2010-2011 учебный год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/>
        </w:rPr>
        <w:t>1.3. Сведения о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ая рабочая программа по природоведению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1.4. Обоснование выбора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чиной выбора  этой программы послужило следующее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 полном объеме представлены все структурные элементы программы с учетом особенностей образовательного учреждения и способностей, обучающихся 5 класс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1.5. Информация о внесенных измен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авторскую программу существенных изменений внесено не будет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6. Определение места и роли предмета в овладении требований к уровню подготовки обучаю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ый учебный курс по природоведению в полном объеме соответствует федеральным государственным образовательным стандартам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.7. Информация о количестве учебных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учебным планом, а также годовым календарным учебным графиком рабочая программа рассчитана на 2 учебных часа в неделю (68 часов в год)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.8. Формы организации образовательного процесса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Основной формой организации образовательного процесса является</w:t>
      </w:r>
      <w:r>
        <w:rPr>
          <w:b/>
        </w:rPr>
        <w:t xml:space="preserve"> урок.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9. Технологии обу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рок предполагает использование определенных образовательных технологий, т.е. системной совокупности приемов и средств обучения и определенный порядок их применения. На этапе углубления и расширения изученного материала новым будет использована </w:t>
      </w:r>
      <w:r>
        <w:rPr>
          <w:i/>
        </w:rPr>
        <w:t>технология проблемно-диалогического обучения</w:t>
      </w:r>
      <w:r>
        <w:rPr/>
        <w:t xml:space="preserve">,  которая предполагает открытие нового знания самими обучающимися.   При проблемном введении материала методы постановки проблемы обеспечивают формулирование учащимися вопроса для исследования или темы урока, а методы поиска решения организуют «открытие» знания школьниками.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10. Механизмы формирования ключевых компетенций.</w:t>
      </w:r>
    </w:p>
    <w:p>
      <w:pPr>
        <w:pStyle w:val="Normal"/>
        <w:jc w:val="both"/>
        <w:rPr/>
      </w:pPr>
      <w:r>
        <w:rPr/>
        <w:t>Примерная программа предусматривает формирование общеучебных умений и навыков, универсальных способов деятельности и ключевых компетенций в этом направлении приоритетными  являются:</w:t>
      </w:r>
    </w:p>
    <w:p>
      <w:pPr>
        <w:pStyle w:val="Normal"/>
        <w:jc w:val="both"/>
        <w:rPr/>
      </w:pPr>
      <w:r>
        <w:rPr>
          <w:i/>
        </w:rPr>
        <w:t>Приемы элементарной исследовательской деятельности.</w:t>
      </w:r>
    </w:p>
    <w:p>
      <w:pPr>
        <w:pStyle w:val="Normal"/>
        <w:jc w:val="both"/>
        <w:rPr/>
      </w:pPr>
      <w:r>
        <w:rPr/>
        <w:t>Выдвижение гипотезы на основе житейских представлений или изученных закономерностей; выбор условий проведения наблюдений или опыта, при которых меняется лишь одна величина; использование приборов; описание природных объектов; выполнение правил безопасности при проведении практических рабо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особы работы с естественнонаучной информацией.</w:t>
      </w:r>
    </w:p>
    <w:p>
      <w:pPr>
        <w:pStyle w:val="Normal"/>
        <w:jc w:val="both"/>
        <w:rPr/>
      </w:pPr>
      <w:r>
        <w:rPr/>
        <w:t>Поиск необходимой информации в справочных изданиях; использование дополнительных источников информации</w:t>
      </w:r>
    </w:p>
    <w:p>
      <w:pPr>
        <w:pStyle w:val="Normal"/>
        <w:jc w:val="both"/>
        <w:rPr/>
      </w:pPr>
      <w:r>
        <w:rPr>
          <w:i/>
        </w:rPr>
        <w:t>Коммуникативные умения.</w:t>
      </w:r>
    </w:p>
    <w:p>
      <w:pPr>
        <w:pStyle w:val="Normal"/>
        <w:jc w:val="both"/>
        <w:rPr/>
      </w:pPr>
      <w:r>
        <w:rPr/>
        <w:t>Подготовка кратких сообщений с использованием естественнонаучной лексики и иллюстраций; корректное ведение учебного диалога при работе в малой группе сотрудничества</w:t>
      </w:r>
    </w:p>
    <w:p>
      <w:pPr>
        <w:pStyle w:val="Normal"/>
        <w:jc w:val="both"/>
        <w:rPr/>
      </w:pPr>
      <w:r>
        <w:rPr>
          <w:i/>
        </w:rPr>
        <w:t>Способы самоорганизации учебной деятельности</w:t>
      </w:r>
      <w:r>
        <w:rPr/>
        <w:t>.</w:t>
      </w:r>
    </w:p>
    <w:p>
      <w:pPr>
        <w:pStyle w:val="Normal"/>
        <w:jc w:val="both"/>
        <w:rPr/>
      </w:pPr>
      <w:r>
        <w:rPr/>
        <w:t>Оценка собственного вклада в деятельность группы; самооценка уровня личных учебных достижени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1. Виды и формы контр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уставу гимназии и локальному акту образовательного учреждения основными </w:t>
      </w:r>
      <w:r>
        <w:rPr>
          <w:b/>
        </w:rPr>
        <w:t>видами контроля</w:t>
      </w:r>
      <w:r>
        <w:rPr/>
        <w:t xml:space="preserve"> считать </w:t>
      </w:r>
      <w:r>
        <w:rPr>
          <w:i/>
        </w:rPr>
        <w:t>текущий</w:t>
      </w:r>
      <w:r>
        <w:rPr/>
        <w:t xml:space="preserve"> (на каждом уроке), </w:t>
      </w:r>
      <w:r>
        <w:rPr>
          <w:i/>
        </w:rPr>
        <w:t>тематический</w:t>
      </w:r>
      <w:r>
        <w:rPr/>
        <w:t xml:space="preserve"> (осуществляется в период изучения той или иной темы), </w:t>
      </w:r>
      <w:r>
        <w:rPr>
          <w:i/>
        </w:rPr>
        <w:t>промежуточный</w:t>
      </w:r>
      <w:r>
        <w:rPr/>
        <w:t xml:space="preserve"> (ограничивается рамками четверти, полугодия), </w:t>
      </w:r>
      <w:r>
        <w:rPr>
          <w:i/>
        </w:rPr>
        <w:t>итоговый</w:t>
      </w:r>
      <w:r>
        <w:rPr/>
        <w:t xml:space="preserve"> (в конце года). </w:t>
      </w:r>
      <w:r>
        <w:rPr>
          <w:b/>
        </w:rPr>
        <w:t>Формами контроля</w:t>
      </w:r>
      <w:r>
        <w:rPr/>
        <w:t xml:space="preserve"> может быть зачет, практическая работа, тест, контро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2. Планируемый уровень подготовки на конец учебного года</w:t>
      </w:r>
    </w:p>
    <w:p>
      <w:pPr>
        <w:pStyle w:val="Normal"/>
        <w:rPr>
          <w:b/>
          <w:b/>
        </w:rPr>
      </w:pPr>
      <w:r>
        <w:rPr>
          <w:bCs/>
          <w:iCs/>
        </w:rPr>
        <w:t xml:space="preserve"> </w:t>
      </w:r>
      <w:r>
        <w:rPr>
          <w:bCs/>
          <w:iCs/>
        </w:rPr>
        <w:t>ученик должен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rPr/>
      </w:pPr>
      <w:r>
        <w:rPr/>
        <w:t>многообразие тел, веществ и явлений природы и их простейшие классификаци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дельные методы изучения природных тел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троение живой клетки (главные части)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царства живой природы (перечислять, приводить примеры представителей); </w:t>
      </w:r>
    </w:p>
    <w:p>
      <w:pPr>
        <w:pStyle w:val="Normal"/>
        <w:numPr>
          <w:ilvl w:val="0"/>
          <w:numId w:val="6"/>
        </w:numPr>
        <w:rPr/>
      </w:pPr>
      <w:r>
        <w:rPr/>
        <w:t>среды обитания организмов, важнейшие природные зоны Земли (перечислять и кратко характеризовать);</w:t>
      </w:r>
    </w:p>
    <w:p>
      <w:pPr>
        <w:pStyle w:val="Normal"/>
        <w:numPr>
          <w:ilvl w:val="0"/>
          <w:numId w:val="6"/>
        </w:numPr>
        <w:rPr/>
      </w:pPr>
      <w:r>
        <w:rPr/>
        <w:t>природные сообщества морей и океанов (перечислять, приводить примеры организмов);</w:t>
      </w:r>
    </w:p>
    <w:p>
      <w:pPr>
        <w:pStyle w:val="Normal"/>
        <w:numPr>
          <w:ilvl w:val="0"/>
          <w:numId w:val="6"/>
        </w:numPr>
        <w:rPr/>
      </w:pPr>
      <w:r>
        <w:rPr/>
        <w:t>изменения в природе, вызванные деятельностью человека (на уровне представлений);  важнейшие экологические проблемы (перечислять и кратко характеризовать)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навать наиболее распространенные растения и животных своей местности (в том числе редкие и охраняемые виды); </w:t>
      </w:r>
    </w:p>
    <w:p>
      <w:pPr>
        <w:pStyle w:val="Normal"/>
        <w:numPr>
          <w:ilvl w:val="0"/>
          <w:numId w:val="6"/>
        </w:numPr>
        <w:rPr/>
      </w:pPr>
      <w:r>
        <w:rPr/>
        <w:t>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6"/>
        </w:numPr>
        <w:rPr/>
      </w:pPr>
      <w:r>
        <w:rPr/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</w:t>
      </w:r>
    </w:p>
    <w:p>
      <w:pPr>
        <w:pStyle w:val="Normal"/>
        <w:numPr>
          <w:ilvl w:val="0"/>
          <w:numId w:val="6"/>
        </w:numPr>
        <w:rPr/>
      </w:pPr>
      <w:r>
        <w:rPr/>
        <w:t>указывать на модели положения Солнца и Земли в Солнечной системе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ходить несколько созвездий Северного полушария при помощи звездной карты; описывать собственные наблюдения или опыты, различать в них цель, условия проведения и полученные результаты;·                 </w:t>
      </w:r>
    </w:p>
    <w:p>
      <w:pPr>
        <w:pStyle w:val="Normal"/>
        <w:numPr>
          <w:ilvl w:val="0"/>
          <w:numId w:val="6"/>
        </w:numPr>
        <w:rPr/>
      </w:pPr>
      <w:r>
        <w:rPr/>
        <w:t>сравнивать природные объекты не менее чем по 3-4 признакам; 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овать дополнительные источники информации для выполнения учебной задачи;  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6"/>
        </w:numPr>
        <w:rPr/>
      </w:pPr>
      <w:r>
        <w:rPr/>
        <w:t>кратко пересказывать доступный по объему текст естественнонаучного характера;</w:t>
      </w:r>
    </w:p>
    <w:p>
      <w:pPr>
        <w:pStyle w:val="Normal"/>
        <w:numPr>
          <w:ilvl w:val="0"/>
          <w:numId w:val="6"/>
        </w:numPr>
        <w:rPr/>
      </w:pPr>
      <w:r>
        <w:rPr/>
        <w:t>выделять его главную мысль;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6"/>
        </w:numPr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6"/>
        </w:numPr>
        <w:rPr/>
      </w:pPr>
      <w:r>
        <w:rPr/>
        <w:t>следовать правилам безопасности при проведении практических работ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 </w:t>
      </w:r>
    </w:p>
    <w:p>
      <w:pPr>
        <w:pStyle w:val="Normal"/>
        <w:numPr>
          <w:ilvl w:val="0"/>
          <w:numId w:val="6"/>
        </w:numPr>
        <w:rPr/>
      </w:pPr>
      <w:r>
        <w:rPr/>
        <w:t>для определения сторон горизонта с помощью компаса, Полярной звезды или местных признаков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змерения роста, температуры и массы тела, сравнения показателей своего развития с возрастными нормами;·            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·                   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6"/>
        </w:numPr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ind w:firstLine="4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5" w:leader="none"/>
        </w:tabs>
        <w:spacing w:before="60" w:after="0"/>
        <w:jc w:val="both"/>
        <w:rPr>
          <w:b/>
          <w:b/>
        </w:rPr>
      </w:pPr>
      <w:r>
        <w:rPr>
          <w:b/>
        </w:rPr>
        <w:t>Информация об используемом учебнике, учебно-методическом комплексе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jc w:val="both"/>
        <w:rPr/>
      </w:pPr>
      <w:r>
        <w:rPr/>
        <w:t xml:space="preserve">     </w:t>
      </w:r>
      <w:r>
        <w:rPr/>
        <w:t xml:space="preserve">Для овладения всеми перечисленными выше умениями и навыками предлагается </w:t>
      </w:r>
      <w:r>
        <w:rPr>
          <w:b/>
        </w:rPr>
        <w:t>учебник</w:t>
      </w:r>
      <w:r>
        <w:rPr/>
        <w:t xml:space="preserve"> для общеобразовательных учреждений: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jc w:val="both"/>
        <w:rPr/>
      </w:pPr>
      <w:r>
        <w:rPr/>
        <w:t xml:space="preserve"> </w:t>
      </w:r>
      <w:r>
        <w:rPr/>
        <w:t>Плешаков А.А., Сонин Н.И. Природоведение, 5 класс – М.: Дрофа, 2009</w:t>
      </w:r>
    </w:p>
    <w:p>
      <w:pPr>
        <w:pStyle w:val="Normal"/>
        <w:rPr/>
      </w:pPr>
      <w:r>
        <w:rPr/>
        <w:t xml:space="preserve">    </w:t>
      </w:r>
      <w:r>
        <w:rPr/>
        <w:t>Кириленкова, В.Н.Природоведение. 5 класс: метод.</w:t>
      </w:r>
    </w:p>
    <w:p>
      <w:pPr>
        <w:pStyle w:val="Normal"/>
        <w:rPr/>
      </w:pPr>
      <w:r>
        <w:rPr/>
        <w:t>пособие к учебнику А.А. Плешакова, Н.И. Сонина. – М.: Дрофа, 2007.</w:t>
      </w:r>
    </w:p>
    <w:p>
      <w:pPr>
        <w:pStyle w:val="Normal"/>
        <w:rPr/>
      </w:pPr>
      <w:r>
        <w:rPr/>
        <w:t xml:space="preserve">   </w:t>
      </w:r>
      <w:r>
        <w:rPr/>
        <w:t>Панфилова, Л.Д.Тематическое и поурочное планирование по природоведению: 5-й класс: к учебнику А.А. Плешакова, Н.И. Сонина «Природоведение. 5 класс»: метод.</w:t>
      </w:r>
    </w:p>
    <w:p>
      <w:pPr>
        <w:pStyle w:val="Normal"/>
        <w:rPr/>
      </w:pPr>
      <w:r>
        <w:rPr/>
        <w:t>пособие. – М.: Издательство «Экзамен»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АБОЧЕЙ ПРОГРАММЫ</w:t>
      </w:r>
    </w:p>
    <w:tbl>
      <w:tblPr>
        <w:tblW w:w="104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3060"/>
        <w:gridCol w:w="3060"/>
        <w:gridCol w:w="16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обучающихс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. Изучение природы 3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Науки о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: астрономия, физика, химия, геология, физическая география, биология, э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, какие бывают естественные науки, что является объектом их изучения, какова роль науки в познании природ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учения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 эксперимент, измерение, оборудование для исследований, приб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зучения природы, приборы, оборудование для исследо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не сложные практически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естествоиспыт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л Линней, Чарльз Дарвин, В.И Вернадск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 и пок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учены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рассказать о работах и открытиях уче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ленная 15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ленная. Как древние люди представляли Вселенну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ленная, модель Вселенной, Пифаго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временное определение Вселенной ; как ее представляли древние индусы, шумеры, греки; взгляды Пифагора на формы Земл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самостоятельно работать с учебником, составлять рассказы, сообщения, по учебнику и дополнительной литератур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дель Вселенной по Аристотелю и Птолеме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тель, Птолем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вклад в науку Аристотеля и Птолеме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сравнивать модели Вселенной Аристотеля и Птолемея, излагать материал, формулировать и отвечать на вопрос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иколай Коперник, его модель Всел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Копер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модели Вселенной Коперника, ее отличия от модели Вселенной Аристотеля и Птолеме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сравнивать модели Вселенн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 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жордано Бруно и Галилео Галилей. Их роль в пропаганде идей Копер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Бруно, Гали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заслуги Дж. Бруно, вклад Г. Галилей, современное представление о строении Вселенно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работать с учеником; сравнивать, анализировать, делать выв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лнечная система, ее сост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лнечной системы: планеты, спут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троение Солнечной системы, названия, строение, размеры планет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сравнивать плане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ланеты – гиганты. Планета - карл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питер, Сатурн, Уран, Нептун, Плу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планеты – гиганты и их характеристи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сравнивать плане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путники пла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 кольца Сатурна, спутники пла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путники Земли и других планет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сравнивать планеты со спутник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стероиды            Комет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ероиды, кометы, строение кометы: ядро, пылевой хвост, газовый хв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что астероиды и кометы – малые небесные тела, входящие в состав Солнечной систе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показать, в чем заключается особенность строения астероидов и коме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еоры.  Метеор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ориты, мете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>что представляют собой метеоры и метеориты, в чем заключается их значение для планеты Земл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тличить метеориты от метеор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  <w:p>
            <w:pPr>
              <w:pStyle w:val="Normal"/>
              <w:jc w:val="center"/>
              <w:rPr/>
            </w:pPr>
            <w:r>
              <w:rPr/>
              <w:t>Рс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везды. Солнце – ближайшая к нам зв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ы, Солнце, Солнечная сис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>что такое звезда; каковы размеры и природа Солнц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указывать на модели положение Солнца и Земли в Солнечной систем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ногообразие звез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ы: гиганты, сверхгиганты, карлики, созвез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>что звезды – гигантские пылающие шары; многообразие звезд и их характеристик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на карте звездного неба наиболее яркие звезды, входящие в состав созвездий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звездия П.Р. № 1. Определение по звездной карте созвездий Северного полуш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вездия Северного полуша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>что представляют собой созвезди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ходить на звездном небе и звездной карте созвездия Северного полуша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лактики. Светово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ктики, Млечный Путь, световой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 множестве галактик во Вселенной, методы их изучения; что представляет собой галактика Млечный Путь, ее характеристи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ходить на звездном небе Млечный Пу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ленная, Солнечная система, планета, астероид, метеорит, комета звезда, созвезд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овременные представления о строении Вселенной, строении Солнечной системы и планет, входящих в не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дополнительные источники информации 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      «Вселенн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новные этапы развития взглядов людей на Вселенную; отличие систем мира по Птолемею и Н. Копернику; роль Дж. Бруно и Г. Галилея в развитии взглядов на Вселенную; строение и состав Солнечной системы; общую характеристику планет Солнечной системы, астероидов комет, метеоров,  метеоритов; основные типы звезд, созвездия Северного полушария; характеристику галактик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твечать на вопросы, сравнивать, обобща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мля 18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к возникла Зем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ы о возникновении Земли Канта, Бюффона, Лапласа, Шмидта, Джин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сущность термина «гипотеза», гипотезы всех уче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гипотез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утреннее строение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, мантия, земная кора, движение земной к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 внутренних оболочках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ывать расположение и строение Зем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рные породы, минералы, полезные ископае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породы разного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отличие горных пород, классификацию полезных ископ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горных пород и минерал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  <w:b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щества в окружающе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чистые вещества, примеси, простые и сложные ве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о многообразии тел и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характеризовать и сравнивать различные те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Явления в окружающе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явления: тепловые, механические, световые, электрические, магнитные, химиче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о </w:t>
            </w:r>
            <w:r>
              <w:rPr>
                <w:sz w:val="22"/>
                <w:szCs w:val="22"/>
              </w:rPr>
              <w:t xml:space="preserve"> многообразии яв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объяснять и приводить примеры явлений, описывать личные наблюд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етряс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е, эпицентр, очаг, сейсмоактив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в чем заключаются причины землетряс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 xml:space="preserve"> показывать на карте мира и России сейсмоз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улка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улк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причины извержения вулкан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детально показывать последовательность процессов вулканизм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 царстве беспокойной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и потухшие вулка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 </w:t>
            </w:r>
            <w:r>
              <w:rPr>
                <w:sz w:val="22"/>
                <w:szCs w:val="22"/>
              </w:rPr>
              <w:t>отличия потухших вулканов от действующих вулк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показать их на карт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  <w:b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ша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еографических откры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бщую характеристику материк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зывать и показывать на карте материки, океаны, крупные географические объекты Земли и России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  <w:p>
            <w:pPr>
              <w:pStyle w:val="Normal"/>
              <w:jc w:val="center"/>
              <w:rPr/>
            </w:pPr>
            <w:r>
              <w:rPr/>
              <w:t>Рс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ша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я, Африка, Северная Америка, Южная Америка, Австралия , Антарктида, остр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авила заполнения контурной карт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бозначать на контурной карте материки, острова, верши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  <w:p>
            <w:pPr>
              <w:pStyle w:val="Normal"/>
              <w:jc w:val="center"/>
              <w:rPr/>
            </w:pPr>
            <w:r>
              <w:rPr/>
              <w:t>Рс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тмосфера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, состав атмосферы, облака: перистые, кучевые, слоистые; ве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остав воздуха; типы облаков, закономерности нагревания и охлаждения воздуха над сушей и водной поверхностью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пределить  по внешнему виду тип облаков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ода клим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, клим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одержание понятий «погода», «климат»; влияние климата, погоды на человека и на живых организмов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ссказать об особенностях климата реги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раганы. </w:t>
            </w:r>
          </w:p>
          <w:p>
            <w:pPr>
              <w:pStyle w:val="Normal"/>
              <w:ind w:right="-108" w:hanging="0"/>
              <w:rPr/>
            </w:pPr>
            <w:r>
              <w:rPr/>
              <w:t>Смер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ган, тайфун, торнадо, смер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ичины и последствия ураганов и смерчей, в чем заключается их влияние на природу и жизнь человек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отличие ураганов и смерчей между соб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идросфера Земли, ее части.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ровой оке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сфера: Мировой океан, воды суши, вода в атмосф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оставные части гидросферы, сущность круговорота воды в природ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на карте моря и океаны, окружающие материк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ды суш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и, озера, болота, ледники, подземные воды, источники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сточники пресной воды, роль каждого из них в круговороте воды; как используется пресная вода человеко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логически мыслить: абстрагироваться, анализировать, сравнивать, обобщать и делать вывод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  <w:p>
            <w:pPr>
              <w:pStyle w:val="Normal"/>
              <w:jc w:val="center"/>
              <w:rPr/>
            </w:pPr>
            <w:r>
              <w:rPr/>
              <w:t>Рс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идросфера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, Тихий оке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авила работы с контурными картам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равильно обозначать на контурной карте океаны, моря, крупные реки, бассейны стока рек в океа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никальность планеты Зем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, озоновый слой, вода, воздушная оболочка Зем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местоположение Земли в Солнечной системе; значение Солнца для жиз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  <w:p>
            <w:pPr>
              <w:pStyle w:val="Normal"/>
              <w:jc w:val="center"/>
              <w:rPr/>
            </w:pPr>
            <w:r>
              <w:rPr/>
              <w:t>в РТ</w:t>
            </w:r>
          </w:p>
          <w:p>
            <w:pPr>
              <w:pStyle w:val="Normal"/>
              <w:jc w:val="center"/>
              <w:rPr/>
            </w:pPr>
            <w:r>
              <w:rPr/>
              <w:t>Р с Д</w:t>
            </w:r>
          </w:p>
        </w:tc>
      </w:tr>
      <w:tr>
        <w:trPr>
          <w:trHeight w:val="2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работа «Планета Земл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, мантия, земная кора, горная порода, минерал, тело, вещество, смесь, физические и химические явления, вулкан, землетрясения, континент, архипелаг, погода, климат, гидросф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новные гипотезы происхождения Земли и Солнечной системы; особенности Земл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твечать на вопросы  письменно и уст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с Д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</w:t>
            </w:r>
            <w:r>
              <w:rPr>
                <w:b/>
                <w:i/>
              </w:rPr>
              <w:t>Жизнь на Земле. 18 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витие жизни на Зем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а, период, каменноугольный период, юрски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сторию развития жизни на Земле; древнейшие водные растения и животные; происхождение животных, растений и пт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ботать с дополнительной литератур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на тему: Динозавры</w:t>
            </w:r>
          </w:p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вотные прошлого.  Диноза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лобиты, стегоцефалы, ихтиозавр, плезиозавр, птерозавр, тираннозавр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сторическое развитие растений и животных на Земле; переход организмов от водного образа к наземному образу жизн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тличать различные виды динозавр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вые к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растительная и животная клетка, многообразие клеток, половые кле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сторию развития клетки, роль половых клеток в размножении организм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многообразие клеток организма и объяснить их функ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ение к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мембрана, цитоплазма, ядро, вакуоль, хлоропласт, митохонд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троение и значение главных частей клетки            (оболочки, цитоплазмы, ядр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дополнительных частей клетки ( митохондрий, вакуолей, хлоропластов, лизосом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отличия животных клеток от растительных клет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ение клетки. ПР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икроскоп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разновидности клеток, их строение и жизнедеятельность; строение микроскопа и правила работы с ним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ботать с микроскоп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арства живой природы. Одноклеточные организ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а живой природы: Бактерии, Грибы, Растения, Животные, одноклеточные организмы, простейш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царства живой природы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ботать с дополнительной литератур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ногоклеточные организ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, растения, мхи, папоротники, хвойные, цветков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строения и жизнедеятельности многоклеточных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зывать отличительные  особенности организм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следование многообразия растений с использованием герб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области и реги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внешнего строения растен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ботать с гербарием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позвоночные и позвоночные живо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звоночные и позвоночные живо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 разнообразие и распространение животных, их отличительные признак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работать с текстом,  рисунками, доп. литературой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  <w:b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емно –воздушная среда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многообразие сред обита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бъяснять приспособления в жизни к 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  <w:br/>
              <w:t>С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способления к жизни в вод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и растения водно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тличия условий жизни водной и наземной сре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бъяснять приспособления к сред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  <w:br/>
              <w:t>СР в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чвенная сре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 к сре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многообразие сред обита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особенности внешнего строения животных почвы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  <w:br/>
              <w:t>ПСЗ</w:t>
              <w:b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знь на разных мате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а и фау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 растений и животных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 </w:t>
            </w:r>
            <w:r>
              <w:rPr>
                <w:sz w:val="22"/>
                <w:szCs w:val="22"/>
              </w:rPr>
              <w:t>показать отличительные особенности видового состава флоры и фау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 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ные зоны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а, тундра, степи, саванны, л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иродные зон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ывать на карте основные зоны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 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знь в морях и океа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а водных организ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 разнообразии растений и животных морей и океан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особенности жизни в разных сообществ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 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трольная  работа «Жизнь на Земл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, организм, царства, сообщества, среды обитания, природные зо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тличительные черты живых организмов, их клеточное строение и приспособленность к жизн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логически  мыслить, анализировать, сравнивать, обобщат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исхождение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иопитеки, австралопит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едков человека, среду их обитания и образ жизн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ботать с различными источниками зн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вые лю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умелый, Человек прямоходящий, Человек разумный (неандерталец, кроманьоне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 первых людях, появившихся на Земле, их образе жизни, усложнении в строении и поведении в процессе исторического развит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составлять рассказы и сообщ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тория географических открытий.  Открытие Амер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фор Колум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историю открытия Америки, маршрут экспедиции Х. Колумб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открытия Америки в мировой исто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крытие Антарктиды и Австра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лем Янсзон, Джеймс Кук, Ф. Ф.Беллинсгаузен, М.П. Лазар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ервооткрыватели Австралии и Антарктиды, время открытия этих матер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 xml:space="preserve"> кратко характеризовать заслуги путешественников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еликие путешествен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 Поло, Фернан Магеллан, Васко да Гамма, Афанасий Никитин, Витус Берин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>как люди открывали новые земли, причины и особенности сухопутных и морских маршрутов путешественник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называть имена 3-5 великих путешественников, охарактеризовать  их заслуг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к человек изменил Зем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. Загрязнение почвы, воды и возду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оследствия влияния человека на природу; экологические проблемы,  которые нужно решать на данном этап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логически мыслить и формировать результаты в виде таблиц, схем, вывод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ислотные дож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атмосфе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естественные и вызванные человеком источники загрязне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бъяснить причины возникновения кислотных дождей и их последств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зоновая дыра и парниковый эффект                                                             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иковые газ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ричины, вызывающие разрушения озонового слоя и парниковый эффект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бъяснить последствия влияния озоновых дыр на живые организм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изнь под угроз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разнообразие, питомники, заповедники, заказники, национальные парки, ботанические са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последствия влияния деятельности человека на живые организм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рассказать о мерах сохранения биологического разнообраз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пустынивание и его прич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стынивание, распашка зем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сущность понятия «опустынивание», причины и методы остановки и защиты земель от этого процес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показать на физической карте крупнейшие пустыни ми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в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доровье человека и безопасность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человека, образ жизни, первая медицинская помощ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входит в понятие «здоровый образ жизни», вредные привычки, их разновидности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рганизовать свой здоровый образ жиз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Ядовитые животные и рас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пион, гадюка, каракурт, скат, борщевик, бледная поганк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меры оказания первой помощ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узнавать наиболее распространенные ядовитые растения грибы и животных своей мест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ПСЗ</w:t>
            </w:r>
          </w:p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храна животных и раст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ая книга, зеленая кни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сновные меры сохранения разнообразия видов и природных сообщест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организовать меры по охране редких растений и животных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ловек на Зем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прир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о взаимосвязях в природе, о правилах поведения в природ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</w:t>
            </w:r>
            <w:r>
              <w:rPr>
                <w:sz w:val="22"/>
                <w:szCs w:val="22"/>
              </w:rPr>
              <w:t>доказывать взаимосвязи в природе между живыми организм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 оформлении использованы условные знаки:</w:t>
      </w:r>
    </w:p>
    <w:p>
      <w:pPr>
        <w:pStyle w:val="Normal"/>
        <w:rPr/>
      </w:pPr>
      <w:r>
        <w:rPr/>
        <w:t>ИНМ - изучение нового материала</w:t>
      </w:r>
    </w:p>
    <w:p>
      <w:pPr>
        <w:pStyle w:val="Normal"/>
        <w:rPr/>
      </w:pPr>
      <w:r>
        <w:rPr/>
        <w:t>ПР - практическая работа</w:t>
      </w:r>
    </w:p>
    <w:p>
      <w:pPr>
        <w:pStyle w:val="Normal"/>
        <w:rPr/>
      </w:pPr>
      <w:r>
        <w:rPr/>
        <w:t>КР - контрольная работа</w:t>
      </w:r>
    </w:p>
    <w:p>
      <w:pPr>
        <w:pStyle w:val="Normal"/>
        <w:rPr/>
      </w:pPr>
      <w:r>
        <w:rPr/>
        <w:t>Т - тестовая работа</w:t>
      </w:r>
    </w:p>
    <w:p>
      <w:pPr>
        <w:pStyle w:val="Normal"/>
        <w:rPr/>
      </w:pPr>
      <w:r>
        <w:rPr/>
        <w:t>СР в Р - самостоятельная работа в рабочей тетради</w:t>
      </w:r>
    </w:p>
    <w:p>
      <w:pPr>
        <w:pStyle w:val="Normal"/>
        <w:rPr/>
      </w:pPr>
      <w:r>
        <w:rPr/>
        <w:t>УО - устный опрос</w:t>
      </w:r>
    </w:p>
    <w:p>
      <w:pPr>
        <w:pStyle w:val="Normal"/>
        <w:rPr/>
      </w:pPr>
      <w:r>
        <w:rPr/>
        <w:t>ПСЗ  - вопросы в рубрике «Проверь свои знания»</w:t>
      </w:r>
    </w:p>
    <w:p>
      <w:pPr>
        <w:pStyle w:val="Normal"/>
        <w:rPr/>
      </w:pPr>
      <w:r>
        <w:rPr/>
        <w:t>ФО – фронтальный опрос</w:t>
      </w:r>
    </w:p>
    <w:p>
      <w:pPr>
        <w:pStyle w:val="Normal"/>
        <w:rPr/>
      </w:pPr>
      <w:r>
        <w:rPr/>
        <w:t>П – вопросы в рубрике «Подумайте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30"/>
        <w:gridCol w:w="1589"/>
        <w:gridCol w:w="382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71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еские работы, примерные срок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Изучение природы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 ч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ленная 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ч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ч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на Земл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на Земл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РОВНЮ ПОДГОТОВКИ ОБУЧАЮЩИХСЯ.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В результате изучения природоведения в  5 классе ученик должен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rPr/>
      </w:pPr>
      <w:r>
        <w:rPr/>
        <w:t>многообразие тел, веществ и явлений природы и их простейшие классификации; отдельные методы изучения природы;</w:t>
      </w:r>
    </w:p>
    <w:p>
      <w:pPr>
        <w:pStyle w:val="Normal"/>
        <w:numPr>
          <w:ilvl w:val="0"/>
          <w:numId w:val="7"/>
        </w:numPr>
        <w:rPr/>
      </w:pPr>
      <w:r>
        <w:rPr/>
        <w:t>строение живой клетки (главные части);</w:t>
      </w:r>
    </w:p>
    <w:p>
      <w:pPr>
        <w:pStyle w:val="Normal"/>
        <w:numPr>
          <w:ilvl w:val="0"/>
          <w:numId w:val="7"/>
        </w:numPr>
        <w:rPr/>
      </w:pPr>
      <w:r>
        <w:rPr/>
        <w:t>царства живой природы (перечислять, приводить примеры представителей);</w:t>
      </w:r>
    </w:p>
    <w:p>
      <w:pPr>
        <w:pStyle w:val="Normal"/>
        <w:numPr>
          <w:ilvl w:val="0"/>
          <w:numId w:val="7"/>
        </w:numPr>
        <w:rPr/>
      </w:pPr>
      <w:r>
        <w:rPr/>
        <w:t>среды обитания организмов, важнейшие природные зоны Земли (перечислять и кратко характеризовать);</w:t>
      </w:r>
    </w:p>
    <w:p>
      <w:pPr>
        <w:pStyle w:val="Normal"/>
        <w:numPr>
          <w:ilvl w:val="0"/>
          <w:numId w:val="7"/>
        </w:numPr>
        <w:rPr/>
      </w:pPr>
      <w:r>
        <w:rPr/>
        <w:t>природные сообщества морей и океанов (перечислять, приводить примеры организмов);</w:t>
      </w:r>
    </w:p>
    <w:p>
      <w:pPr>
        <w:pStyle w:val="Normal"/>
        <w:numPr>
          <w:ilvl w:val="0"/>
          <w:numId w:val="7"/>
        </w:numPr>
        <w:rPr/>
      </w:pPr>
      <w:r>
        <w:rPr/>
        <w:t>изменения в природе, вызванные деятельностью человека (на уровне представлений);</w:t>
      </w:r>
    </w:p>
    <w:p>
      <w:pPr>
        <w:pStyle w:val="Normal"/>
        <w:numPr>
          <w:ilvl w:val="0"/>
          <w:numId w:val="7"/>
        </w:numPr>
        <w:rPr/>
      </w:pPr>
      <w:r>
        <w:rPr/>
        <w:t>важнейшие экологические проблемы (перечислять и кратко характеризовать);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7"/>
        </w:numPr>
        <w:rPr/>
      </w:pPr>
      <w:r>
        <w:rPr/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7"/>
        </w:numPr>
        <w:rPr/>
      </w:pPr>
      <w:r>
        <w:rPr/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Normal"/>
        <w:numPr>
          <w:ilvl w:val="0"/>
          <w:numId w:val="7"/>
        </w:numPr>
        <w:rPr/>
      </w:pPr>
      <w:r>
        <w:rPr/>
        <w:t>указывать на модели положения Солнца и Земли в Солнечной системе;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7"/>
        </w:numPr>
        <w:rPr/>
      </w:pPr>
      <w:r>
        <w:rPr/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7"/>
        </w:numPr>
        <w:rPr/>
      </w:pPr>
      <w:r>
        <w:rPr/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7"/>
        </w:numPr>
        <w:rPr/>
      </w:pPr>
      <w:r>
        <w:rPr/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7"/>
        </w:numPr>
        <w:rPr/>
      </w:pPr>
      <w:r>
        <w:rPr/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7"/>
        </w:numPr>
        <w:rPr/>
      </w:pPr>
      <w:r>
        <w:rPr/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7"/>
        </w:numPr>
        <w:rPr/>
      </w:pPr>
      <w:r>
        <w:rPr/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7"/>
        </w:numPr>
        <w:rPr/>
      </w:pPr>
      <w:r>
        <w:rPr/>
        <w:t>следовать правилам безопасности при проведении практических работ;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дл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ределения сторон горизонта с помощью компаса, Полярной звезды или местных признаков; </w:t>
      </w:r>
    </w:p>
    <w:p>
      <w:pPr>
        <w:pStyle w:val="Normal"/>
        <w:numPr>
          <w:ilvl w:val="0"/>
          <w:numId w:val="8"/>
        </w:numPr>
        <w:rPr/>
      </w:pPr>
      <w:r>
        <w:rPr/>
        <w:t>измерения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7"/>
        </w:numPr>
        <w:rPr/>
      </w:pPr>
      <w:r>
        <w:rPr/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7"/>
        </w:numPr>
        <w:rPr/>
      </w:pPr>
      <w:r>
        <w:rPr/>
        <w:t>оказания первой помощи при капиллярных кровотечениях, несложных травмах.</w:t>
      </w:r>
    </w:p>
    <w:p>
      <w:pPr>
        <w:pStyle w:val="Normal"/>
        <w:ind w:firstLine="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1.Рабочая программа по учебнику А.А. Плешакова, Н.И.Сонина. Природоведение. 5 класс </w:t>
      </w:r>
    </w:p>
    <w:p>
      <w:pPr>
        <w:pStyle w:val="Normal"/>
        <w:rPr/>
      </w:pPr>
      <w:r>
        <w:rPr/>
        <w:t>2.  Программы для общеобразовательных учреждений. Природоведение. 5 класс. Биология. 6-11 классы. – М.: Дрофа, 2007.</w:t>
      </w:r>
    </w:p>
    <w:p>
      <w:pPr>
        <w:pStyle w:val="Normal"/>
        <w:rPr/>
      </w:pPr>
      <w:r>
        <w:rPr/>
        <w:t>3.    Кириленкова, В.Н.Природоведение. 5 класс: метод.</w:t>
      </w:r>
    </w:p>
    <w:p>
      <w:pPr>
        <w:pStyle w:val="Normal"/>
        <w:rPr/>
      </w:pPr>
      <w:r>
        <w:rPr/>
        <w:t>пособие к учебнику А.А. Плешакова, Н.И. Сонина. – М.: Дрофа, 2007.</w:t>
      </w:r>
    </w:p>
    <w:p>
      <w:pPr>
        <w:pStyle w:val="Normal"/>
        <w:rPr/>
      </w:pPr>
      <w:r>
        <w:rPr/>
        <w:t>4. Парфилова, Л.Д.Тематическое и поурочное планирование по природоведению: 5-й кл.: к учебнику А.А. Плешакова, Н.И. Сонина «Природоведение. 5 класс»: метод.</w:t>
      </w:r>
    </w:p>
    <w:p>
      <w:pPr>
        <w:pStyle w:val="Normal"/>
        <w:rPr/>
      </w:pPr>
      <w:r>
        <w:rPr/>
        <w:t>пособие. – М.: Издательство «Экзамен», 2005.</w:t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00"/>
        </w:tabs>
        <w:ind w:left="5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07:00Z</dcterms:created>
  <dc:creator>user</dc:creator>
  <dc:description/>
  <cp:keywords/>
  <dc:language>en-US</dc:language>
  <cp:lastModifiedBy>мама</cp:lastModifiedBy>
  <cp:lastPrinted>2011-06-27T11:23:00Z</cp:lastPrinted>
  <dcterms:modified xsi:type="dcterms:W3CDTF">2012-09-05T13:07:00Z</dcterms:modified>
  <cp:revision>2</cp:revision>
  <dc:subject/>
  <dc:title>Рассмотрено </dc:title>
</cp:coreProperties>
</file>