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АЛЕНДАРНО-ТЕМАТИЧЕСКИЙ</w:t>
      </w: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Л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по курсу «Природоведение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для 5 «а» клас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по учебному  плану:    в неделю- 2 ча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д    -  70 ча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актических работ в год – 1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зучаемая  учебно – методическая  литература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сновной учебник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.А.Плешаков, Н.И.Сонин. Природоведение. 5 класс,М.:Дрофа 2009, 2012 г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Учебно - методические пособия:</w:t>
      </w:r>
      <w:r>
        <w:rPr>
          <w:rFonts w:eastAsia="Times New Roman" w:cs="Times New Roman" w:ascii="Times New Roman" w:hAnsi="Times New Roman"/>
          <w:lang w:eastAsia="ru-RU"/>
        </w:rPr>
        <w:t xml:space="preserve">   1.  Плешаков А.А. Сонин Н.И. Естествознание . Рабочая тетрадь. -М,: Дрофа, 2012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2. С</w:t>
      </w:r>
      <w:r>
        <w:rPr>
          <w:rFonts w:eastAsia="Times New Roman" w:cs="Times New Roman" w:ascii="Times New Roman" w:hAnsi="Times New Roman"/>
          <w:lang w:val="en-US" w:eastAsia="ru-RU"/>
        </w:rPr>
        <w:t>D</w:t>
      </w:r>
      <w:r>
        <w:rPr>
          <w:rFonts w:eastAsia="Times New Roman" w:cs="Times New Roman" w:ascii="Times New Roman" w:hAnsi="Times New Roman"/>
          <w:lang w:eastAsia="ru-RU"/>
        </w:rPr>
        <w:t>-диск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Учебный пл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курсу природоведени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клас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08"/>
        <w:gridCol w:w="3697"/>
        <w:gridCol w:w="369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./ контр. рабо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учение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\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ленна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\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ем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\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знь на Земл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\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ловек на Земле. Здоровье человека и безопасность жизн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\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ерв – 1 ча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го учебных недель – 3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 – 7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ктических работ – 14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ых работ -7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Учебно- тематический план по природоведению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2694"/>
        <w:gridCol w:w="600"/>
        <w:gridCol w:w="2268"/>
        <w:gridCol w:w="1276"/>
        <w:gridCol w:w="1809"/>
        <w:gridCol w:w="2585"/>
        <w:gridCol w:w="1418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иче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е работы (экскурсия)/ контрольные рабо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учение прир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/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монстр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(1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09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ки о природ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е науки (астрономия, физика, химия и тр.), тело, вещество, явления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1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09. 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зучения природы: Наблюдение, эксперимент, измерение. Оборудование для научных исследов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накомство с назначением и правилами безопасного использов-я лабораторн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мерение длины. Массы. Темпера-туры и времени различными способа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боры для проведения наблюдений и опытов.примеры использования различных естественно-научных мето-дов при изуче-нии объектов природ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бораторное оборудование, увеличительные приборы, измерительные приборы   Методы изучения природы: наблюдение, эксперимент (опыт), изм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5-2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(1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9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зучения природы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правилами работы с различными типами справочных изданий по естественным нау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Примеры использования различных естественно-научных мето-дов при изучении объектов прир-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 типы справочных изданий по естественным нау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общение с использованием ресурсо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1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9. 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кие естествоиспыта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/>
              <w:t xml:space="preserve">Ламарк, Дарвин, </w:t>
            </w:r>
            <w:r>
              <w:rPr>
                <w:sz w:val="22"/>
                <w:szCs w:val="22"/>
              </w:rPr>
              <w:t>естествоиспы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21-2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9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пройденным тема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зовый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лен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\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(2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9. 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древние люди представляли себе Вселенную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Фотографии учёны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ристотель, Птол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24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9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Коперника до наших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сторон горизонта при помощи компаса, звёзд, Солнца и др.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Фотографии учёных.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а полушар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Н.Коперник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жордано Бруно, Галилео Гал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29-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2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еди Сол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, Марс, Венера, Меркурий, Зем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34-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(2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0. 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ета Земля и её сос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а полушар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, Спутники, Луна, Деймос, Фоб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37- 3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(2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0.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еты –гиганты и маленький Плу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-гиганты, Юпитер, Сатурн, Нептун, Уран, Плу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39-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(2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10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стероиды. Кометы. Метеоры. Метеорит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стероиды, ком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43-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(2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10. 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звё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везды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 xml:space="preserve"> Созвез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48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(2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10. 1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ющий урок по теме «Вселенна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е, Солнеч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 с. 24-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2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10. 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1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10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 Просмотр видеофильма по теме «Вселенна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ленная, Галактики, планеты Солнечной сис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лады</w:t>
            </w:r>
          </w:p>
        </w:tc>
      </w:tr>
      <w:tr>
        <w:trPr/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ем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(1)/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3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10. 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озникла Зем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потеза Ж.Бюффон, И.К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4-59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1. 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озникла Зем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ипотеза Д.Джи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</w:t>
            </w:r>
          </w:p>
        </w:tc>
      </w:tr>
      <w:tr>
        <w:trPr>
          <w:trHeight w:val="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(3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1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ёные, объяснившие происхождение Земл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ы ученых. Энциклопе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Ю.Шмидт, П.Лапл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58 сообщения об учёных-астрономах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(3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1. 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у Земли внут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Ядро, мантия, земная к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60-6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(3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11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енькая экскурсия в мир камн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 Коллекция минера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, горные породы, минер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лады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езные ископаемые Воронежской обла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(3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11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я на тему «Полезные ископаемые Воронеж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ция минералов. Тетр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, горные породы, минер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.7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11. 12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щества и явления в окружающем ми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ры простых и сложных веществ, сме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/>
            </w:pPr>
            <w:r>
              <w:rPr>
                <w:sz w:val="22"/>
                <w:szCs w:val="22"/>
              </w:rPr>
              <w:t xml:space="preserve">Вещества простые и сложные, физическ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64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3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11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исание и сравнение признаков 2-3 вещ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ры простых и сложных веществ, сме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 (3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.11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явлений природ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ческие и химически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67-7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етрясения и вулкан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иллюстр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вулканы, кратер, жерло, очаг магмы, гейз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72-73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ие и химические яв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меры различных физических явлени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химически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8-7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вращение веществ в окружающем мире.(горение. гниение)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Пр.р.№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е признаков химической реак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препараты,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ества простые и сложные, физические и химические 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ы по теме урок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 по к\.к «Нанесение вулканов на материки Земл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лас, контурная кар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ы,  матер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 с картой «Зоны активной вулканическ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межуточный контроль знаний по пройденным тем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ш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обус,</w:t>
            </w:r>
            <w:r>
              <w:rPr>
                <w:rFonts w:cs="Times New Roman" w:ascii="Times New Roman" w:hAnsi="Times New Roman"/>
              </w:rPr>
              <w:t xml:space="preserve"> Атлас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атерики, Евразия, Африка, Австралия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верная и Южная Америка, Антарктида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Острова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.78-84.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12. 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ллектуально-познавательная игра «Путешествие по материкам Земли»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атерики, Евразия, Африка, Австралия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еверная и Южная Америка, Антарктид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ая одежда Зем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Атмо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5-87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окойная атмосфе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блака: кучевые, слоис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88-90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характеристики погоды: облачность, температура, осад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.р.№8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блюдение погоды: измерение температуры воздуха, направления и скорости ветр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 Дневник погоды. Приборы для измерения температу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, погода, климат, ураган, смер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тра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лады по теме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лияние погоды на состояние живых организмов, здоровье человека.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ияние погоды на состояние живых организмов, здоровье челове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ценка влияния погодных условий на самочувствие люде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огода, кли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бота по к\к. «Обозначение морей и океанов Земли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>Атлас, контурная кар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я и оке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91-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.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овторимая плане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никальность планеты Зем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97-100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Жизнь на Зем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/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 (4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развивалась жизнь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угольный, юрский периоды, стегоцефал, трилоб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2-103.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 (4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нозав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 xml:space="preserve">  Наглядное пособ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озав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о динозаврах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 (4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ые кле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Наглядное пособ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, микроскоп, оболочка, цитоплазма, яд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7-112.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(4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1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живых организм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а живой природы: бактерии, грибы, растения,одноклеточные организмы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13-1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(4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позвоночные и позвоночные живот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а живой природы:  живо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 (4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среды об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обитания, наземно-воздушная, почвенная и водная среды, приспособ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18-122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 (4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на разных материк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>Атла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панда, баобаб, жираф, эвкалипт, кенгуру</w:t>
            </w:r>
          </w:p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3-128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 (4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ение растений и животных с использованием различных источников информац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то, атласы-определители. Чучела. Герба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войя, скунс, виктория регия, совка агрипина, дровосек-титан, мхи, лишайники, пингв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26-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 (4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ные зоны Земл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 к\к «Обозначение природных зон своей террито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а «Растения и животные Земли» 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. </w:t>
            </w:r>
            <w:r>
              <w:rPr>
                <w:rFonts w:cs="Times New Roman" w:ascii="Times New Roman" w:hAnsi="Times New Roman"/>
              </w:rPr>
              <w:t>Атл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Земли: тундра, тайга, смешанные и широколиственные леса, травянистые равнины, пустыни, влажные троп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29-134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4.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в морях и океан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ное сообщество, сообщество кораллового рифа, глубоководное со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35-139 Сообщения о живых обитателях океана.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4.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учащихся об обитателях Океан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ство поверхности и толщи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02-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4.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ловек на Земле. Здоровье человека и безопасность жизн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/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(5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человек появился на зем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Дриопитеки, австралопи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41-144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 (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наших далёких предк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 умелый, человек прямоходящий, человек разум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45-148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3 (5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человек открывал Зем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 Карта полуша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обу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еографические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49-151. Сообщения о путешествен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(5.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4.1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учащихся о путешественниках и их открыт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агелан, М.Поло, А.Никитин, Д.Ливингстон, Р.Амундсен, Р.П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2-154.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 (5.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человек изменил Зем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экологические проблемы челове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Экология, экологичекие проблемы, загряз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55-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 (5.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 «подарка» человека самому себе и своей планет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ные дожди, озоновая дыра, парниковый эффект, радиоактивные от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57-15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7 (5.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знь под угрозой. Красная книга Ро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ое разнообразие, Красная книга, заповедники, заказники, национальные парки</w:t>
            </w:r>
          </w:p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60-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 (5.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станет ли Земля пустыней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пустын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63-16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 (5.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оровье человека и безопасность жизн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Экологические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166-169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довитые животные и раст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Опасные ситуации природ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0-173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 №1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равила поведения в опасных ситуациях природного происхожде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Опасные ситуации природного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ейшие способы оказания первой помощ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ервая медицинска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.р.№1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владение способами оказания первой мед. Помощи при различных травмах, укусах ядовитых животны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 xml:space="preserve">Практическ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льтимедиа.</w:t>
            </w:r>
            <w:r>
              <w:rPr>
                <w:rFonts w:cs="Times New Roman" w:ascii="Times New Roman" w:hAnsi="Times New Roman"/>
              </w:rPr>
              <w:t xml:space="preserve"> Медицинская аптеч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едицинска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ействия ядовитых раст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жим дня пятиклассник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ядовитых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т. С.141-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наний по те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 рабочей тетради</w:t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.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о-тестовый годовой урок за курс природ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.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логия и 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ур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ное время:</w:t>
            </w:r>
          </w:p>
        </w:tc>
        <w:tc>
          <w:tcPr>
            <w:tcW w:w="9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  <w:tab/>
              <w:t xml:space="preserve">                                              14(1)/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48:00Z</dcterms:created>
  <dc:creator>Алена</dc:creator>
  <dc:description/>
  <dc:language>en-US</dc:language>
  <cp:lastModifiedBy>Алёна</cp:lastModifiedBy>
  <dcterms:modified xsi:type="dcterms:W3CDTF">2013-01-30T16:48:00Z</dcterms:modified>
  <cp:revision>2</cp:revision>
  <dc:subject/>
  <dc:title/>
</cp:coreProperties>
</file>