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рок русского языка во 2-м класс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«Употребление заглавной буквы в именах собственных 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ние умений употребления заглавной буквы в именах собствен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Закрепление знаний учащихся об употреблении большой буквы в именах, отчествах, фамилиях, кличках животных, в названиях городов, улиц, рек, стра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Развитие мышления, памяти, внимания, речи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Воспитание нравственности через принятие идейной нагрузки художественного произведения, воспитание интереса к миру детской художественной литературы, взаимоуважения, взаимовыручки, умения работать согласованно с одноклассн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компьютерная презентация урока, загадки, карточки со словарными словами, тесты, оценочные листы, магнитофо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закрепление полученных зн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орма урока</w:t>
      </w:r>
      <w:r>
        <w:rPr>
          <w:sz w:val="28"/>
          <w:szCs w:val="28"/>
        </w:rPr>
        <w:t>: урок-путешествие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Структура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рганизационно- мотивационный э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остановка пробле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Практическая работа.  (При выполнении каждого задания практической работы дети оценивают себя. Оценивание производится по схеме «сравниваю с образцом» ставлю в оценочный лист 1 балл  если правильно, не ставлю балл  если ошибся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Физ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одведение итогов практической работы. Формулировка темы ур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Операционно - исполнительный э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Физ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Рефлексивно-оценочный этап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</w:rPr>
        <w:t>.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 – мотивационный эта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Ребята! Сегодня необычный урок русского языка. К нам пришли гости. У нас праздник. Вы рады нашим гос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жите свое настро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тогенная трениро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перь закройте глаза, повторяйте со мн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 меня хорошее настроение. Я могу быть добрым и терпеливым. Я успею сделать все! Я буду предельно внимателен на уроке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усть урок принесет вам радос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Постановка пробле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2 слайд </w:t>
      </w:r>
      <w:r>
        <w:rPr>
          <w:sz w:val="28"/>
          <w:szCs w:val="28"/>
        </w:rPr>
        <w:t>(картинка из сказки «Гуси-лебеди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Сегодня все ученики нашего класса отправятся в волшебный мир русской народной сказки «Гуси- лебеди». Помните, гуси – лебеди унесли братца. Побежала девочка искать его. Она просила помощи у печки, яблони и речки. Но прежде чем помощь девочке, они просили ее исполнить их жел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3 слайд </w:t>
      </w:r>
      <w:r>
        <w:rPr>
          <w:sz w:val="28"/>
          <w:szCs w:val="28"/>
        </w:rPr>
        <w:t>(картинка из сказки «Гуси-лебеди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. Девочка, конечно, спешит, волнуется. А нас много, мы поможем ей. Если в сказке у девочки были одни испытания, то у нас с вами – другие и намного сложнее. Испытания будут связаны с темой сегодняшнего уро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му сформулируете сами. В путь! Добро пожаловать в сказ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актическая работ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и выполнении каждого задания практической работы дети оценивают себя. Оценивание производится по схеме «сравниваю с образцом» ставлю в оценочный лист 1 балл  если правильно, не ставлю балл  если ошибся 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 слайд</w:t>
      </w:r>
      <w:r>
        <w:rPr>
          <w:sz w:val="28"/>
          <w:szCs w:val="28"/>
        </w:rPr>
        <w:t xml:space="preserve"> (картинка печ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Итак, девочка догадалась, что гуси – лебеди унесли братца, и бросилась догонять их. Бежала, бежала, увидела – печь сто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чка, печка, скажи, куда гуси – лебеди полетели? Печка ей в ответ: «исполни мое желание, скажу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 сказке девочка исполнила желание печки? Печка сказала куда гуси – лебеди полетели? Мы поможем девочке. А чтобы ошибок избежать, будем память развивать. Задание для развития памя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ть пословицы вслух, запомнить, записать, провер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,6  слай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словиц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е дорого начало, а похвален конец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удо тому, кто добра не делает ником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7 слайд </w:t>
      </w:r>
      <w:r>
        <w:rPr>
          <w:i/>
          <w:sz w:val="28"/>
          <w:szCs w:val="28"/>
        </w:rPr>
        <w:t>(изображение яблон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>Побежала девочка дальше. Стоит ябло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блоня, яблоня, скажи, куда гуси – лебеди полете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сказала яблон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поступила девоч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поможем девоч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инутка чисто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Чтобы помочь девочке, нам нужно красиво, каллиграфически правильно и без ошибок списать эти стр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Физминут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для пальцев «Мы капусту рубим, рубим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а доск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 Иванушка Ива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рогая яблоня, помоги найти Иван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Подчеркните самые красивые буквы. Оцените свою раб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интересного заметили? (Все слова первой строчки написаны с большой буквы. На второй строчке слово Иван в конце предложения написано с большой букв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чему? Какой вывод можно сделат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суждение в группах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тему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одведение итогов практической работы. Формулировка темы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 слайд </w:t>
      </w:r>
      <w:r>
        <w:rPr>
          <w:sz w:val="28"/>
          <w:szCs w:val="28"/>
        </w:rPr>
        <w:t>(тема уро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.Операционно- исполнительный эта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9 слайд</w:t>
      </w:r>
      <w:r>
        <w:rPr>
          <w:sz w:val="28"/>
          <w:szCs w:val="28"/>
        </w:rPr>
        <w:t xml:space="preserve"> (изображение рек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Бежит девочка дальше. Течет молочная река, кисельные берег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лочная река, кисельные берега, куда гуси – лебеди полете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желание просит исполнить молочная рек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могла ли она девочк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чему же и печка, и речка, и яблоня не сказали девочке, куда гуси – лебеди полетел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оварная работ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Мы поможем девочке исправить ее ошиб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 слайд</w:t>
      </w:r>
      <w:r>
        <w:rPr>
          <w:sz w:val="28"/>
          <w:szCs w:val="28"/>
        </w:rPr>
        <w:t xml:space="preserve"> (загадки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загадаю вам загад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м.                                                Мальчи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е да не вода,                                    Рыжий молокоза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дкое, да не мед.                                День жует и ночь жу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рогатой беру                                     Ведь траву не так легк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деточкам даю.                                    Переделать в моло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ое правило нужно помнить, чтобы грамотно написать эти слова? Назовите орфограмму (-оро-, -оло-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…рова, м…л…ко ,м..роз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…рона, с…рока, в…р…бей (учитель показыкает карточки со слов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заимопровер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йте корове кличку. Составьте предложение и разберите по членам пред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1 слайд </w:t>
      </w:r>
      <w:r>
        <w:rPr>
          <w:sz w:val="28"/>
          <w:szCs w:val="28"/>
        </w:rPr>
        <w:t>(картинка избушк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Учитель. </w:t>
      </w:r>
      <w:r>
        <w:rPr>
          <w:sz w:val="28"/>
          <w:szCs w:val="28"/>
        </w:rPr>
        <w:t>Долго девочка бегала по полям и лес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друг видит избушку на курьих ножках. Стоит, поворачивается. В избушке баба – яга прядет, а на лавочке сидит братец. Ежик помог девочке. Взяла она братца и побежа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2 слайд</w:t>
      </w:r>
      <w:r>
        <w:rPr>
          <w:sz w:val="28"/>
          <w:szCs w:val="28"/>
        </w:rPr>
        <w:t xml:space="preserve"> (картинка реч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>Сестра с братцем добежала до ре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чка – матушка, спрячь мен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ни мое желание. (Девочка съела простого киселька с молоком). Помогите девочке, выполните свое задани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 слайд (</w:t>
      </w:r>
      <w:r>
        <w:rPr>
          <w:sz w:val="28"/>
          <w:szCs w:val="28"/>
        </w:rPr>
        <w:t xml:space="preserve">выбери верное утверждение)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мена собственные пишутся с большой бук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Имена собственные пишутся с маленькой бук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 групп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Физминутка (магнитофонная запись: шум воды, голоса птиц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4 слайд </w:t>
      </w:r>
      <w:r>
        <w:rPr>
          <w:sz w:val="28"/>
          <w:szCs w:val="28"/>
        </w:rPr>
        <w:t>(картинка из сказки «Гуси- лебеди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Белые лебеди, лебеди летели и на воду с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и, посидели. Лебеди летят, крыльями маш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улись над водой, качают голов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 и гордо умеют держа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бесшумно на воду садят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Молодцы! Вы выполнили задание. Речка укрыла  девочку с братом под кисельным берег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а с братом опять побежали. А гуси – лебеди летят, крыльями машут. Вот – вот схватя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15 слайд (картинка яблони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Стоит яблоня. Обратилась девочка к н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блоня: «Съешь мое лесное яблоко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поступила девочка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6 слайд</w:t>
      </w:r>
      <w:r>
        <w:rPr>
          <w:sz w:val="28"/>
          <w:szCs w:val="28"/>
        </w:rPr>
        <w:t xml:space="preserve"> (задание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м яблоня дает такое задание: «В моем лесу обитают разные животные и птицы. Познакомьтесь с ними. Подберите животным клички и запишите их рядом с названиями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17 слайд </w:t>
      </w:r>
      <w:r>
        <w:rPr>
          <w:sz w:val="28"/>
          <w:szCs w:val="28"/>
        </w:rPr>
        <w:t>(правильный ответ на экране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ошка        Шарик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ака       Мур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ва       Соко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ь          Зорьк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ь           Гришк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роверка. С какой буквы написали клички животных?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культминутка  по тренажерам В. Ф. Базарного </w:t>
      </w:r>
      <w:r>
        <w:rPr>
          <w:sz w:val="28"/>
          <w:szCs w:val="28"/>
        </w:rPr>
        <w:t>(таблица на доске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Глазами водят за указкой по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изонтали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ртикали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валу по часовой стрелке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валу против часовой стрелке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ьмерк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 Животных мы называем нашими младшими братьями, нашими друзьями. За что же мы любим их? Как нужно относиться к животным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8 слайд</w:t>
      </w:r>
      <w:r>
        <w:rPr>
          <w:sz w:val="28"/>
          <w:szCs w:val="28"/>
        </w:rPr>
        <w:t>(картинка яблони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 отлично справились с заданием. Яблоня заслонила ветвями детей. Гуси – лебеди их не заметили . Девочка опять побежала. А гуси – лебеди летят. Того гляди братца из рук вырвут. Добежали они до печ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9 слайд(картинка печки)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чка – сударыня, спрячь меня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ъешь моего ржаного пирожка.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А нам печка дает такое задание: «Образуйте фамилии от названий цветов, клички животных – от слов, названия сел – от имен»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в группах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0 слайд (задание)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) Колокольчик -                                       2) Шар –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асилек -                                                    Стрела –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машка -                                                   Пух –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3) Семен –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Иван –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иколай –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ерка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вод. Как написали имена собственные?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1 слайд (тест) </w:t>
      </w:r>
      <w:r>
        <w:rPr>
          <w:sz w:val="28"/>
          <w:szCs w:val="28"/>
        </w:rPr>
        <w:t>Работа с тестом организована по карточкам, после выполнения предлагается правильный ответ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Тест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Заштрихуйте только те слова, которые следует писать   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большой буквы. При правильном ответе – закрасится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/>
      </w:pPr>
      <w:r>
        <w:rPr/>
        <w:t>цифра «5»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>
          <w:trHeight w:val="293" w:hRule="atLeast"/>
        </w:trPr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(У,у)читель</w:t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,и)ван (П,п)етрович</w:t>
            </w:r>
          </w:p>
        </w:tc>
      </w:tr>
      <w:tr>
        <w:trPr>
          <w:trHeight w:val="279" w:hRule="atLeast"/>
        </w:trPr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М,м)альчик</w:t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,п)аша</w:t>
            </w:r>
          </w:p>
        </w:tc>
      </w:tr>
      <w:tr>
        <w:trPr>
          <w:trHeight w:val="293" w:hRule="atLeast"/>
        </w:trPr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,с)обака</w:t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Д,д)ружок</w:t>
            </w:r>
          </w:p>
        </w:tc>
      </w:tr>
      <w:tr>
        <w:trPr>
          <w:trHeight w:val="279" w:hRule="atLeast"/>
        </w:trPr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К,к)от</w:t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П,п)ушок</w:t>
            </w:r>
          </w:p>
        </w:tc>
      </w:tr>
      <w:tr>
        <w:trPr>
          <w:trHeight w:val="293" w:hRule="atLeast"/>
        </w:trPr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Г,г)ород</w:t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О,о)мск</w:t>
            </w:r>
          </w:p>
        </w:tc>
      </w:tr>
      <w:tr>
        <w:trPr>
          <w:trHeight w:val="279" w:hRule="atLeast"/>
        </w:trPr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,у)лица</w:t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,ф)рунзе</w:t>
            </w:r>
          </w:p>
        </w:tc>
      </w:tr>
      <w:tr>
        <w:trPr>
          <w:trHeight w:val="293" w:hRule="atLeast"/>
        </w:trPr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360"/>
        <w:ind w:left="1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1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1277" w:hanging="0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Рефлексивно – оценочный этап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Какая задача вами была поставлена на уроке?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ы узнали на этом уроке?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выводы сделали?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ие слова пишутся с большой буквы?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 слайд (схема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ена, Отчества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141605</wp:posOffset>
                      </wp:positionV>
                      <wp:extent cx="1033780" cy="1149350"/>
                      <wp:effectExtent l="3810" t="381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11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pt,11.15pt" to="161.95pt,1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>Фамил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381635</wp:posOffset>
                      </wp:positionV>
                      <wp:extent cx="0" cy="11430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pt,30.05pt" to="65.5pt,12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6250</wp:posOffset>
                      </wp:positionH>
                      <wp:positionV relativeFrom="paragraph">
                        <wp:posOffset>381635</wp:posOffset>
                      </wp:positionV>
                      <wp:extent cx="800100" cy="1143000"/>
                      <wp:effectExtent l="0" t="3175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5pt,30.05pt" to="200.45pt,120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>Клички животных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я городов, сел, рек, морей, озёр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шутся с большой букв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читайте правило вслух по сх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про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 друг – др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Молодцы! Печка осталась довольна и спрятала девочку. Гуси – лебеди улетели. А девочка с братом вернулись дом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ак вы думаете, изменилась ли девоч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няла ли она свою ошибк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. Чтобы вернуть утраченное, приходится принимать помощь друзей, слушать их советы, иногда приходится следовать требованиям против во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Худо тому, кто добра не делает никому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девочка в знак благодарности дарит вам на память стихотворение - памятку, чтобы оно помогало вам в жизн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3 слайд (стихотворени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читать стихотворение - памятку всл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читайте количество баллов , которые вы себе постави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,6 баллов – «5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- «4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балла – «3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листочках, которые у вас на столе нарисуйте своё настроение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Домашнее задание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ишите 3 предложения из книги для чтения, в которых встречаются имена собственны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флексивно- оценочная деятельность учащих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и выполнении каждого задания практической работы дети оценивают себя, ставя балл в оценочный лист. После выполнения практической работы запланирован рефлексивно- оценочный этап. Где ребята дают качественную характеристику своей работы на уроке, высчитывают количество правильно и неправильно выполненных заданий. Оценивают себя по шкале, предложенной учител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,6 баллов – «5» , 4 балла- «4»  , 3 балла – «3»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ческая характеристика учебного зан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рока строится на основе электронной презентации по сказке «Гуси - лебеди». Иллюстрациисказки демонстрируются на экране и позволяют провести постановку проблемы и организовать ход практической работы. Так же в электронную презентацию включены слайды с заданиями для самостоятельной рабо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й формой урока кроме электронной презентации выбраны следующие формы : практическая работа, самостоятельная , работа в парах, взаимопроверка, самооцен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анных организационных форм работы происходит формирование навыка правописания заглавной буквы в именах собственны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ается задача Воспитание нравственности через принятие идейной нагрузки художественного произведения, воспитание интереса к миру детской художественной литературы, взаимоуважения, взаимовыручки, умения работать согласованно с одноклассни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нные формы позволяют организовать работу на развитие мышления, памяти, внимания, речи учащих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спективный анализ занятия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 ходе данного урока ребятам предстоит выполнить большое число  самостоятельных работ. Необходим навык самостоятельной работ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80 %  ребят владеют этим навыком и могут сами справиться с заданиями, 20%  нуждаются в помощи это Груздева Света, Нифонтов Никита, Бухарова Света, Сутурин Андрей ,Рябуха Руслан, Кожоев Сталб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 формулировке темы урока, если дети будут затрудняться могут потребоваться дополнительные вопросы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очему все слова написаны с большой букв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Почему слово в конце предложения написано с большой букв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дание 10 слайда позволяет повторить сочетания –оро-, -оло- , которое потребуется на следующих урок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слайда 20 позволяет расширить знания детей об образовании имен, фамилий, сё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и проведении рефлексивно-оценочного этапа диалог о поведении девочки должен привести к выводу: « Чтобы вернуть утраченное, приходится принимать помощь друзей, слушать их советы, иногда приходится следовать требованиям против воли». «Худо тому, кто добра не делает никому!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машнее задание творческого характера позволяет привлечь внимание ребят к текстам книги для чт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тодика поэтапной самооценки должна обеспечить успешность каждого ученика на уро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2:13:00Z</dcterms:created>
  <dc:creator>User_4</dc:creator>
  <dc:description/>
  <cp:keywords/>
  <dc:language>en-US</dc:language>
  <cp:lastModifiedBy>Admin</cp:lastModifiedBy>
  <cp:lastPrinted>2010-05-19T19:35:00Z</cp:lastPrinted>
  <dcterms:modified xsi:type="dcterms:W3CDTF">2013-04-04T13:54:00Z</dcterms:modified>
  <cp:revision>33</cp:revision>
  <dc:subject/>
  <dc:title>Русский язык</dc:title>
</cp:coreProperties>
</file>