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  <w:t>Серый кон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а Кубанских казак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ужил как-то на Кубани молодой казак необычайной силы, которого звали Иваном. И был у него любимый конь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ь был весь серого цвета, поэтому и кличку ему дали - Серый. Казак и конь были неразлучными друзьями. Иван всегда ухаживал за Серым, чистил его и убирал за ним. И Серый платил хозяину добром и был до конца предан ему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жды в жарком бою турецкая пуля попала коню в шею. Тогда Иван взвалил его на себя и вынес с поля боя. Казаки и турки редко видели человека такой силищи, какой обладал Иван. И когда они увидали, что тот тащит на себе коня, то прекратили стрельбу. Все: и враги, и кубанцы, замерли и наблюдали эту картин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от однажды турецкий бей заслал к казакам своего лазутчика, чтобы тот выкрал у Ивана коня, так как бею очень нравился Серый, который был не только красивым, но очень сильным, ловким и умным. Лазутчик пробрался, выкрал коня и незамеченным ушел от казаков — он был очень опытным в таких дела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утро глянули казаки, а Серого нет. Осмотрели все вокруг и поняли, что коня украли. А следы ведут к турецким укреп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оревал, погоревал Иван, но делать пока нечего, а нужно собираться в бой. Оседлал он другого коня и отправился на би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ался он в этот день особенно жестко. Рубил своей шашкой врагов направо и налево. Вдруг глядит и видит своего Серого, а на нем важно восседает турецкий б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гда Иван громовым голосом позвал Серого. А тот, как услышал голос хозяина, сразу понесся к нему, невзирая на бея. Казак направился ему на встречу, чтобы вступить в бой с беем, а затем оседлать своего любимц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уже Иван и турок приготовились к поединку, а Серый в это время начал брыкаться. Он сбросил бея на землю и стал затаптывать его копытами. Он крутился - вертелся на турке и, в конце концов, втоптал его в землю так, что и следа не осталось. Затем Серый подбежал к Ивану, и тот перескочил на нег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урки, видя такую преданность коня к хозяину, и то, что серый конь сделал с их командиром, сразу же бросились на у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аки эту битву выиграл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и - это неотъемлемая часть кубанской казачьей жизни, а некоторые из них имели право называться геро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58:00Z</dcterms:created>
  <dc:creator>ольга</dc:creator>
  <dc:description/>
  <cp:keywords/>
  <dc:language>en-US</dc:language>
  <cp:lastModifiedBy>Марина</cp:lastModifiedBy>
  <cp:lastPrinted>2012-01-23T19:41:00Z</cp:lastPrinted>
  <dcterms:modified xsi:type="dcterms:W3CDTF">2012-01-23T15:41:00Z</dcterms:modified>
  <cp:revision>6</cp:revision>
  <dc:subject/>
  <dc:title>Главная :: Культура :: Сказки Кубанских казаков</dc:title>
</cp:coreProperties>
</file>