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«</w:t>
      </w:r>
      <w:r>
        <w:rPr>
          <w:b/>
          <w:i/>
          <w:sz w:val="40"/>
          <w:szCs w:val="40"/>
        </w:rPr>
        <w:t>Степь широкая</w:t>
      </w:r>
      <w:r>
        <w:rPr>
          <w:sz w:val="32"/>
          <w:szCs w:val="32"/>
        </w:rPr>
        <w:t>»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временная казачья песн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епь широкая, степь привольна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епь кубанская, степь раздольн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ыходи казак, песню запева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есню запевай, да про любимый кра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олько ворогов было в той степ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олько нечести годы унес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ы Кубань река людям расскаж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ак скакал казак, да по родной степ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ходи казак, песню запева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 родную Кубань чарку налива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удь всегда начеку за Россию мат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её рассвет. Да её благод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939790" cy="247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9:11:00Z</dcterms:created>
  <dc:creator>ольга</dc:creator>
  <dc:description/>
  <cp:keywords/>
  <dc:language>en-US</dc:language>
  <cp:lastModifiedBy>Марина</cp:lastModifiedBy>
  <cp:lastPrinted>2011-10-18T21:23:00Z</cp:lastPrinted>
  <dcterms:modified xsi:type="dcterms:W3CDTF">2012-06-24T10:38:00Z</dcterms:modified>
  <cp:revision>6</cp:revision>
  <dc:subject/>
  <dc:title>«Степь широкая»</dc:title>
</cp:coreProperties>
</file>