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й утренник во второй млад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тепашка, Хрюша и волшебное мороженное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бусинки, зайчики, хрюшки, бе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трибуты</w:t>
      </w:r>
      <w:r>
        <w:rPr>
          <w:sz w:val="28"/>
          <w:szCs w:val="28"/>
        </w:rPr>
        <w:t xml:space="preserve">:  колокольчики, орешки, корзинка, кастрюлька, бутафорское снежки, снежный ком, санки, большое мороженное (оформленное                                 ведро с подарками)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Под весёлую музыку дети входят в за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Вот пришла к ребятам ёлк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 нам на праздник в детский сад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гоньков, игрушек сколько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ак красив её наряд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 Новым годом поздравляю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усть придёт веселье к нам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частья, радости желаю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 ребятам и г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реб.</w:t>
      </w:r>
      <w:r>
        <w:rPr>
          <w:sz w:val="28"/>
          <w:szCs w:val="28"/>
        </w:rPr>
        <w:t>Здравствуй, здравствуй ёлочка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дравствуй Новый год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ждый пусть у ёлочки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пляшет и споёт.</w:t>
      </w:r>
    </w:p>
    <w:p>
      <w:pPr>
        <w:pStyle w:val="Normal"/>
        <w:rPr/>
      </w:pPr>
      <w:r>
        <w:rPr>
          <w:b/>
          <w:bCs/>
          <w:sz w:val="28"/>
          <w:szCs w:val="28"/>
        </w:rPr>
        <w:t>2реб</w:t>
      </w:r>
      <w:r>
        <w:rPr>
          <w:sz w:val="28"/>
          <w:szCs w:val="28"/>
        </w:rPr>
        <w:t>. Всем нам очень хорош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есело сегодня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тому что к нам пришё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аздник новогодний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реб</w:t>
      </w:r>
      <w:r>
        <w:rPr>
          <w:sz w:val="28"/>
          <w:szCs w:val="28"/>
        </w:rPr>
        <w:t>. Вот как ёлка нарядилась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пришла к нам в детский сад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 у ёлки посмотрите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только маленьки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реб.</w:t>
      </w:r>
      <w:r>
        <w:rPr>
          <w:sz w:val="28"/>
          <w:szCs w:val="28"/>
        </w:rPr>
        <w:t xml:space="preserve"> Здравствуй ёлка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ак красиво ты огни свои зажгл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колько ты детей счастливых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праздник в гости позв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 Давайте дети, ёлочку в свой кружок возьмё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про нашу ёлочку песенку с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 исполняют хоровод  «Мы пришли на праздни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л. и муз. Машечковой Е.В.  Колокольчик №27  2003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. </w:t>
      </w:r>
      <w:r>
        <w:rPr>
          <w:sz w:val="28"/>
          <w:szCs w:val="28"/>
        </w:rPr>
        <w:t>А теперь мы тихо сядем, отдохнём пок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шу ёлочку рассмотрим мы из далека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садятс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(Обращает внимание на домик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Что за домик у дорожки? Он мне что-то не знако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Ну-ка я сейчас в окошко загляну одним глазком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(Заглядывает в окошко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Этот домик интересный, этот домик не простой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звоню-ка я разок, чей услышу голос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онит в колокольчик, из домика выходит Снегурочка)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ур.</w:t>
      </w:r>
      <w:r>
        <w:rPr>
          <w:sz w:val="28"/>
          <w:szCs w:val="28"/>
        </w:rPr>
        <w:t xml:space="preserve"> В этлом домике своём, дружно с дедушкой живё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 нашем доме печки нет, огонька боится Дед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Огонька и я боюсь, ведь Снегурочкой зовусь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 кто это меня звал?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й, да это же  ребятки ко мне в гости пришли. Здравствуйте мои хорошие, как я рада вас видеть! С новым годом! А где же ваша ёлочка?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 xml:space="preserve"> Да вот наша ёлочка. Очень красивая, только не горит!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</w:t>
      </w:r>
      <w:r>
        <w:rPr>
          <w:sz w:val="28"/>
          <w:szCs w:val="28"/>
        </w:rPr>
        <w:t>. Это не беда. Скажем детки 1,2, 3, ну-ка ёлочка гори!!!(Ёлка зажигается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(Все аплодируют)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</w:t>
      </w:r>
      <w:r>
        <w:rPr>
          <w:sz w:val="28"/>
          <w:szCs w:val="28"/>
        </w:rPr>
        <w:t>. Посмотрите как блестят бусинки на ёлк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от бусинок горят у неё иголк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евочки надели яркий свой наряд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латья на малышках, как бусинки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анец «Бусинок со Снегурочкой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звучит музыка из передачи «Спокойной ночи малыши.»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 Ребята вы узнали музыку? Откуда она?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 хотите чтобы сегодня к нам пришли гости из этой передачи?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 как их зо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ручками мы хлопнем—раз два тр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ко ножками притопнем—раз, два, тр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 зверюшки, эй друзья! Вас зову на праздник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 весёлую музыку вбегает Степаш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Я—Степашка, я—Степашка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смотрите на меня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чень я люблю веселье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Я пришел сюда не зря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дравствуйте девочки и мальчики! (Все здороваются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 Посмотри Степашка, сколько у нас маленьких зайчат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Эй зайчата, выходите, и меня повесел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анец «Зайчат со Степашкой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Степашка, а где же твой друг Хрюша?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А давайте все вместе его позо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зовут Хрюшу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 музыку вбегает Хрюш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Хрюша</w:t>
      </w:r>
      <w:r>
        <w:rPr>
          <w:sz w:val="28"/>
          <w:szCs w:val="28"/>
        </w:rPr>
        <w:t>.  Хрюшу знают все ребята, Хрюшу любят все вокруг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Я весёлый, знаменитый, я ваш самый лучший друг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Здравствуйте ребята, здр. Степашка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Тут веселье словно в сказке, и кругом мелькают маски..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Ах! Какие чудеса! Эй, Хрю-хрюшки,эй, друзья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ас зову на пляску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«Пляска  поросят с Хрюшей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Хр.</w:t>
      </w:r>
      <w:r>
        <w:rPr>
          <w:sz w:val="28"/>
          <w:szCs w:val="28"/>
        </w:rPr>
        <w:t xml:space="preserve"> Как же у нас весело!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Скоро Дед Мороз прийдёт.И подарки принесёт.</w:t>
      </w:r>
    </w:p>
    <w:p>
      <w:pPr>
        <w:pStyle w:val="Normal"/>
        <w:rPr/>
      </w:pPr>
      <w:r>
        <w:rPr>
          <w:b/>
          <w:bCs/>
          <w:sz w:val="28"/>
          <w:szCs w:val="28"/>
        </w:rPr>
        <w:t>Хр.</w:t>
      </w:r>
      <w:r>
        <w:rPr>
          <w:sz w:val="28"/>
          <w:szCs w:val="28"/>
        </w:rPr>
        <w:t xml:space="preserve"> А давай и мы  тоже подарим что нибудь Деду Морозу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Ой, Хрюша, давай, а что?</w:t>
      </w:r>
    </w:p>
    <w:p>
      <w:pPr>
        <w:pStyle w:val="Normal"/>
        <w:rPr/>
      </w:pPr>
      <w:r>
        <w:rPr>
          <w:b/>
          <w:bCs/>
          <w:sz w:val="28"/>
          <w:szCs w:val="28"/>
        </w:rPr>
        <w:t>Хр.</w:t>
      </w:r>
      <w:r>
        <w:rPr>
          <w:sz w:val="28"/>
          <w:szCs w:val="28"/>
        </w:rPr>
        <w:t xml:space="preserve"> Надо подумать . (Думает)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Ой, придумал, давай подарим ему мои валенки!</w:t>
      </w:r>
    </w:p>
    <w:p>
      <w:pPr>
        <w:pStyle w:val="Normal"/>
        <w:rPr/>
      </w:pPr>
      <w:r>
        <w:rPr>
          <w:b/>
          <w:bCs/>
          <w:sz w:val="28"/>
          <w:szCs w:val="28"/>
        </w:rPr>
        <w:t>Хр.</w:t>
      </w:r>
      <w:r>
        <w:rPr>
          <w:sz w:val="28"/>
          <w:szCs w:val="28"/>
        </w:rPr>
        <w:t xml:space="preserve"> Не-ет. У  тебя ножки вон какие, а у Д.М. Во-он какие, да у него и свои ес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И правда. (Думает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р. </w:t>
      </w:r>
      <w:r>
        <w:rPr>
          <w:sz w:val="28"/>
          <w:szCs w:val="28"/>
        </w:rPr>
        <w:t>Придумал. Давай подарим Д М. Мои вареж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Не-ет! Хрюшечка они у тебя ма-аленькие, а у дедушки руки воон какие большие,, да у него и свои ес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Хр.</w:t>
      </w:r>
      <w:r>
        <w:rPr>
          <w:sz w:val="28"/>
          <w:szCs w:val="28"/>
        </w:rPr>
        <w:t xml:space="preserve"> Да-а.(Думает)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Ой! Хрюша, а  давай приготовим ему мороженно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р. </w:t>
      </w:r>
      <w:r>
        <w:rPr>
          <w:sz w:val="28"/>
          <w:szCs w:val="28"/>
        </w:rPr>
        <w:t>Молодец, Степашка, хорошо придумал. Давай приготовим еиу мороженное.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Готовят под музыку.  В кострюльку льют молоко спят сахар, мешают ложками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стают готовое бутафорское мороженно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месте.</w:t>
      </w:r>
      <w:r>
        <w:rPr>
          <w:sz w:val="28"/>
          <w:szCs w:val="28"/>
        </w:rPr>
        <w:t xml:space="preserve"> Ой! Какое оно красивое получилось. (нюхают)</w:t>
      </w:r>
    </w:p>
    <w:p>
      <w:pPr>
        <w:pStyle w:val="Normal"/>
        <w:rPr/>
      </w:pPr>
      <w:r>
        <w:rPr>
          <w:b/>
          <w:bCs/>
          <w:sz w:val="28"/>
          <w:szCs w:val="28"/>
        </w:rPr>
        <w:t>Хр.</w:t>
      </w:r>
      <w:r>
        <w:rPr>
          <w:sz w:val="28"/>
          <w:szCs w:val="28"/>
        </w:rPr>
        <w:t xml:space="preserve"> Так хочется откусить кусочек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Нельзя! Это же Деду Морозу.</w:t>
      </w:r>
    </w:p>
    <w:p>
      <w:pPr>
        <w:pStyle w:val="Normal"/>
        <w:rPr/>
      </w:pPr>
      <w:r>
        <w:rPr>
          <w:b/>
          <w:bCs/>
          <w:sz w:val="28"/>
          <w:szCs w:val="28"/>
        </w:rPr>
        <w:t>Хр.</w:t>
      </w:r>
      <w:r>
        <w:rPr>
          <w:sz w:val="28"/>
          <w:szCs w:val="28"/>
        </w:rPr>
        <w:t xml:space="preserve"> Я так рад, что у нас получился такой хороший подарок.</w:t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И я р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т-ка и Хрюша пляшу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т-ка.</w:t>
      </w:r>
      <w:r>
        <w:rPr>
          <w:sz w:val="28"/>
          <w:szCs w:val="28"/>
        </w:rPr>
        <w:t xml:space="preserve"> Ой, кажется Д. М уже идёт.</w:t>
      </w:r>
    </w:p>
    <w:p>
      <w:pPr>
        <w:pStyle w:val="Normal"/>
        <w:rPr/>
      </w:pPr>
      <w:r>
        <w:rPr>
          <w:b/>
          <w:bCs/>
          <w:sz w:val="28"/>
          <w:szCs w:val="28"/>
        </w:rPr>
        <w:t>Хр.</w:t>
      </w:r>
      <w:r>
        <w:rPr>
          <w:sz w:val="28"/>
          <w:szCs w:val="28"/>
        </w:rPr>
        <w:t xml:space="preserve"> Давай, быстрее доставай мороженно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стают расстаявшее мороженное, начинают плакать, приговаривая: что же делать, Д.М придет, а оно расстаял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 музыку входит Дед Моро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.М.</w:t>
      </w:r>
      <w:r>
        <w:rPr>
          <w:sz w:val="28"/>
          <w:szCs w:val="28"/>
        </w:rPr>
        <w:t xml:space="preserve"> Здр-те , ребята! Здр-те, внучата! Я- Д.М  гость ваш новогодний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т меня не прячте нос, добрый я сегодня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олова моя седа и в снегу ресницы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Если я пришел сюда, будем веселить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чает Хр. И Ст-ку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 это кто тут плачет?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.</w:t>
      </w:r>
      <w:r>
        <w:rPr>
          <w:sz w:val="28"/>
          <w:szCs w:val="28"/>
        </w:rPr>
        <w:t xml:space="preserve"> А это Хр. И Ст-ка. Они готовили подарок для тебя дедушка—мороженное, а оно расстаяло, вот они и плачу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М.</w:t>
      </w:r>
      <w:r>
        <w:rPr>
          <w:sz w:val="28"/>
          <w:szCs w:val="28"/>
        </w:rPr>
        <w:t xml:space="preserve"> Это горе- не беда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Я волшебный старый дед, всё могу придумать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 заморозить мороженное для меня проще всег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дует и достаёт мороженно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т и всё а вы плакал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Хр. и Ст-ка</w:t>
      </w:r>
      <w:r>
        <w:rPr>
          <w:sz w:val="28"/>
          <w:szCs w:val="28"/>
        </w:rPr>
        <w:t xml:space="preserve"> (хлопают в ладоши) Ура! Ура! Это подарок для тебя дедуш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М.</w:t>
      </w:r>
      <w:r>
        <w:rPr>
          <w:sz w:val="28"/>
          <w:szCs w:val="28"/>
        </w:rPr>
        <w:t xml:space="preserve"> Спасибо мои хорошие.А теперь давайте веселиться! Поскорее в круг вставайте, Дружно песню запе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овод   «Ой Мороз, красный нос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. </w:t>
      </w:r>
      <w:r>
        <w:rPr>
          <w:sz w:val="28"/>
          <w:szCs w:val="28"/>
        </w:rPr>
        <w:t>Д.Мороз, а мы тебя из круга не выпустим. Дети, держитесь крепко за руки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Не выпустим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>. Да как же мне выйти?  Придумал ! Я вас сейчас заморож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Заморожу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 xml:space="preserve">. Вы что, ребятки и Мороза не боитес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ручки замёрзнут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А мы похлопаем!( хл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ножки замёрзнут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А мы потопаем!(топ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 да молодцы!!! Ну покажите сври ручки . (дети показывают, Д.М морозит.Потом ножки, носик,щечки)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ур</w:t>
      </w:r>
      <w:r>
        <w:rPr>
          <w:sz w:val="28"/>
          <w:szCs w:val="28"/>
        </w:rPr>
        <w:t>. Д. Мороз, сядь отдохни, да послушай, какие стихи для тебя ребята приготов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Чтение стихов  3-4</w:t>
      </w:r>
    </w:p>
    <w:p>
      <w:pPr>
        <w:pStyle w:val="Normal"/>
        <w:rPr/>
      </w:pPr>
      <w:r>
        <w:rPr>
          <w:sz w:val="28"/>
          <w:szCs w:val="28"/>
          <w:u w:val="single"/>
        </w:rPr>
        <w:t>Последняя выходит девочка- белоч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елочка.</w:t>
      </w:r>
      <w:r>
        <w:rPr>
          <w:sz w:val="28"/>
          <w:szCs w:val="28"/>
        </w:rPr>
        <w:t xml:space="preserve"> Белочки- подру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поигр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веточки на ве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поскакать.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Белочка-резв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и своих подру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решки вам бе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весело спляш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белоче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Из-за ёлки в Д Мороза летит снежо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.М.</w:t>
      </w:r>
      <w:r>
        <w:rPr>
          <w:sz w:val="28"/>
          <w:szCs w:val="28"/>
        </w:rPr>
        <w:t xml:space="preserve"> Ой, Кто в меня снежки брасает? Пойду посмотрю (уходит за ёлку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</w:t>
      </w:r>
      <w:r>
        <w:rPr>
          <w:sz w:val="28"/>
          <w:szCs w:val="28"/>
        </w:rPr>
        <w:t>. А мы , ребята, споём песенку про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  «Снежные колобки» Вихаревой Г.В.стр. 2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конце выкатывают снежный ком, в нём снеж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гра в Снежки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.М. </w:t>
      </w:r>
      <w:r>
        <w:rPr>
          <w:sz w:val="28"/>
          <w:szCs w:val="28"/>
        </w:rPr>
        <w:t>Ох, как жарко стало мне!Не привык я жить в тепле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 какой же вы весёлый народ. Подарили мне песни , стихи,а Хрюша со Степашкой даже мороженное мне приготовили. Вот и я приготовил для вас подарок—необыкновенное, большое и волшебное мороженное. А чтобы оно не растаяло я его под окошком на саночках оставил. Да вот и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юша со Степашкой ввозят на красивых санках большое мороженно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нег.</w:t>
      </w:r>
      <w:r>
        <w:rPr>
          <w:sz w:val="28"/>
          <w:szCs w:val="28"/>
        </w:rPr>
        <w:t xml:space="preserve"> Дедушка, а как мы его делить будем?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>. Разделдим, внученька, всем достанется!(нюхает мороженное, хвалит его, снимает крышку, а там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д Мороз раздаёт подар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 xml:space="preserve"> . Было весело у вас! Пели и плясали</w:t>
      </w:r>
    </w:p>
    <w:p>
      <w:pPr>
        <w:pStyle w:val="Normal"/>
        <w:rPr/>
      </w:pPr>
      <w:r>
        <w:rPr>
          <w:b/>
          <w:bCs/>
          <w:sz w:val="28"/>
          <w:szCs w:val="28"/>
        </w:rPr>
        <w:t>Снег.</w:t>
      </w:r>
      <w:r>
        <w:rPr>
          <w:sz w:val="28"/>
          <w:szCs w:val="28"/>
        </w:rPr>
        <w:t xml:space="preserve"> Но прощаться свами нам пришла пора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о свиданья дети! Весёлых вам потех!</w:t>
      </w:r>
    </w:p>
    <w:p>
      <w:pPr>
        <w:pStyle w:val="Normal"/>
        <w:rPr/>
      </w:pPr>
      <w:r>
        <w:rPr>
          <w:b/>
          <w:bCs/>
          <w:sz w:val="28"/>
          <w:szCs w:val="28"/>
        </w:rPr>
        <w:t>Д.М</w:t>
      </w:r>
      <w:r>
        <w:rPr>
          <w:sz w:val="28"/>
          <w:szCs w:val="28"/>
        </w:rPr>
        <w:t xml:space="preserve">. До свиданья мамы, папы! С Новым годом  всех, всех, всех!!!  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8:46:00Z</dcterms:created>
  <dc:creator>Ivan</dc:creator>
  <dc:description/>
  <cp:keywords/>
  <dc:language>en-US</dc:language>
  <cp:lastModifiedBy>uBaH</cp:lastModifiedBy>
  <cp:lastPrinted>2012-11-04T10:43:00Z</cp:lastPrinted>
  <dcterms:modified xsi:type="dcterms:W3CDTF">2013-04-03T20:11:00Z</dcterms:modified>
  <cp:revision>4</cp:revision>
  <dc:subject/>
  <dc:title/>
</cp:coreProperties>
</file>