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 Р.П. ТУМБОТИН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color w:val="000080"/>
          <w:sz w:val="44"/>
          <w:szCs w:val="28"/>
        </w:rPr>
      </w:pPr>
      <w:r>
        <w:rPr>
          <w:rFonts w:cs="Times New Roman" w:ascii="Times New Roman" w:hAnsi="Times New Roman"/>
          <w:b/>
          <w:color w:val="000080"/>
          <w:sz w:val="44"/>
          <w:szCs w:val="28"/>
        </w:rPr>
      </w:r>
    </w:p>
    <w:p>
      <w:pPr>
        <w:pStyle w:val="Heading4"/>
        <w:ind w:left="-360" w:firstLine="180"/>
        <w:rPr>
          <w:b/>
          <w:b/>
          <w:bCs w:val="false"/>
          <w:sz w:val="72"/>
        </w:rPr>
      </w:pPr>
      <w:r>
        <w:rPr>
          <w:rFonts w:eastAsia="Monotype Corsiva"/>
          <w:b/>
          <w:bCs w:val="false"/>
          <w:color w:val="0000FF"/>
          <w:sz w:val="96"/>
        </w:rPr>
        <w:t xml:space="preserve">  </w:t>
      </w:r>
      <w:r>
        <w:rPr>
          <w:b/>
          <w:bCs w:val="false"/>
          <w:sz w:val="96"/>
        </w:rPr>
        <w:t>«Столовая для птиц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28"/>
        </w:rPr>
      </w:pPr>
      <w:r>
        <w:rPr>
          <w:rFonts w:cs="Monotype Corsiva" w:ascii="Monotype Corsiva" w:hAnsi="Monotype Corsiva"/>
          <w:b/>
          <w:bCs/>
          <w:sz w:val="52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/>
        <w:t>Выполнили: ученики 1 «Б» класса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bCs/>
          <w:sz w:val="32"/>
          <w:szCs w:val="28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bCs/>
          <w:sz w:val="32"/>
          <w:szCs w:val="28"/>
        </w:rPr>
        <w:t>Цепилов Иван,</w:t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cs="Monotype Corsiva" w:ascii="Monotype Corsiva" w:hAnsi="Monotype Corsiva"/>
          <w:bCs/>
          <w:sz w:val="32"/>
          <w:szCs w:val="28"/>
        </w:rPr>
        <w:t xml:space="preserve">Балакина Ирина, </w:t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cs="Monotype Corsiva" w:ascii="Monotype Corsiva" w:hAnsi="Monotype Corsiva"/>
          <w:bCs/>
          <w:sz w:val="32"/>
          <w:szCs w:val="28"/>
        </w:rPr>
        <w:t>Чашина Ксюша</w:t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cs="Monotype Corsiva" w:ascii="Monotype Corsiva" w:hAnsi="Monotype Corsiva"/>
          <w:bCs/>
          <w:sz w:val="32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bCs/>
          <w:sz w:val="32"/>
          <w:szCs w:val="28"/>
        </w:rPr>
      </w:pPr>
      <w:r>
        <w:rPr>
          <w:rFonts w:eastAsia="Monotype Corsiva" w:cs="Monotype Corsiva" w:ascii="Monotype Corsiva" w:hAnsi="Monotype Corsiva"/>
          <w:bCs/>
          <w:sz w:val="32"/>
          <w:szCs w:val="28"/>
        </w:rPr>
        <w:t xml:space="preserve">                                                           </w:t>
      </w:r>
      <w:r>
        <w:rPr>
          <w:rFonts w:cs="Monotype Corsiva" w:ascii="Monotype Corsiva" w:hAnsi="Monotype Corsiva"/>
          <w:bCs/>
          <w:sz w:val="32"/>
          <w:szCs w:val="28"/>
        </w:rPr>
        <w:t xml:space="preserve">Руководитель: 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Cs/>
          <w:sz w:val="32"/>
          <w:szCs w:val="28"/>
        </w:rPr>
        <w:t>Басарукина Ирина Ивановна.</w:t>
      </w:r>
    </w:p>
    <w:p>
      <w:pPr>
        <w:pStyle w:val="Normal"/>
        <w:jc w:val="right"/>
        <w:rPr>
          <w:rFonts w:ascii="Monotype Corsiva" w:hAnsi="Monotype Corsiva" w:cs="Monotype Corsiva"/>
          <w:bCs/>
          <w:sz w:val="52"/>
          <w:szCs w:val="28"/>
        </w:rPr>
      </w:pPr>
      <w:r>
        <w:rPr>
          <w:rFonts w:cs="Monotype Corsiva" w:ascii="Monotype Corsiva" w:hAnsi="Monotype Corsiva"/>
          <w:bCs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28"/>
        </w:rPr>
      </w:pPr>
      <w:r>
        <w:rPr>
          <w:rFonts w:cs="Monotype Corsiva" w:ascii="Monotype Corsiva" w:hAnsi="Monotype Corsiva"/>
          <w:b/>
          <w:bCs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2009 год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28"/>
        </w:rPr>
      </w:pPr>
      <w:r>
        <w:rPr>
          <w:rFonts w:cs="Monotype Corsiva" w:ascii="Monotype Corsiva" w:hAnsi="Monotype Corsiva"/>
          <w:b/>
          <w:sz w:val="5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52"/>
          <w:szCs w:val="28"/>
        </w:rPr>
      </w:pPr>
      <w:r>
        <w:rPr>
          <w:rFonts w:cs="Monotype Corsiva" w:ascii="Monotype Corsiva" w:hAnsi="Monotype Corsiva"/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Heading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 w:ascii="Times New Roman" w:hAnsi="Times New Roman"/>
          <w:b/>
          <w:bCs w:val="false"/>
          <w:sz w:val="28"/>
        </w:rPr>
        <w:t>Содерж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1. Введение. Цель. Задачи  ………………………3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2. План …………………………………………….4           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3. Исследовательская работа……………………..4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4. Заключение……………………………………...8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z w:val="32"/>
          <w:szCs w:val="32"/>
        </w:rPr>
        <w:t xml:space="preserve">5. Литература……………………………………..10                                                           </w:t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6. Приложение – задания для смекалки…………11    </w:t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</w:t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Введени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FF0000"/>
          <w:sz w:val="32"/>
          <w:szCs w:val="32"/>
        </w:rPr>
      </w:pPr>
      <w:r>
        <w:rPr>
          <w:b/>
          <w:i/>
          <w:i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ак–то в декабре шел теплый, липкий снежок, облепил все голые ветки моей любимой березы в саду, весь ее белый ствол. А под утро ударил морозе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олнце взошло на чистом небе. Смотрю,   береза, около дома стала волшебная: стоит вся, до самых тонких веточек блестит, как стекло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летели  какие-то птицы. Пушистые, теплые, похожие на крошечные клубочки белой шерсти. Сели на березку, крутятся на ветках: чем бы позавтракать?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 коготки скользят, а клювиком не продолбить ледяной корки. Звенит березка, как хрустальная, тоненьким холодным звоном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летели с жалобным писком желтогрудые птицы. Мама сказала, что это были синицы. Мне стало их так жалко. Я решил все разузнать о птицах в литературе, понаблюдать за их поведением, помочь им в трудное зимне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Я</w:t>
      </w:r>
      <w:r>
        <w:rPr>
          <w:bCs/>
          <w:sz w:val="32"/>
          <w:szCs w:val="32"/>
        </w:rPr>
        <w:t xml:space="preserve"> выдвинул </w:t>
      </w:r>
      <w:r>
        <w:rPr>
          <w:color w:val="FF0000"/>
          <w:sz w:val="32"/>
          <w:szCs w:val="32"/>
        </w:rPr>
        <w:t xml:space="preserve">гипотезу: </w:t>
      </w:r>
      <w:r>
        <w:rPr>
          <w:bCs/>
          <w:i/>
          <w:sz w:val="32"/>
          <w:szCs w:val="32"/>
        </w:rPr>
        <w:t>если кормить птиц зимой, то им будет легче пережить зимний голод.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Объект исследования:</w:t>
      </w:r>
      <w:r>
        <w:rPr>
          <w:sz w:val="32"/>
          <w:szCs w:val="32"/>
        </w:rPr>
        <w:t xml:space="preserve"> птицы, которые прилетают к школе.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Предмет исследования:</w:t>
      </w:r>
      <w:r>
        <w:rPr>
          <w:sz w:val="32"/>
          <w:szCs w:val="32"/>
        </w:rPr>
        <w:t xml:space="preserve"> питание птиц в зимнее врем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Цель теоретическая: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изучение этих птиц, их особенности.                            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Цель практическая:</w:t>
      </w:r>
      <w:r>
        <w:rPr>
          <w:sz w:val="32"/>
          <w:szCs w:val="32"/>
        </w:rPr>
        <w:t xml:space="preserve"> подкормка птиц в зимнее врем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Задачи исследовани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зучить литературу по теме исследования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одтвердить или опровергнуть гипотез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рганизовать ребят  для помощи птицам в зимнее врем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32"/>
          <w:szCs w:val="32"/>
        </w:rPr>
        <w:t xml:space="preserve">Для решения поставленных задач были использованы следующие </w:t>
      </w:r>
      <w:r>
        <w:rPr>
          <w:color w:val="FF0000"/>
          <w:sz w:val="32"/>
          <w:szCs w:val="32"/>
        </w:rPr>
        <w:t>методы</w:t>
      </w:r>
      <w:r>
        <w:rPr>
          <w:bCs/>
          <w:sz w:val="32"/>
          <w:szCs w:val="32"/>
        </w:rPr>
        <w:t xml:space="preserve"> исследовани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блюдение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 информации</w:t>
      </w:r>
    </w:p>
    <w:p>
      <w:pPr>
        <w:pStyle w:val="Normal"/>
        <w:jc w:val="both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616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зготовить кормушки, заготовить корм для птиц  </w:t>
      </w:r>
    </w:p>
    <w:p>
      <w:pPr>
        <w:pStyle w:val="Normal"/>
        <w:numPr>
          <w:ilvl w:val="0"/>
          <w:numId w:val="4"/>
        </w:numPr>
        <w:spacing w:lineRule="auto" w:line="360"/>
        <w:ind w:left="720" w:right="616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блюдение: какие птицы прилетают к нам</w:t>
      </w:r>
    </w:p>
    <w:p>
      <w:pPr>
        <w:pStyle w:val="Normal"/>
        <w:spacing w:lineRule="auto" w:line="360"/>
        <w:ind w:left="360" w:right="616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</w:t>
      </w:r>
      <w:r>
        <w:rPr>
          <w:bCs/>
          <w:sz w:val="32"/>
          <w:szCs w:val="32"/>
        </w:rPr>
        <w:t>Поведение птиц,</w:t>
      </w:r>
    </w:p>
    <w:p>
      <w:pPr>
        <w:pStyle w:val="Normal"/>
        <w:spacing w:lineRule="auto" w:line="360"/>
        <w:ind w:left="360" w:right="616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</w:t>
      </w:r>
      <w:r>
        <w:rPr>
          <w:bCs/>
          <w:sz w:val="32"/>
          <w:szCs w:val="32"/>
        </w:rPr>
        <w:t>Какой корм предпочитают птиц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рочитать о  них в энциклопедии.</w:t>
      </w:r>
    </w:p>
    <w:p>
      <w:pPr>
        <w:pStyle w:val="Normal"/>
        <w:numPr>
          <w:ilvl w:val="0"/>
          <w:numId w:val="4"/>
        </w:numPr>
        <w:spacing w:lineRule="auto" w:line="360"/>
        <w:ind w:left="720" w:right="616" w:hanging="360"/>
        <w:jc w:val="both"/>
        <w:rPr/>
      </w:pPr>
      <w:r>
        <w:rPr>
          <w:bCs/>
          <w:sz w:val="32"/>
          <w:szCs w:val="32"/>
        </w:rPr>
        <w:t>Составить и проиллюстрировать занимательные ребусы, кроссворды, загадки; оформить книжку рисунками и фотография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ывод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Исследовательская работ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.В школе я предложил ребятам сделать кормушки и помочь птицам в зимнее время. Меня все ребята поддержали и сделали различные кормушки из коробок, пластиковых бутылок и деревянны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i/>
          <w:iCs/>
          <w:sz w:val="32"/>
          <w:szCs w:val="32"/>
        </w:rPr>
        <w:t xml:space="preserve">2. </w:t>
      </w:r>
      <w:r>
        <w:rPr>
          <w:bCs/>
          <w:sz w:val="32"/>
          <w:szCs w:val="32"/>
        </w:rPr>
        <w:t xml:space="preserve">В первый день наблюдения во все кормушки насыпал    зерно. Прилетела маленькая серенькая птица, шапочка коричневая, на крыльях – две светлых полосы, вокруг шеи – белый ободок, поклевала  зерно немножко, да громко расчирикалась. Оказалось, она зовет своих друзей. Прилетело еще с десяток птиц. Я сказал, что это были воробьи. Они питаются семьями.                                               Синицы подлетели, проверили и улетели, не стали есть зерно.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32"/>
          <w:szCs w:val="32"/>
        </w:rPr>
        <w:t xml:space="preserve">Во второй день – мы насыпали хлебные корки и корм для попугаев. Первыми прилетели в птичью «столовую» желтогрудые синицы. Быстро и дружно склевал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32"/>
          <w:szCs w:val="32"/>
        </w:rPr>
        <w:t>На следующий день в кормушки насыпали пшено. Птицы, как будто ждали. Сначала налетели воробьи, потом – синицы. Все пшено склевал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Я понял, что птицы еще боятся нас, больше садились на кормушки, которые находились в глубине сада. Воробьи оказались более смелыми, слетались шумными стайкам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м было приятно наблюдать за птицам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2"/>
          <w:szCs w:val="32"/>
        </w:rPr>
        <w:t>Наевшись на одном дереве, стайка снегирей долго не улетает. Птицы чистятся, сидят насупившись и тихонько перекликаются отрывистым высоким “ки... ки... ки...” или меланхолически насвистывают свою неказистую песенку (поют и самцы и самки). Но если стая издали заслышит другую — начинается перекличка другими позывами, по которым снегирей не спутаешь ни с какими другими птицами: это звонкий, как бы многотонный (созвучием), довольно низкий свист, вроде “жю... жю... жю...” С перекличкой птицы срываются с места и стремительно улетают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ложение у снегирей плотное, коренастое. Зимой, в морозы, они топорщат свое густое оперение и тогда кажутся даже толстым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Мы решили узнать о птицах из энциклопеди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Большая синица.</w:t>
      </w:r>
    </w:p>
    <w:p>
      <w:pPr>
        <w:pStyle w:val="Normal"/>
        <w:spacing w:lineRule="auto" w:line="360"/>
        <w:ind w:firstLine="900"/>
        <w:jc w:val="center"/>
        <w:rPr>
          <w:bCs/>
          <w:sz w:val="32"/>
          <w:szCs w:val="32"/>
        </w:rPr>
      </w:pPr>
      <w:r>
        <w:rPr/>
        <w:drawing>
          <wp:inline distT="0" distB="0" distL="0" distR="0">
            <wp:extent cx="3293745" cy="267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97" t="-7" r="-7" b="40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sz w:val="32"/>
          <w:szCs w:val="32"/>
        </w:rPr>
        <w:t>Внешний вид</w:t>
      </w:r>
      <w:r>
        <w:rPr>
          <w:bCs/>
          <w:sz w:val="32"/>
          <w:szCs w:val="32"/>
        </w:rPr>
        <w:t>. Самая крупная среди синиц (14 см). Голова черная с белыми щеками и затылком, спинная сторона зеленоватая (реже голубоватая), брюшко ярко-желтое с черной продольной полосой, более широкой у самцов и молодых птиц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Песня — громкий перезвон “ци-ци-ци-пи”, “ин-чи-ин-чи”, крик — звонкое “пинь-пинь-чрррж”. Весной однообразная песня — “зинь-зи-вер”, “зинь-зинь”. Похожая на размеренный звон колокольчика песенка большой синицы — первый признак приближения весны. Обычно ее можно услышать в первый солнечный день феврал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i/>
          <w:sz w:val="32"/>
          <w:szCs w:val="32"/>
        </w:rPr>
        <w:t>Местообитания.</w:t>
      </w:r>
      <w:r>
        <w:rPr>
          <w:bCs/>
          <w:sz w:val="32"/>
          <w:szCs w:val="32"/>
        </w:rPr>
        <w:t xml:space="preserve"> Обитает в лесах и парках. Поселяется рядом с человеком. 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/>
          <w:bCs/>
          <w:i/>
          <w:sz w:val="32"/>
          <w:szCs w:val="32"/>
        </w:rPr>
        <w:t>Питание.</w:t>
      </w:r>
      <w:r>
        <w:rPr>
          <w:bCs/>
          <w:sz w:val="32"/>
          <w:szCs w:val="32"/>
        </w:rPr>
        <w:t xml:space="preserve"> Выискивает на ветках и стволах насекомых и пауков. Зимой питается семенами и другой растительной пищей. Обычный посетитель кормушек. Кое-где к декабрю синицы уже приучаются брать корм с протянутой ладони.</w:t>
      </w:r>
    </w:p>
    <w:p>
      <w:pPr>
        <w:pStyle w:val="Normal"/>
        <w:spacing w:lineRule="auto" w:line="360"/>
        <w:ind w:firstLine="90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о у нас они не брали корм с руки, наверное, боялись.</w:t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Обыкновенный снегирь.</w:t>
      </w:r>
    </w:p>
    <w:p>
      <w:pPr>
        <w:pStyle w:val="Normal"/>
        <w:spacing w:lineRule="auto" w:line="360"/>
        <w:ind w:firstLine="900"/>
        <w:jc w:val="center"/>
        <w:rPr>
          <w:bCs/>
          <w:sz w:val="32"/>
          <w:szCs w:val="32"/>
        </w:rPr>
      </w:pPr>
      <w:r>
        <w:rPr/>
        <w:drawing>
          <wp:inline distT="0" distB="0" distL="0" distR="0">
            <wp:extent cx="5200650" cy="230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8548" r="-7" b="51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32"/>
          <w:szCs w:val="32"/>
        </w:rPr>
        <w:t>Внешний вид.</w:t>
      </w:r>
      <w:r>
        <w:rPr>
          <w:sz w:val="32"/>
          <w:szCs w:val="32"/>
        </w:rPr>
        <w:t xml:space="preserve"> Птица чуть крупнее воробья, очень плотного сложения, голубовато-серая сверху с черными шапочкой, подбородком, крыльями и хвостом, белыми надхвостьем и полосой на крыле. Молодые птицы без черной шапочки. Полоса на крыле чисто-белая; щеки и грудь у самцов красные (на Кавказе и большей части лесной зоны) или красно-розовые (у птиц из Магаданской области, с Камчатки и Северных Курил); у самок и молодых птиц — буровато-серы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Голос — мягкое протяжное “фью-фью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32"/>
          <w:szCs w:val="32"/>
        </w:rPr>
        <w:t>Местообитания.</w:t>
      </w:r>
      <w:r>
        <w:rPr>
          <w:sz w:val="32"/>
          <w:szCs w:val="32"/>
        </w:rPr>
        <w:t xml:space="preserve"> Живет в лесах, в садах и парках. Зимой не заметить разноцветную стайку снегирей просто невозможно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Питание.</w:t>
      </w:r>
      <w:r>
        <w:rPr>
          <w:sz w:val="32"/>
          <w:szCs w:val="32"/>
        </w:rPr>
        <w:t xml:space="preserve"> Питается преимущественно семенами, почками и ягодами. Кормясь ягодами, выедает из них семена, а мякоть плодов выбрасывае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левой вороб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828415" cy="2515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05" t="4579" r="19211" b="46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32"/>
          <w:szCs w:val="32"/>
        </w:rPr>
        <w:t>Внешний вид.</w:t>
      </w:r>
      <w:r>
        <w:rPr>
          <w:sz w:val="32"/>
          <w:szCs w:val="32"/>
        </w:rPr>
        <w:t xml:space="preserve"> Верх головы каштановый, спина сероватая, щека серая или белая с черным пятном в виде запятой. Самцы сверху буроватые с темными пестринами, снизу серые с черным горлом, на крыле узкая белая полоска. Самки окрашены так же или более однотонно. По земле передвигаются прыжкам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лос сравнительно высокий, всем известное чириканье.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i/>
          <w:sz w:val="32"/>
          <w:szCs w:val="32"/>
        </w:rPr>
        <w:t>Местообитания.</w:t>
      </w:r>
      <w:r>
        <w:rPr>
          <w:sz w:val="32"/>
          <w:szCs w:val="32"/>
        </w:rPr>
        <w:t xml:space="preserve"> Предпочитает открытый ландщафт: опушки леса, сады и огороды. Живет по окраинам городов, в деревнях и поселках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32"/>
          <w:szCs w:val="32"/>
        </w:rPr>
        <w:t>Питание.</w:t>
      </w:r>
      <w:r>
        <w:rPr>
          <w:sz w:val="32"/>
          <w:szCs w:val="32"/>
        </w:rPr>
        <w:t xml:space="preserve"> Питается различными семенами, птенцов выкармливает насекомым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sz w:val="32"/>
          <w:szCs w:val="32"/>
        </w:rPr>
        <w:t>4. Заключение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Наша работа позволила выяснить видовой состав птиц населенного пункта в зимний период. Основной фактор, ограничивающий видовое разнообразие, а так же численность птиц, температурный – чем ниже температура, тем меньше птиц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носительное видовое разнообразие объясняется наличием доступного корма для птиц, так как без корма птицам трудно пережить даже не очень низкие температуры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альнейшем я собираюсь продолжать наблюдать и подкармливать птиц. 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энциклопедии «Я познаю мир» я прочитал, что летом синицы питаются насекомыми и этим помогают человеку. Они отыскивают вредителей, их личинки и яйца практически круглый год. А зимой им в лесу очень плохо, голодно. Ну а когда птица голодная, то ее и маленький морозец погубить может. Вот и летят птицы к человеку поближе, чтобы прокормиться. Мы решили рассказать ребятам о своих наблюдениях и вместе с другими классами организовать подкормку птиц в зимнее время в школьном саду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ы школьники не должны забывать о тех, кто с нами рядом, кому голодно зимой!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1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всего выше сказанного можно сделать вывод: узнав много нового о птицах, я стала совершенно по-другому относиться к ним. Увидев замерзающего воробушка или голубя, я ни за что не пройду мимо. Ведь теперь я знаю, чтобы птицам не замерзнуть в морозы, их надо накормить.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right="6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 случиться, если птиц вдруг не станет? Беда случиться: умолкнут поля, леса, степи, не порадуют наши глаза их ловкий, быстрый полет, их яркое оперение. Вместе с птицами исчезнут и их секреты и тайны. Не сложат о птицах новых стихов и песен, пословиц и поговорок, не сочинят сказок.</w:t>
      </w:r>
    </w:p>
    <w:p>
      <w:pPr>
        <w:pStyle w:val="Normal"/>
        <w:spacing w:lineRule="auto" w:line="360"/>
        <w:ind w:right="6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этому наша задача, охранять и любить птиц, заботится о них, и они отблагодарят нас своим пением и красотой.</w:t>
      </w:r>
    </w:p>
    <w:p>
      <w:pPr>
        <w:pStyle w:val="Normal"/>
        <w:spacing w:lineRule="auto" w:line="360"/>
        <w:ind w:right="61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16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6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6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/>
      </w:pPr>
      <w:r>
        <w:rPr/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-54pt;width:332.95pt;height:89.95pt;mso-wrap-style:none;v-text-anchor:middle" type="_x0000_t136">
            <v:path textpathok="t"/>
            <v:textpath on="t" fitshape="t" string=" &#10;Занимательная страничка" style="font-family:&quot;Arial&quot;;font-size:1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ind w:right="61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РЕБУС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90805</wp:posOffset>
                      </wp:positionV>
                      <wp:extent cx="1371600" cy="914400"/>
                      <wp:effectExtent l="5080" t="6350" r="571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custGeom>
                                <a:avLst/>
                                <a:gdLst>
                                  <a:gd name="textAreaLeft" fmla="*/ 0 w 777600"/>
                                  <a:gd name="textAreaRight" fmla="*/ 777960 w 777600"/>
                                  <a:gd name="textAreaTop" fmla="*/ 66960 h 518400"/>
                                  <a:gd name="textAreaBottom" fmla="*/ 45144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stroked="t" o:allowincell="t" style="position:absolute;margin-left:98.85pt;margin-top:7.15pt;width:107.95pt;height:71.95pt;mso-wrap-style:none;v-text-anchor:middle" type="_x0000_t64">
                      <v:imagedata r:id="rId6" o:detectmouseclick="t"/>
                      <v:stroke color="#00cc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w:pict>
                <v:shape id="shape_0" fillcolor="#b2b2b2" stroked="t" o:allowincell="t" style="position:absolute;margin-left:27pt;margin-top:-1.15pt;width:53.95pt;height:65.7pt;mso-wrap-style:none;v-text-anchor:middle" type="_x0000_t136">
                  <v:path textpathok="t"/>
                  <v:textpath on="t" fitshape="t" string="и" style="font-family:&quot;Arial&quot;;font-size:18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4765</wp:posOffset>
                      </wp:positionV>
                      <wp:extent cx="885825" cy="457200"/>
                      <wp:effectExtent l="571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960" cy="457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Monotype Corsiva" w:hAnsi="Monotype Corsiva" w:eastAsia="Monotype Corsiva" w:cs="Monotype Corsiva"/>
                                      <w:lang w:val="en-US" w:bidi="hi-IN"/>
                                    </w:rPr>
                                    <w:t>волг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2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7" coordsize="21600,21600" o:spt="157" adj="0,2700" path="m@11@0c@16@4@18@3@13@0em@19@5c@21@7@23@6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t" o:allowincell="t" style="position:absolute;margin-left:152.85pt;margin-top:1.95pt;width:69.7pt;height:35.95pt;mso-wrap-style:none;v-text-anchor:middle" type="_x0000_t15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волга</w:t>
                            </w:r>
                          </w:p>
                        </w:txbxContent>
                      </v:textbox>
                      <v:path textpathok="t"/>
                      <v:textpath on="t" fitshape="t" string="волга" style="font-family:&quot;Monotype Corsiva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91135</wp:posOffset>
                      </wp:positionV>
                      <wp:extent cx="567055" cy="814070"/>
                      <wp:effectExtent l="7620" t="6350" r="120015" b="1155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00" cy="81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t" style="position:absolute;margin-left:15.9pt;margin-top:15.05pt;width:44.6pt;height:64.0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</w:t>
                            </w:r>
                          </w:p>
                        </w:txbxContent>
                      </v:textbox>
                      <v:path textpathok="t"/>
                      <v:textpath on="t" fitshape="t" string="к" style="font-family:&quot;Arial&quot;;font-size:18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180" distR="114935" simplePos="0" locked="0" layoutInCell="1" allowOverlap="1" relativeHeight="30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190500</wp:posOffset>
                      </wp:positionV>
                      <wp:extent cx="914400" cy="814705"/>
                      <wp:effectExtent l="0" t="6985" r="36830" b="1155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81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20402" stroked="t" o:allowincell="t" style="position:absolute;margin-left:150.55pt;margin-top:15pt;width:71.95pt;height:64.1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</w:t>
                            </w:r>
                          </w:p>
                        </w:txbxContent>
                      </v:textbox>
                      <v:path textpathok="t"/>
                      <v:textpath on="t" fitshape="t" string="т" style="font-family:&quot;Arial&quot;;font-size:18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jc w:val="center"/>
              <w:rPr/>
            </w:pPr>
            <w:r>
              <w:rPr/>
              <w:object w:dxaOrig="3135" w:dyaOrig="31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.2pt;height:46.2pt" filled="f" o:ole="">
                  <v:imagedata r:id="rId8" o:title=""/>
                </v:shape>
                <o:OLEObject Type="Embed" ProgID="" ShapeID="ole_rId7" DrawAspect="Content" ObjectID="_595729847" r:id="rId7"/>
              </w:object>
            </w:r>
            <w:r>
              <w:rPr/>
              <w:object w:dxaOrig="3135" w:dyaOrig="31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.35pt;height:57.35pt" filled="f" o:ole="">
                  <v:imagedata r:id="rId10" o:title=""/>
                </v:shape>
                <o:OLEObject Type="Embed" ProgID="" ShapeID="ole_rId9" DrawAspect="Content" ObjectID="_1461583552" r:id="rId9"/>
              </w:object>
            </w:r>
            <w:r>
              <w:rPr/>
              <w:t xml:space="preserve"> </w:t>
            </w:r>
            <w:r>
              <w:rPr/>
              <w:object w:dxaOrig="3135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7.8pt;height:47.8pt" filled="f" o:ole="">
                  <v:imagedata r:id="rId12" o:title=""/>
                </v:shape>
                <o:OLEObject Type="Embed" ProgID="" ShapeID="ole_rId11" DrawAspect="Content" ObjectID="_530673259" r:id="rId11"/>
              </w:object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9050</wp:posOffset>
                      </wp:positionV>
                      <wp:extent cx="1760220" cy="808990"/>
                      <wp:effectExtent l="80645" t="1587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808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Лас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8.85pt;margin-top:1.5pt;width:138.55pt;height:63.6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ас</w:t>
                            </w:r>
                          </w:p>
                        </w:txbxContent>
                      </v:textbox>
                      <v:path textpathok="t"/>
                      <v:textpath on="t" fitshape="t" string="Лас" style="font-family:&quot;Times New Roman&quot;;font-size:16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numPr>
                <w:ilvl w:val="1"/>
                <w:numId w:val="6"/>
              </w:numPr>
              <w:ind w:left="456" w:right="616" w:firstLine="624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w:pict>
                <v:shape id="shape_0" fillcolor="#9400ed" stroked="t" o:allowincell="t" style="position:absolute;margin-left:96.55pt;margin-top:15.2pt;width:126.3pt;height:66pt;mso-wrap-style:none;v-text-anchor:middle" type="_x0000_t136">
                  <v:path textpathok="t"/>
                  <v:textpath on="t" fitshape="t" string="ирь" style="font-family:&quot;Arial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3335</wp:posOffset>
                      </wp:positionV>
                      <wp:extent cx="0" cy="342900"/>
                      <wp:effectExtent l="19050" t="0" r="190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.05pt" to="51.2pt,28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27635</wp:posOffset>
                      </wp:positionV>
                      <wp:extent cx="342900" cy="0"/>
                      <wp:effectExtent l="0" t="19050" r="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10.05pt" to="60.15pt,10.0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9050</wp:posOffset>
                      </wp:positionV>
                      <wp:extent cx="233045" cy="234315"/>
                      <wp:effectExtent l="10160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4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.5pt" to="60.85pt,19.9pt" stroked="t" o:allowincell="t" style="position:absolute">
                      <v:stroke color="#00cc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9050</wp:posOffset>
                      </wp:positionV>
                      <wp:extent cx="228600" cy="228600"/>
                      <wp:effectExtent l="13970" t="13970" r="1397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.5pt" to="60.5pt,19.45pt" stroked="t" o:allowincell="t" style="position:absolute;flip:x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4"/>
              </w:rPr>
              <w:t xml:space="preserve">  </w: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57480</wp:posOffset>
                      </wp:positionV>
                      <wp:extent cx="233045" cy="234315"/>
                      <wp:effectExtent l="10160" t="10160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34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2.4pt" to="87.85pt,30.8pt" stroked="t" o:allowincell="t" style="position:absolute">
                      <v:stroke color="#00cc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57480</wp:posOffset>
                      </wp:positionV>
                      <wp:extent cx="228600" cy="228600"/>
                      <wp:effectExtent l="13970" t="13970" r="1397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12.4pt" to="87.5pt,30.35pt" stroked="t" o:allowincell="t" style="position:absolute;flip:x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157480</wp:posOffset>
                      </wp:positionV>
                      <wp:extent cx="0" cy="342900"/>
                      <wp:effectExtent l="19050" t="0" r="190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5pt,12.4pt" to="78.55pt,39.3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13970" t="13970" r="1397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5.95pt" to="42.5pt,23.9pt" stroked="t" o:allowincell="t" style="position:absolute;flip:x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189865</wp:posOffset>
                      </wp:positionV>
                      <wp:extent cx="342900" cy="0"/>
                      <wp:effectExtent l="0" t="19050" r="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14.95pt" to="51.5pt,14.9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75565</wp:posOffset>
                      </wp:positionV>
                      <wp:extent cx="0" cy="342900"/>
                      <wp:effectExtent l="19050" t="0" r="190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5.95pt" to="33.55pt,32.9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75565</wp:posOffset>
                      </wp:positionV>
                      <wp:extent cx="3429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5.95pt" to="96.5pt,5.95pt" stroked="t" o:allowincell="t" style="position:absolute">
                      <v:stroke color="#00ccf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0805</wp:posOffset>
                      </wp:positionV>
                      <wp:extent cx="1028700" cy="1042035"/>
                      <wp:effectExtent l="19050" t="19685" r="19685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4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ff" stroked="t" o:allowincell="t" style="position:absolute;margin-left:9pt;margin-top:7.15pt;width:80.95pt;height:82pt;mso-wrap-style:none;v-text-anchor:middle">
                      <v:fill o:detectmouseclick="t" type="solid" color2="#663300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b/>
                <w:bCs/>
                <w:sz w:val="20"/>
                <w:szCs w:val="24"/>
                <w:lang w:val="en-US" w:eastAsia="en-US"/>
              </w:rPr>
              <w:pict>
                <v:shape id="shape_0" fillcolor="black" stroked="t" o:allowincell="t" style="position:absolute;margin-left:36pt;margin-top:-0.05pt;width:161.95pt;height:55.1pt;mso-wrap-style:none;v-text-anchor:middle" type="_x0000_t136">
                  <v:path textpathok="t"/>
                  <v:textpath on="t" fitshape="t" string="р          она" style="font-family:&quot;Impact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ind w:right="616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16" w:hanging="0"/>
              <w:rPr>
                <w:b/>
                <w:b/>
                <w:bCs/>
                <w:color w:val="800000"/>
                <w:sz w:val="144"/>
                <w:szCs w:val="24"/>
              </w:rPr>
            </w:pPr>
            <w:r>
              <w:rPr>
                <w:b/>
                <w:bCs/>
                <w:color w:val="800000"/>
                <w:sz w:val="144"/>
                <w:szCs w:val="24"/>
              </w:rPr>
              <w:t xml:space="preserve">   </w:t>
            </w:r>
            <w:r>
              <w:rPr>
                <w:b/>
                <w:bCs/>
                <w:color w:val="800000"/>
                <w:sz w:val="144"/>
                <w:szCs w:val="24"/>
              </w:rPr>
              <w:t xml:space="preserve">40 </w:t>
            </w:r>
            <w:r>
              <w:rPr>
                <w:b/>
                <w:bCs/>
                <w:color w:val="008000"/>
                <w:sz w:val="144"/>
                <w:szCs w:val="24"/>
              </w:rPr>
              <w:t>а</w:t>
            </w:r>
          </w:p>
        </w:tc>
      </w:tr>
    </w:tbl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b/>
          <w:bCs/>
          <w:i/>
          <w:iCs/>
          <w:szCs w:val="24"/>
        </w:rPr>
        <w:t>КРОССВОРДЫ</w:t>
      </w: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7145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6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342900" cy="27432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6pt;width:26.95pt;height:215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342900" cy="2743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6pt;width:2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342900" cy="2743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6pt;width:26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342900" cy="1371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6pt;width:2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0" cy="274320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pt" to="234pt,226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</wp:posOffset>
                </wp:positionV>
                <wp:extent cx="0" cy="27432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pt" to="207pt,226.5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4"/>
          <w:lang w:val="en-US" w:eastAsia="en-US"/>
        </w:rPr>
        <w:t xml:space="preserve"> </w: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 </w:t>
      </w:r>
      <w:r>
        <w:rPr>
          <w:szCs w:val="24"/>
        </w:rPr>
        <w:t>1</w:t>
      </w:r>
    </w:p>
    <w:p>
      <w:pPr>
        <w:pStyle w:val="TextBody"/>
        <w:ind w:right="616" w:hanging="0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4003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1485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26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342900" cy="10287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342900" cy="1028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.45pt;width:2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2</w:t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24003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2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20574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260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3</w:t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20574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1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20574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260.9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</w: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4</w:t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27432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20574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95pt" to="260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0" cy="1371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95pt" to="288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5pt" to="31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95pt" to="342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95pt" to="369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5</w:t>
      </w:r>
    </w:p>
    <w:p>
      <w:pPr>
        <w:pStyle w:val="TextBody"/>
        <w:ind w:right="616" w:hanging="0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525</wp:posOffset>
                </wp:positionV>
                <wp:extent cx="17145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7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0287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75pt" to="260.9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                            </w:t>
      </w:r>
      <w:r>
        <w:rPr>
          <w:szCs w:val="24"/>
        </w:rPr>
        <w:t>6</w:t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13716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65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65pt" to="260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7</w:t>
      </w:r>
    </w:p>
    <w:p>
      <w:pPr>
        <w:pStyle w:val="TextBody"/>
        <w:ind w:right="616" w:hanging="0"/>
        <w:jc w:val="center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24003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1143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5pt" to="269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5pt" to="31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616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8</w:t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оги, шея и клюв очень длинные, обитает на болотах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Маленький, ершистый, очень шустрый, то летает, то прыгает…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ля них люди мастерят маленькие деревянные домик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Черно-серая, голос – хриплое «карр-карр»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Кто спас Дюймовочку от замужества с кротом?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дереве сидит, по дереву стучит…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очью спит, днем охотится на мелких животных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8. Маленький, кругленький, грудка малиновая.</w:t>
      </w:r>
    </w:p>
    <w:p>
      <w:pPr>
        <w:pStyle w:val="TextBody"/>
        <w:ind w:right="616" w:hanging="0"/>
        <w:rPr>
          <w:b/>
          <w:b/>
          <w:bCs/>
          <w:color w:val="000000"/>
          <w:sz w:val="20"/>
          <w:szCs w:val="24"/>
          <w:lang w:val="en-US" w:eastAsia="en-US"/>
        </w:rPr>
      </w:pPr>
      <w:r>
        <w:rPr>
          <w:b/>
          <w:bCs/>
          <w:color w:val="000000"/>
          <w:sz w:val="20"/>
          <w:szCs w:val="24"/>
          <w:lang w:val="en-US" w:eastAsia="en-US"/>
        </w:rPr>
        <w:pict>
          <v:shape id="shape_0" fillcolor="#9400ed" stroked="t" o:allowincell="f" style="position:absolute;margin-left:117pt;margin-top:0pt;width:215.95pt;height:26.95pt;mso-wrap-style:none;v-text-anchor:middle" type="_x0000_t136">
            <v:path textpathok="t"/>
            <v:textpath on="t" fitshape="t" string="Загадки" style="font-family:&quot;Arial&quot;;font-size:1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color w:val="000000"/>
          <w:szCs w:val="32"/>
        </w:rPr>
        <w:t xml:space="preserve">                                                                               </w:t>
      </w:r>
      <w:r>
        <w:rPr>
          <w:color w:val="000000"/>
          <w:szCs w:val="32"/>
        </w:rPr>
        <w:t xml:space="preserve">Унылая старушка                                                                           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4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61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гловат да ногас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ерно-белый окрас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домам летает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етей поставляет.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аист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приметный Андрей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жался к земле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Маленький да ловкий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рая головка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рылышками двигает,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о летит, то прыгает.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воробей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тетради стоит -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по небу летит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галк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зый – в луже сид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уп да серд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итель городской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натый да босой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А белый его брат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ру  в мире рад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мвол чистоты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юбви и красоты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голубь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зиму на юг лет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марте первым прилетит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грач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ышна на опушке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сная колотушка.</w:t>
      </w:r>
    </w:p>
    <w:p>
      <w:pPr>
        <w:pStyle w:val="Normal"/>
        <w:jc w:val="center"/>
        <w:rPr/>
      </w:pPr>
      <w:r>
        <w:rPr>
          <w:color w:val="000000"/>
          <w:sz w:val="28"/>
          <w:szCs w:val="32"/>
        </w:rPr>
        <w:t>(</w:t>
      </w:r>
      <w:r>
        <w:rPr>
          <w:i/>
          <w:iCs/>
          <w:color w:val="000000"/>
          <w:sz w:val="28"/>
          <w:szCs w:val="32"/>
        </w:rPr>
        <w:t>дятел)</w:t>
      </w:r>
      <w:r>
        <w:rPr>
          <w:color w:val="000000"/>
          <w:sz w:val="28"/>
          <w:szCs w:val="32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ивет в лесной избушке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о и то же говори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ог вся жизнь твердит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</w:t>
      </w:r>
      <w:r>
        <w:rPr>
          <w:i/>
          <w:iCs/>
          <w:color w:val="000000"/>
          <w:sz w:val="28"/>
          <w:szCs w:val="32"/>
        </w:rPr>
        <w:t>кукушка)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олна в озере встает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войка белая плывет. 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лебедь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– сторона монеты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Та, что с гербом, -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т примет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– гордый птичий царь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орким глазом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мотрит в даль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 – славный город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гадай-ка слово!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орел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вица-мастерица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 суетится: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инялась за дела, к темному платьицу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дник желтый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а шапчонку шелкову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синиц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Болтливая молодка – 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сивая воровка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сорока)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ылья есть – да не летае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талости не знает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илометры пробегает.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  <w:t>(страус)</w:t>
      </w:r>
    </w:p>
    <w:p>
      <w:pPr>
        <w:sectPr>
          <w:type w:val="continuous"/>
          <w:pgSz w:w="11906" w:h="16838"/>
          <w:pgMar w:left="1440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616" w:hanging="0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TextBody"/>
        <w:ind w:right="616" w:hanging="0"/>
        <w:jc w:val="center"/>
        <w:rPr>
          <w:b/>
          <w:b/>
          <w:bCs/>
          <w:color w:val="000000"/>
          <w:sz w:val="20"/>
          <w:szCs w:val="24"/>
          <w:lang w:val="en-US" w:eastAsia="en-US"/>
        </w:rPr>
      </w:pPr>
      <w:r>
        <w:rPr>
          <w:b/>
          <w:bCs/>
          <w:color w:val="000000"/>
          <w:sz w:val="20"/>
          <w:szCs w:val="24"/>
          <w:lang w:val="en-US" w:eastAsia="en-US"/>
        </w:rPr>
        <w:pict>
          <v:shape id="shape_0" fillcolor="#9400ed" stroked="t" o:allowincell="f" style="position:absolute;margin-left:-18pt;margin-top:1.9pt;width:458.95pt;height:26.95pt;mso-wrap-style:none;v-text-anchor:middle" type="_x0000_t136">
            <v:path textpathok="t"/>
            <v:textpath on="t" fitshape="t" string="поэтическая странич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ПОКОРМИТЕ ПТИЦ</w:t>
      </w:r>
      <w:r>
        <w:rPr>
          <w:color w:val="000000"/>
          <w:sz w:val="28"/>
          <w:szCs w:val="28"/>
        </w:rPr>
        <w:t xml:space="preserve">                 </w:t>
      </w:r>
      <w:r>
        <w:rPr>
          <w:i/>
          <w:iCs/>
          <w:color w:val="000000"/>
          <w:sz w:val="28"/>
          <w:szCs w:val="28"/>
        </w:rPr>
        <w:t>А. Яш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701" w:right="16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ормите птиц зимой,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Пусть со всех конц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м слетятся, как домо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йки на крыльц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огаты их корм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ь зерна нужн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ть одна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траш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им зим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гибнет их – не счес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тяжел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дь в нашем сердце е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птиц тепл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 можно забывать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ть мог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остались зимова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дно с людь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учите птиц в моро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воему окн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без песен не пришлос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тречать весну.</w:t>
      </w:r>
    </w:p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</w:rPr>
      </w:pPr>
      <w:r>
        <w:rPr>
          <w:rFonts w:eastAsia="Monotype Corsiva"/>
          <w:color w:val="000000"/>
          <w:sz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</w:rPr>
        <w:t>П. Б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и прощальные луч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и померкли… Гуще тен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ой пропал. Сильней в ноч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ли тысячи раст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ихло. Шепота ветве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чанья вод в реке не слышн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ел смелее солов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в соседстве розы пышн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песня, полная чудес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, эти трели, переливы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 чутко внемлют хмурый лес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 и зреющие нив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одинокий ветхий д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й песни звуки долетели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истомлен нуждой, трудом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й бедняк лежит в постел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прислушался он вдруг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стал – и жадно ловит звук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л невольно свой неду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нит прочь тоску и муки…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rFonts w:eastAsia="Monotype Corsiva"/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В. Набоков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  <w:t>ЖУРАВЛ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ела роща золота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море вторило вда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пыхивали, пролетая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ующие журав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небе томном исчезал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ише, все нежней звен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два последних рассказали,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споминаешь ты меня…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  <w:t>СОВЯТА</w:t>
      </w:r>
    </w:p>
    <w:p>
      <w:pPr>
        <w:pStyle w:val="Normal"/>
        <w:jc w:val="center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С. Марша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ни на маленьких совят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ютки рядышком сидя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е спят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едя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едят,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е спят.</w:t>
      </w:r>
    </w:p>
    <w:p>
      <w:pPr>
        <w:pStyle w:val="Normal"/>
        <w:ind w:left="36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4"/>
        <w:rPr>
          <w:b/>
          <w:b/>
          <w:bCs w:val="false"/>
          <w:color w:val="000000"/>
        </w:rPr>
      </w:pPr>
      <w:r>
        <w:rPr>
          <w:rFonts w:eastAsia="Monotype Corsiva"/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С Марша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НГВ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дети, я хорош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ьшой мешок похож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рях в былые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гонял я парох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я здесь. В саду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плаваю в пруду.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5"/>
        <w:jc w:val="center"/>
        <w:rPr>
          <w:b/>
          <w:b/>
          <w:bCs w:val="false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 w:val="false"/>
          <w:color w:val="000000"/>
          <w:sz w:val="28"/>
        </w:rPr>
        <w:t xml:space="preserve">ЛАСТОЧКИ              </w:t>
      </w:r>
      <w:r>
        <w:rPr>
          <w:i/>
          <w:iCs/>
          <w:color w:val="000000"/>
        </w:rPr>
        <w:t xml:space="preserve">                </w:t>
      </w:r>
      <w:r>
        <w:rPr>
          <w:i/>
          <w:iCs/>
          <w:color w:val="000000"/>
          <w:sz w:val="28"/>
        </w:rPr>
        <w:t>Ф. Белкин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озаранку ласточки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тавили свой дом –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еленькие фартучки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лькают над прудом.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енушки, Иринушки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грают на траве,</w:t>
      </w:r>
    </w:p>
    <w:p>
      <w:pPr>
        <w:pStyle w:val="Normal"/>
        <w:ind w:left="567" w:hanging="0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 если б дали крылышки, -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тали в синеве.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роводе под вечер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асточки щебечут.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ювики что гвоздики,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жницы на хвостике,</w:t>
      </w:r>
    </w:p>
    <w:p>
      <w:pPr>
        <w:pStyle w:val="Normal"/>
        <w:ind w:left="567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бятишек берегут –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  </w:t>
      </w:r>
      <w:r>
        <w:rPr>
          <w:color w:val="000000"/>
          <w:sz w:val="28"/>
          <w:szCs w:val="32"/>
        </w:rPr>
        <w:t>Комарам носы стриг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rFonts w:eastAsia="Monotype Corsiva"/>
          <w:color w:val="000000"/>
        </w:rPr>
      </w:pPr>
      <w:r>
        <w:rPr>
          <w:rFonts w:eastAsia="Monotype Corsiva"/>
          <w:color w:val="000000"/>
        </w:rPr>
        <w:t xml:space="preserve">                  </w:t>
      </w:r>
    </w:p>
    <w:p>
      <w:pPr>
        <w:pStyle w:val="Heading7"/>
        <w:ind w:right="61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7"/>
        <w:ind w:right="61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right="616" w:hanging="0"/>
        <w:jc w:val="center"/>
        <w:rPr/>
      </w:pPr>
      <w:r>
        <w:rPr>
          <w:i/>
          <w:iCs/>
          <w:color w:val="000000"/>
        </w:rPr>
        <w:t xml:space="preserve">                                                                                                  </w:t>
      </w:r>
      <w:r>
        <w:rPr>
          <w:i/>
          <w:iCs/>
          <w:color w:val="000000"/>
        </w:rPr>
        <w:t>Ф. Белкин</w:t>
      </w:r>
      <w:r>
        <w:rPr>
          <w:color w:val="000000"/>
        </w:rPr>
        <w:t xml:space="preserve">                                             </w:t>
      </w:r>
    </w:p>
    <w:p>
      <w:pPr>
        <w:pStyle w:val="Heading7"/>
        <w:ind w:right="6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РОБЕ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рипят морозы на заре –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сы под крылья прячут утки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 он танцует на дворе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воем коротком полушубке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тит то в сад, то в огород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греет солнышко – и в праздник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сядет в лужи у воро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лядишь, купается проказник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ной простор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одной омет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 не согнут морозы пташку –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короткой шубке проживет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то все больше на распашку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ind w:right="-81" w:hanging="0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i/>
          <w:iCs/>
          <w:color w:val="000000"/>
        </w:rPr>
        <w:t>С. Я. Маршак</w:t>
      </w:r>
    </w:p>
    <w:p>
      <w:pPr>
        <w:pStyle w:val="Normal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Heading7"/>
        <w:ind w:right="616" w:hanging="0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 xml:space="preserve">   </w:t>
      </w:r>
      <w:r>
        <w:rPr>
          <w:b/>
          <w:bCs/>
          <w:color w:val="000000"/>
          <w:szCs w:val="36"/>
        </w:rPr>
        <w:t>ВОРОБЕЙ В ЗООПАРК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- Где обедал, воробей?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 зоопарке у зверей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обедал я сперва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За решеткою у льв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дкрепился у лисицы,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У моржа попил водицы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Ел морковку  у слон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 журавлем поел пшен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гостил у носорога.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трубей поел немного…</w:t>
      </w:r>
    </w:p>
    <w:p>
      <w:pPr>
        <w:pStyle w:val="Normal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 зубатый крокодил</w:t>
      </w:r>
    </w:p>
    <w:p>
      <w:pPr>
        <w:pStyle w:val="Normal"/>
        <w:jc w:val="center"/>
        <w:rPr>
          <w:color w:val="000000"/>
          <w:sz w:val="32"/>
          <w:szCs w:val="28"/>
        </w:rPr>
      </w:pPr>
      <w:r>
        <w:rPr>
          <w:color w:val="000000"/>
          <w:sz w:val="28"/>
          <w:szCs w:val="36"/>
        </w:rPr>
        <w:t>Чуть меня не проглоти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6"/>
        <w:rPr/>
      </w:pPr>
      <w:r>
        <w:rPr>
          <w:rFonts w:eastAsia="Monotype Corsiva"/>
          <w:color w:val="000000"/>
        </w:rPr>
        <w:t xml:space="preserve">                                                               </w:t>
      </w:r>
      <w:r>
        <w:rPr>
          <w:color w:val="000000"/>
          <w:sz w:val="28"/>
        </w:rPr>
        <w:t>О. Высотская</w:t>
      </w:r>
    </w:p>
    <w:p>
      <w:pPr>
        <w:pStyle w:val="Normal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ИДЧИВАЯ КУКУШКА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еленая опушка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дем по холодку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лесу кричит кукушка: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Ку-ку! Ку-ку!»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кушка! Где избушка?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м надо к леснику!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 слышит нас кукушк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Ку-ку! Ку-ку!»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 Ну, что ты зря, кукушка,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олтаешь на суку?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иделась кукушка.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больше – ни ку-ку!</w:t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больше – ни ку-ку!</w:t>
      </w:r>
    </w:p>
    <w:p>
      <w:pPr>
        <w:pStyle w:val="Normal"/>
        <w:ind w:left="36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4"/>
        <w:rPr>
          <w:i/>
          <w:i/>
          <w:color w:val="000000"/>
          <w:sz w:val="40"/>
        </w:rPr>
      </w:pPr>
      <w:r>
        <w:rPr>
          <w:rFonts w:eastAsia="Monotype Corsiva"/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Р. Сеф</w:t>
      </w:r>
    </w:p>
    <w:p>
      <w:pPr>
        <w:pStyle w:val="Heading7"/>
        <w:ind w:right="6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ТИЧИЙ ЯЗЫК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</w:rPr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се птицы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40"/>
        </w:rPr>
        <w:t xml:space="preserve">Знают свой язык, 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Известен он давно.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Его Профессор 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Чик-чирик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Придумал в тот 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еликий миг,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Когда нашел зерно.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Чиу» - значит: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Вижу червяка!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(На птичьем языке.)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Фьють» - значит: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Клюнула щука!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(На птичьем языке.)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Карр» - значит: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Эй вороны,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 путь!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Летим куда-нибудь!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Но нам слышны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Лишь «чик-чирик»,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Ку-ку»</w:t>
      </w:r>
    </w:p>
    <w:p>
      <w:pPr>
        <w:pStyle w:val="Normal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И «фиу-фьють!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4"/>
        <w:jc w:val="right"/>
        <w:rPr>
          <w:color w:val="000000"/>
        </w:rPr>
      </w:pPr>
      <w:r>
        <w:rPr>
          <w:color w:val="000000"/>
        </w:rPr>
        <w:t>Эмма Московская</w:t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ЕЛОВОЙ ДЯТ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яньте, дятел, на себ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ньте в лужицу дожд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ашку, на жилет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красавец, или нет?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ел клювом постучал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ел делом отвечал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ажнее есть дела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32"/>
          <w:szCs w:val="28"/>
        </w:rPr>
      </w:pPr>
      <w:r>
        <w:rPr>
          <w:color w:val="000000"/>
          <w:sz w:val="28"/>
          <w:szCs w:val="28"/>
        </w:rPr>
        <w:t>Чем глядеться в зеркала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ВАМ НЕ НУЖНА СОРОКА?</w:t>
      </w:r>
      <w:r>
        <w:rPr>
          <w:b/>
          <w:bCs/>
          <w:color w:val="000000"/>
          <w:sz w:val="32"/>
          <w:szCs w:val="28"/>
        </w:rPr>
        <w:t xml:space="preserve">                 </w:t>
      </w:r>
      <w:r>
        <w:rPr>
          <w:i/>
          <w:iCs/>
          <w:color w:val="000000"/>
          <w:sz w:val="32"/>
          <w:szCs w:val="28"/>
        </w:rPr>
        <w:t xml:space="preserve"> А. Барто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32"/>
          <w:szCs w:val="28"/>
        </w:rPr>
      </w:pPr>
      <w:r>
        <w:rPr>
          <w:i/>
          <w:iCs/>
          <w:color w:val="000000"/>
          <w:sz w:val="32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 нужна соро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а без крыла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у нас два срока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месяца ж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нашли в июн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назвали Дун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а, как зайчонок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ока на траве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ила  у девчоно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ть на голо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днажды лож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щила со сто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поиграв немножк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дрюше отд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был ее любимцем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я Челнок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ему гостинц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ла червя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 ней привыкли оче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Дуня в тихий ч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ила по сорочь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чаю я без вас…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осень, осень скор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желтеет ли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уехал в гор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я – баяни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уедем…Осень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 мы Дуню броси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у нас два срока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месяца жил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 нужна соро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без кры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а без крыла?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eastAsia="Monotype Corsiva"/>
          <w:iCs/>
          <w:szCs w:val="24"/>
        </w:rPr>
      </w:pPr>
      <w:r>
        <w:rPr>
          <w:rFonts w:eastAsia="Monotype Corsiva"/>
          <w:iCs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iCs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7"/>
      <w:footerReference w:type="first" r:id="rId18"/>
      <w:type w:val="nextPage"/>
      <w:pgSz w:w="11906" w:h="16838"/>
      <w:pgMar w:left="144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456" w:firstLine="624"/>
      </w:pPr>
      <w:rPr>
        <w:rFonts w:ascii="Symbol" w:hAnsi="Symbol" w:cs="Symbol" w:hint="default"/>
        <w:sz w:val="9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Monotype Corsiva" w:hAnsi="Monotype Corsiva" w:cs="Monotype Corsiva"/>
      <w:bCs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Cs/>
      <w:sz w:val="4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6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16" w:firstLine="708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9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35" w:firstLine="708"/>
      <w:jc w:val="both"/>
    </w:pPr>
    <w:rPr>
      <w:rFonts w:ascii="Monotype Corsiva" w:hAnsi="Monotype Corsiva" w:cs="Monotype Corsiva"/>
      <w:sz w:val="44"/>
      <w:szCs w:val="32"/>
    </w:rPr>
  </w:style>
  <w:style w:type="paragraph" w:styleId="TextBodyIndent">
    <w:name w:val="Body Text Indent"/>
    <w:basedOn w:val="Normal"/>
    <w:pPr>
      <w:ind w:right="-5" w:firstLine="708"/>
      <w:jc w:val="both"/>
    </w:pPr>
    <w:rPr>
      <w:sz w:val="28"/>
      <w:szCs w:val="32"/>
    </w:rPr>
  </w:style>
  <w:style w:type="paragraph" w:styleId="3">
    <w:name w:val="Основной текст с отступом 3"/>
    <w:basedOn w:val="Normal"/>
    <w:qFormat/>
    <w:pPr>
      <w:ind w:right="535"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616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08"/>
        <w:tab w:val="left" w:pos="4320" w:leader="none"/>
      </w:tabs>
      <w:ind w:left="4253" w:right="436" w:hanging="0"/>
      <w:jc w:val="right"/>
    </w:pPr>
    <w:rPr>
      <w:color w:val="800080"/>
      <w:sz w:val="28"/>
    </w:rPr>
  </w:style>
  <w:style w:type="paragraph" w:styleId="Style7">
    <w:name w:val="Обычный (веб)"/>
    <w:basedOn w:val="Normal"/>
    <w:qFormat/>
    <w:pPr>
      <w:spacing w:before="200" w:after="200"/>
      <w:ind w:left="800" w:right="800" w:firstLine="3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31:00Z</dcterms:created>
  <dc:creator>*</dc:creator>
  <dc:description/>
  <cp:keywords/>
  <dc:language>en-US</dc:language>
  <cp:lastModifiedBy>Пользователь</cp:lastModifiedBy>
  <dcterms:modified xsi:type="dcterms:W3CDTF">2013-03-30T17:31:00Z</dcterms:modified>
  <cp:revision>9</cp:revision>
  <dc:subject/>
  <dc:title/>
</cp:coreProperties>
</file>