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ятый веч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дома, дома, сам хозяин-барин, Святый вечер. (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ь он и дома, но к нам не выходит, Святый вечер (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авай с постели, открывай нам двери, Святый вечер (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крывай столы, клади пироги, Святый вечер (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й, да с Новым годом! Со своим родом! Святый вечер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3979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9:30:00Z</dcterms:created>
  <dc:creator>ольга</dc:creator>
  <dc:description/>
  <cp:keywords/>
  <dc:language>en-US</dc:language>
  <cp:lastModifiedBy>User</cp:lastModifiedBy>
  <cp:lastPrinted>2011-10-18T21:22:00Z</cp:lastPrinted>
  <dcterms:modified xsi:type="dcterms:W3CDTF">2011-10-18T17:22:00Z</dcterms:modified>
  <cp:revision>4</cp:revision>
  <dc:subject/>
  <dc:title>Святый вечер</dc:title>
</cp:coreProperties>
</file>