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Современные  технологии  обучения  английскому  языку как  иноязычной коммуникативности на "пороговом  уровне"  в  едином  образовательном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пространств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людей к цивилизованным отношениям и к жизни в мире и согласии определяет их желание жить в едином образовательном пространстве. Знание английского языка как международного средства общения постепенно ликвидирует языковые барьеры между людь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юда цель обучения: достижение единой иноязычной коммуникативности на «пороговом уровне» (термины Совета Европы). Эта цель определят функциональную грамотность учащихся. Чтобы дать функциональную грамотность учащимся, нужно в процессе обучения использовать современные технологии обучения на базе новейших учебников. При этом не путать учебник с учебным пособием и не злоупотреблять «законом об образовании», статья №55 пункт 4; стр. 59, дающая учителю право выбора учебника. Для этого существует «Региональный перечень учебников и учебных пособий,  рекомендованных к использованию образовательных учреждений Санкт-Петербурга». Школа выбирает единый для всех параллелей учебник, и он должен быть преемственным от начальной школы до одиннадцатого класс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каждый учитель будет выбирать учебник, не считаясь с мнением коллег и администрации, руководствуясь своими, никому не ведомыми параметрами, наступит ситуация хаоса и полной неразберихи. Это выгодно для учителей, не озабоченных результатом работы. В мутной воде неразберихи теплятся педагоги, которым выгодно – «все равно ничему не научишь», а зарплата идет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а система. Это первое условие работы по современным технологиям обучения на базе новейших учебников. Готовиться к обучению английскому языку нужно в начальной школе. Для этого разработаны: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и формирования умения общаться с учетом потребности и возможности ученика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и развития способностей, внимания, мышления, памяти, мотивации к дальнейшему изучению языка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обеспечения психологической адаптации к новому языковому миру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освоения элементарных лингвистических представлений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приобщения к новому социальному опыту с использованием иностранного языка.</w:t>
      </w:r>
    </w:p>
    <w:p>
      <w:pPr>
        <w:pStyle w:val="Normal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и обучения формируются, чтобы достичь цели обучения. Наша цель обучить детей «пороговому английскому», знания которого ликвидируют языковой барьер на едином образовательном пространстве. Вот для чего нужны новые учебники и новые технологии. Но не перечеркивать прошлое и не начинать с нуля, а использовать в работе проссивные идеи прошлого и современности, формы и методы активного обучения. Английский международный язык становится языком общения нового тысячелетия –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llenni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в методике прошлых лет письмо было средством обучения. В новом тысячелетии письмо становится целью обучения. Цивилизованный человек должен уметь на понятном всему миру языке заполнять самые простые анкеты о себе, например, на таможне. Написать открытку и письмо, личное и деловое.</w:t>
      </w:r>
    </w:p>
    <w:p>
      <w:pPr>
        <w:pStyle w:val="Normal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я обучения письму идет через заполнение реальных форм анкет, опросом. Они готовятся и ксерокопируются заранее. Каждый ученик за учебным столом должен быть обеспечен этим дидактическим раздаточным материалом. Учитель обязан знать сам и обучить детей международным требованиям письменного обращения и формы заполнения простейших документов с информацией о себе. Или, например, письмо поздравительных открыток и писем согласно ситуации. Технология воображения – представить себе, что ты пишешь письмо о своих планах на летних каникулах. Изобрази грамматически будущее время в предъявлении будущих планов на лето. В технологию обучению письмо входит также традиционные грамматические требования, например, отсутствие «отступа» в красной строке или обращения “</w:t>
      </w:r>
      <w:r>
        <w:rPr>
          <w:rFonts w:cs="Times New Roman" w:ascii="Times New Roman" w:hAnsi="Times New Roman"/>
          <w:sz w:val="28"/>
          <w:szCs w:val="28"/>
          <w:lang w:val="en-US"/>
        </w:rPr>
        <w:t>Dea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r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mada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Lena</w:t>
      </w:r>
      <w:r>
        <w:rPr>
          <w:rFonts w:cs="Times New Roman" w:ascii="Times New Roman" w:hAnsi="Times New Roman"/>
          <w:sz w:val="28"/>
          <w:szCs w:val="28"/>
        </w:rPr>
        <w:t>” и т.д. Технология обучения письму идет по каждой теме в каждой параллели.</w:t>
      </w:r>
    </w:p>
    <w:p>
      <w:pPr>
        <w:pStyle w:val="Normal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аудированию самый трудный и долгий процесс. Аудирование это умение воспринимать английскую речь на слух без визуальных поддержек текстом. Владеть технологиями обучения аудированию очень важно не только для России, но и для других стран. Потому что мы живем в окружении родного языка. Если учитель включает кассету и, пожалуйста, слушайте. Это – не аудирование, а сотрясение воздуха. Если учитель включает кассету и предлагает читать текст вместе с диктором, это не аудирование, а обучение правильной фонетики и интонации английской речи, беглости чтения.</w:t>
      </w:r>
    </w:p>
    <w:p>
      <w:pPr>
        <w:pStyle w:val="Normal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обучения аудированию такова: учитель предворяет прослушивание предъявлением основной лексики в устной речи, заранее готовит 5-6 видов раздаточного, дидактического материала, который поможет учащимся выделить главные моменты в понимании. Учитель предъявляет целый ряд форм письменного ответа по содержанию услышанного. Обучение аудированию идет с первый этапов до 11 классов.</w:t>
      </w:r>
    </w:p>
    <w:p>
      <w:pPr>
        <w:pStyle w:val="Normal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я обучению чтению идет в трех аспектах: чтение с пониманием основного содержания (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dea</w:t>
      </w:r>
      <w:r>
        <w:rPr>
          <w:rFonts w:cs="Times New Roman" w:ascii="Times New Roman" w:hAnsi="Times New Roman"/>
          <w:sz w:val="28"/>
          <w:szCs w:val="28"/>
        </w:rPr>
        <w:t xml:space="preserve">), чтение с извлечением специальной информации (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ecif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sz w:val="28"/>
          <w:szCs w:val="28"/>
        </w:rPr>
        <w:t xml:space="preserve">), чтение с пониманием всех деталей текста (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tails</w:t>
      </w:r>
      <w:r>
        <w:rPr>
          <w:rFonts w:cs="Times New Roman" w:ascii="Times New Roman" w:hAnsi="Times New Roman"/>
          <w:sz w:val="28"/>
          <w:szCs w:val="28"/>
        </w:rPr>
        <w:t>), то есть можно со словарем.</w:t>
      </w:r>
    </w:p>
    <w:p>
      <w:pPr>
        <w:pStyle w:val="Normal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бы научить понимать основное содержание без словаря, вступает технология обучения чтению аутентичных текстов. Аутентичные тексты – это тексты без адаптации. Детям предлагаются краткие тексты из журналов, газет, книг, справочников. Каждый на 3-4 предложения. Для одного занятия предлагаются сразу 6-7 текстов. Дети должны определить на какую тему эти тексты: политические новости, новости спорта, прогноз погоды, рекламы на разные темы, кулинарный рецепт, обзор новых книг, криминальные новости и т.д. Учитель должен владеть технологией чтению аутентичных текста без словаря и иметь обширную подборку дидактического раздаточного материала.</w:t>
      </w:r>
    </w:p>
    <w:p>
      <w:pPr>
        <w:pStyle w:val="Normal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 и научно-популярной на 2000-2500 знаков, а это учебная страница идет по классической, консервативной схеме, что является достаточной прогрессивной формы современной технологии обучения. Ею хорошо владеют учителя среднего и страшего поколения. Только нужно хорошо познакомиться с современной технологией контроля, понимания прочитанного. Например, выбрать правильный ответ или продолжение мысли из 3-4 предложенных. Или отметить неверные утверждения, придумать свой заголовок, распределить номера предложений, согласно их логическому исходу.</w:t>
      </w:r>
    </w:p>
    <w:p>
      <w:pPr>
        <w:pStyle w:val="Normal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ая технология обучения грамматики называется «Использование языка». Например,  обучить к корневому слову подставлять преффексы, суффиксы, аффиксы, образуя новые начти речи. Например:</w:t>
      </w:r>
    </w:p>
    <w:p>
      <w:pPr>
        <w:pStyle w:val="Normal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ump</w:t>
      </w:r>
      <w:r>
        <w:rPr>
          <w:rFonts w:cs="Times New Roman" w:ascii="Times New Roman" w:hAnsi="Times New Roman"/>
          <w:sz w:val="28"/>
          <w:szCs w:val="28"/>
        </w:rPr>
        <w:t xml:space="preserve">- прыгать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Jump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jumper</w:t>
      </w:r>
      <w:r>
        <w:rPr>
          <w:rFonts w:cs="Times New Roman" w:ascii="Times New Roman" w:hAnsi="Times New Roman"/>
          <w:sz w:val="28"/>
          <w:szCs w:val="28"/>
        </w:rPr>
        <w:t>=прыгун</w:t>
      </w:r>
    </w:p>
    <w:p>
      <w:pPr>
        <w:pStyle w:val="Normal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ppy</w:t>
      </w:r>
      <w:r>
        <w:rPr>
          <w:rFonts w:cs="Times New Roman" w:ascii="Times New Roman" w:hAnsi="Times New Roman"/>
          <w:sz w:val="28"/>
          <w:szCs w:val="28"/>
        </w:rPr>
        <w:t xml:space="preserve">- счастливый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unt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happ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unthappy</w:t>
      </w:r>
      <w:r>
        <w:rPr>
          <w:rFonts w:cs="Times New Roman" w:ascii="Times New Roman" w:hAnsi="Times New Roman"/>
          <w:sz w:val="28"/>
          <w:szCs w:val="28"/>
        </w:rPr>
        <w:t>- несчастный</w:t>
      </w:r>
    </w:p>
    <w:p>
      <w:pPr>
        <w:pStyle w:val="Normal"/>
        <w:ind w:left="284" w:firstLine="28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ual-</w:t>
      </w:r>
      <w:r>
        <w:rPr>
          <w:rFonts w:cs="Times New Roman" w:ascii="Times New Roman" w:hAnsi="Times New Roman"/>
          <w:sz w:val="28"/>
          <w:szCs w:val="28"/>
        </w:rPr>
        <w:t>обыч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usual+ly= usually- </w:t>
      </w:r>
      <w:r>
        <w:rPr>
          <w:rFonts w:cs="Times New Roman" w:ascii="Times New Roman" w:hAnsi="Times New Roman"/>
          <w:sz w:val="28"/>
          <w:szCs w:val="28"/>
        </w:rPr>
        <w:t>обычно</w:t>
      </w:r>
    </w:p>
    <w:p>
      <w:pPr>
        <w:pStyle w:val="Normal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суффиксы, преффексы до автоматизма отрабатываются в младшей и средней параллелях, а в 9-11 классах правильное использование языка дается в связанном тексте.</w:t>
      </w:r>
    </w:p>
    <w:p>
      <w:pPr>
        <w:pStyle w:val="Normal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я обучения монологической речи идет по классической консервативной схеме и по новейшим, например «Мультимедийным технологиям». Хотя новейшей мультимедийную технологию не назовешь. Ею пользовались ещё в 80 годах американцы и наши английские школы хорошо оснащенных кабинетах. В кабинете должен быть телевизор с «видиком». Технология такова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ление основной лексики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фильма на 2-3 минуты 2 раза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ючается звук, фильм идет на тэкране, и дети по очереди рассказывают о том, что происходит на экране на английском языке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ьм можно включать несколько раз. Рассказчики будут все охвачены, плюс добавление деталей с листа.</w:t>
      </w:r>
    </w:p>
    <w:p>
      <w:pPr>
        <w:pStyle w:val="Normal"/>
        <w:ind w:left="567" w:hanging="0"/>
        <w:jc w:val="both"/>
        <w:rPr/>
      </w:pPr>
      <w:r>
        <w:rPr/>
        <w:t>Пересказ текста - это монологическая речь. Технология пересказа прочитанного идет по технологии ухода от публицистического текста на слэнг, т. е. на разговорную речь.</w:t>
      </w:r>
    </w:p>
    <w:tbl>
      <w:tblPr>
        <w:tblW w:w="90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4514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перевод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rk Twain who was a famous American writer livid a long life and wrote many interesting books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 Твен, который был известным американским писателем, прожил долгую жизнь и написал много интересных книг.</w:t>
            </w:r>
          </w:p>
        </w:tc>
      </w:tr>
      <w:tr>
        <w:trPr/>
        <w:tc>
          <w:tcPr>
            <w:tcW w:w="9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ого из этого публицистического предложения составить 3-4 разговорных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rk Twain was a famous American writer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 lived a long life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 wrote many interesting books.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к Твен был известным американским писа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н прожил долгую жиз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написал много интересных книг.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 первом этапе обучения сам пересказывает текст, обучая и поясняя стратегию пересказа, чтобы учащиеся не подменяли монологическую речь считыванием предложений из текста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обучения монологической речи разнообразны: у географической карты, о погоде за окном, о проблемах науки и техники, о проблемах науки и техники, о погоде на картине, о проблемах окружающей среды по плакатам и т.д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ейшая технология обучения диалогической речи- мультимедийная. Она хорошо идет в оснащенном кабинете. Видео кассет на этой технологии достаточно. Схема обучения: 1.предъявляются незнакомые реплики или лексика, которую трудно понять, на усмотрение учителя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ключается видеокассета и дети 2 раза прослушивают диалог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ключается звук, на экране- «немой диалог», детям предлагается говорить за артистов.</w:t>
      </w:r>
    </w:p>
    <w:p>
      <w:pPr>
        <w:pStyle w:val="Normal"/>
        <w:ind w:left="567" w:hanging="0"/>
        <w:jc w:val="both"/>
        <w:rPr/>
      </w:pPr>
      <w:r>
        <w:rPr/>
        <w:t>Хорошо отработана консервативная технология обучения диалогической речи, это ролевый игры, драматургия, разговор о ситуации.</w:t>
      </w:r>
    </w:p>
    <w:tbl>
      <w:tblPr>
        <w:tblW w:w="90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4495"/>
      </w:tblGrid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ция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 с мамой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дома. Ты собираешься в школу. За окном дождь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ath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k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da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 (Какая сегодня погода?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o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!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aini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мотри! Дождь идет!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al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ak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mbrell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ожет быть, мне взять зонт?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leas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жалуй, д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bou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ainco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то насчет плаща?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e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т, не надо); и т.д.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хнология визуального восприятия (зрительная память очень сильная у человека) предлагает заранее готовить реплики, написанные яркими толстыми фломастерами на белых плотных нарезанных листах бумаги. Располагать их на магнитной доске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Ну и что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22225</wp:posOffset>
                </wp:positionV>
                <wp:extent cx="1257300" cy="304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o What?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4pt;mso-wrap-distance-left:9.05pt;mso-wrap-distance-right:9.05pt;mso-wrap-distance-top:0pt;mso-wrap-distance-bottom:0pt;margin-top:1.75pt;mso-position-vertical-relative:text;margin-left:1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o What?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</wp:posOffset>
                </wp:positionH>
                <wp:positionV relativeFrom="paragraph">
                  <wp:posOffset>307975</wp:posOffset>
                </wp:positionV>
                <wp:extent cx="12573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old the Lin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4pt;mso-wrap-distance-left:9.05pt;mso-wrap-distance-right:9.05pt;mso-wrap-distance-top:0pt;mso-wrap-distance-bottom:0pt;margin-top:24.25pt;mso-position-vertical-relative:text;margin-left:1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old the Lin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Не вешай трубку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</wp:posOffset>
                </wp:positionH>
                <wp:positionV relativeFrom="paragraph">
                  <wp:posOffset>317500</wp:posOffset>
                </wp:positionV>
                <wp:extent cx="1257300" cy="304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What about you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4pt;mso-wrap-distance-left:9.05pt;mso-wrap-distance-right:9.05pt;mso-wrap-distance-top:0pt;mso-wrap-distance-bottom:0pt;margin-top:25pt;mso-position-vertical-relative:text;margin-left:16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What about you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А ты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</wp:posOffset>
                </wp:positionH>
                <wp:positionV relativeFrom="paragraph">
                  <wp:posOffset>316865</wp:posOffset>
                </wp:positionV>
                <wp:extent cx="1257300" cy="304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 ne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4pt;mso-wrap-distance-left:9.05pt;mso-wrap-distance-right:9.05pt;mso-wrap-distance-top:0pt;mso-wrap-distance-bottom:0pt;margin-top:24.95pt;mso-position-vertical-relative:text;margin-left:1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 n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Не над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</wp:posOffset>
                </wp:positionH>
                <wp:positionV relativeFrom="paragraph">
                  <wp:posOffset>316865</wp:posOffset>
                </wp:positionV>
                <wp:extent cx="1304925" cy="304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lose to 5 minu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4pt;mso-wrap-distance-left:9.05pt;mso-wrap-distance-right:9.05pt;mso-wrap-distance-top:0pt;mso-wrap-distance-bottom:0pt;margin-top:24.95pt;mso-position-vertical-relative:text;margin-left:16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Close to 5 min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10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В пределах 5 мину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реплики идиоматичны. Они с интересом запоминаются, потому что они на кончике язы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тся к диалогической речи на английском языке в абсолютном окружении русского языка очень трудно. Здесь помогают технологии трехактного упражнения на магнитной записи с голоса только носителя языка. Например, тема </w:t>
      </w:r>
      <w:r>
        <w:rPr>
          <w:rFonts w:cs="Times New Roman" w:ascii="Times New Roman" w:hAnsi="Times New Roman"/>
          <w:sz w:val="28"/>
          <w:szCs w:val="28"/>
          <w:lang w:val="en-US"/>
        </w:rPr>
        <w:t>health</w:t>
      </w:r>
      <w:r>
        <w:rPr>
          <w:rFonts w:cs="Times New Roman" w:ascii="Times New Roman" w:hAnsi="Times New Roman"/>
          <w:sz w:val="28"/>
          <w:szCs w:val="28"/>
        </w:rPr>
        <w:t>- здоровь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такт. Говорит носитель по-русс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такт. Говорят дети (хором, индивидуаль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такт. Говорит носитель языка по-английс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остыва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’t catch cold!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n’t catch cold!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т такт является контрольным, правильно ли ты сказа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 «здоровья» имеет 21 фрзу. Не обязательно ученику запомнить всё, но он запомнит всё то, что запомнит и что ему нрави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ые технологии обучения предлагают 12 тем: «Дома», «Встреча», «В школе», «развлечения», «Работа», «Погода», «Здоровье», «На улице», «В кафе», «Спорт», «В магазине». По этой технологии ученик может заниматься самообразованием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идеологической речи часто называют дискуссионной технологией. Существует ещё технология проектной деятельности ребенка. Это: как в проекте ребенок смотрится на фоне английского языка- учиться в Британии, США без языкового барьер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ориентация в проекте- учитель английского языка, переводчик, гид, референт и т.д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путствует английский язык в проекте его будущей профессии, например: журналист, репортер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йский язык в проекте личной жизни: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технологии обучения является частью компетентности, а это интегральная характеристика при решении задач с использованием образовательных стандартов и технологии обу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                                Карапетян  Алина Лева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5:02:00Z</dcterms:created>
  <dc:creator>User</dc:creator>
  <dc:description/>
  <cp:keywords/>
  <dc:language>en-US</dc:language>
  <cp:lastModifiedBy>Root</cp:lastModifiedBy>
  <dcterms:modified xsi:type="dcterms:W3CDTF">2013-04-03T21:43:00Z</dcterms:modified>
  <cp:revision>5</cp:revision>
  <dc:subject/>
  <dc:title/>
</cp:coreProperties>
</file>