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.И._______________________________________________                        Дата__________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65" w:leader="none"/>
        </w:tabs>
        <w:jc w:val="center"/>
        <w:rPr/>
      </w:pPr>
      <w:r>
        <w:rPr>
          <w:b/>
        </w:rPr>
        <w:t>Тест по теме «Центральная Россия»                  В –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5" w:leader="none"/>
        </w:tabs>
        <w:rPr/>
      </w:pPr>
      <w:r>
        <w:rPr/>
        <w:t>С какими государствами граничит Центральная Россия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Латвия Украина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Латвия Литва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Украина Белоруссия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Белоруссия Латвия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2. На территории какой равнины расположена Центральная Россия?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 xml:space="preserve">      </w:t>
      </w:r>
      <w:r>
        <w:rPr/>
        <w:t>а) Восточно-Европейская равнина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Западно-Сибирская равнина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Среднесибирское плоскогорье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3. Какая река протекает по территории Центральной России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Обь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Енисе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Северная Двина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Волга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4. Какой район не входит в состав  Центральной России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Север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Волго-Вятски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Централь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Центрально-Черноземный</w:t>
      </w:r>
    </w:p>
    <w:p>
      <w:pPr>
        <w:pStyle w:val="Normal"/>
        <w:tabs>
          <w:tab w:val="clear" w:pos="708"/>
          <w:tab w:val="left" w:pos="3565" w:leader="none"/>
        </w:tabs>
        <w:ind w:firstLine="360"/>
        <w:rPr/>
      </w:pPr>
      <w:r>
        <w:rPr/>
        <w:t>5. В состав какого района входит Москва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Волго-Вятски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Централь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Северо-Запад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Центрально-Черноземный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6. Какими полезными ископаемыми богата Центральная Россия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нефть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апатиты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каменный уголь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железная руда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7. Наибольшая плотность населения характерна для: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Воронежской области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Нижегородской области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Московской области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Белгородской области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8. В состав какого района входит республика Чувашия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 xml:space="preserve"> </w:t>
      </w:r>
      <w:r>
        <w:rPr/>
        <w:t>а) Волго-Вятски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Централь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Центрально-Чернозем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Северный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9. Центры черной металлургии расположены в городах: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Липецк Орел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Липецк Брянск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Воронеж Старый Оскол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Липецк Старый Оскол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10. Найдите соответствие: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 xml:space="preserve"> </w:t>
      </w:r>
      <w:r>
        <w:rPr/>
        <w:t>а) Нововоронежская                              1) судостроение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Нижний Новгород                              2) самолетостроение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Воронеж                                              3) АЭС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11. Город-миллионер: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Смоленск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Воронеж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Нижний Новгород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Ярославль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12. В какой республике Центральной России преобладает коренное население: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Чувашия    б) Марий Эл     в) Мордовия    г) Карелия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Ф.И._______________________________________________                        Дата__________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65" w:leader="none"/>
        </w:tabs>
        <w:jc w:val="center"/>
        <w:rPr/>
      </w:pPr>
      <w:r>
        <w:rPr>
          <w:b/>
        </w:rPr>
        <w:t>Тест по теме «Центральная Россия»                  В –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5" w:leader="none"/>
        </w:tabs>
        <w:rPr/>
      </w:pPr>
      <w:r>
        <w:rPr/>
        <w:t>С какими государствами не граничит Центральная Россия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 xml:space="preserve">а) Латвия 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 xml:space="preserve">б) Украина 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 xml:space="preserve">в) Белоруссия 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2. Какая равнина расположена на территории Центральной  России?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 xml:space="preserve">      </w:t>
      </w:r>
      <w:r>
        <w:rPr/>
        <w:t>а) Среднерусская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Западно-Сибирская равнина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Среднесибирское плоскогорье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3. Какая река протекает по территории Центральной России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Обь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Енисе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Северная Двина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Дон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4. Какой район не входит в состав  Центральной России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 xml:space="preserve">а) Северо-Западный 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Волго-Вятски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Централь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Центрально-Черноземный</w:t>
      </w:r>
    </w:p>
    <w:p>
      <w:pPr>
        <w:pStyle w:val="Normal"/>
        <w:tabs>
          <w:tab w:val="clear" w:pos="708"/>
          <w:tab w:val="left" w:pos="3565" w:leader="none"/>
        </w:tabs>
        <w:ind w:firstLine="360"/>
        <w:rPr/>
      </w:pPr>
      <w:r>
        <w:rPr/>
        <w:t>5. В состав какого района входит Воронеж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Волго-Вятски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Централь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Северо-Запад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Центрально-Черноземный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6. Какими природными ресурсами  богат Центрально-Черноземный район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минеральными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биологическими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почвенными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лесными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7. Какие электростанции преобладают в Центрально-Черноземном районе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ТЭС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АЭС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ГЭС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8. В состав какого района входит республика Марий Эл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 xml:space="preserve"> </w:t>
      </w:r>
      <w:r>
        <w:rPr/>
        <w:t>а) Волго-Вятски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Централь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Центрально-Черноземный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Северный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9. Центры черной металлургии расположены в городах: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Липецк Орел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Липецк Брянск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Воронеж Старый Оскол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Липецк Старый Оскол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10. Найдите соответствие: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 xml:space="preserve"> </w:t>
      </w:r>
      <w:r>
        <w:rPr/>
        <w:t>а) Курск                                                  1) автомобилестроение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Нижний Новгород                              2) военное машиностроение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Йошкар - Ола                                      3) АЭС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11. Город-миллионер: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Смоленск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б) Воронеж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в) Москва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г) Ярославль</w:t>
      </w:r>
    </w:p>
    <w:p>
      <w:pPr>
        <w:pStyle w:val="Normal"/>
        <w:tabs>
          <w:tab w:val="clear" w:pos="708"/>
          <w:tab w:val="left" w:pos="3565" w:leader="none"/>
        </w:tabs>
        <w:ind w:left="360" w:hanging="0"/>
        <w:rPr/>
      </w:pPr>
      <w:r>
        <w:rPr/>
        <w:t>12. В какой республике Центральной России город Йошкар – Ола?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  <w:t>а) Чувашия    б) Марий Эл     в) Мордовия    г) Карелия</w:t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56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5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53:00Z</dcterms:created>
  <dc:creator>Admin</dc:creator>
  <dc:description/>
  <cp:keywords/>
  <dc:language>en-US</dc:language>
  <cp:lastModifiedBy>Admin</cp:lastModifiedBy>
  <cp:lastPrinted>2012-11-19T20:06:00Z</cp:lastPrinted>
  <dcterms:modified xsi:type="dcterms:W3CDTF">2012-11-19T17:07:00Z</dcterms:modified>
  <cp:revision>3</cp:revision>
  <dc:subject/>
  <dc:title/>
</cp:coreProperties>
</file>